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GA Art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) 1992 Mooo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rt Studio is freeware. It may be freely copied and distributed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VGA Art Studio may not be distributed to make a profit -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Art Studio must not be sold or h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VGA Art Studio may not be given away as part of a commerci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If VGA Art Studio is distributed, it must be a complete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including documentation and this set of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for VGA Art Studio is retained by Mooo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VGA Art Studio's suitability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Art Studio is an art package for the IBM PC/AT and compatibles,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the artist and the software developer in mind. A range of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leasant user interface make it ideal for developing nice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ork, and its relatively straightforward file format allow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to design icons, sprites, etc.. and transfer them 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It contains features that many commercial art packages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, and yet once you have become acquainted with the menu/icon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it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Art Studio was developed in C, over the course of about fiv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and-off turbo-hacking, and the source code now runs to roughly 200K -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 lot of hard work and late-night coding sessions to comp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using the software, and you feel that you would lik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(to help a starving student at Bath University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 is probably the b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Strag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 Co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V35 OU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criticism, problems, etc... then you ca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1brs@gdt.bath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ma1brs@uk.ac.bath.gdt      (whichev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ut please don't get impatient about not getting a reply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t all!). This may well be due to circumstances beyond m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VGA Art Studio, and it is therefo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there are a few bugs - hopefully nothing too seve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y bugs in the program, then I'd be grateful i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, preferably with some details about how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answer problems, and listen to any sensibl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iticisms made, but I can't necessarily guarantee any help/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basic options in VGA Art Studio are fairly intuit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plex ones will *definately* require you to rea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is document. Probably the easiest way to get to gr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o print out this document, and read through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, so you can try out the more interesting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GA Art Studio, you will require the following hard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             PC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             VGA (or above) Graphic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             Microsoft (tm) or compatibl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you may find that you need to typ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Microsoft (tm) mouse driver. Once the driver is enabl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GA Art Studio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filename.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title screen, and an OK button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n the OK button, and you will find yourself in the ma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VGA Art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tems of "interest" in the main editing screen. 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/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r is initially positioned at the top of the screen, and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tton on the left, and the menu titles. Clicking on on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ll cause the appropriate dialogue to be displayed.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cause the title bar to toggle between the top and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o that you can see different parts of the picture. Pres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ill toggle the title bar between being turned on and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is displayed in a box, with a special bar at the top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mall button, and a bar that can be used to dra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To move that palette, click on the bar, and hold the mouse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move the mouse to the new position - you will see the out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box moving with the mouse. When you have chosen the new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mouse button, and the palette will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smaller button has the same effect as clicking o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o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one of the colours in the palette with the left hand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that colour as the "current foreground colour", which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ols for drawing. Using the right hand mouse button selects the colo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urrent background colour", which has several uses which will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anv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main canvas will have a number of different effect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rush/tool currently selected. Generally, the palette and title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, so that you can see the whole canvas while drawing. On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they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re will be no cutout present. However, certain tool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an area of the picture. This cutout then "floats"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and can be manipulated in a number of different ways. See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also sect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The Menu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themselves each deal with different aspects of manipulat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displayed. We shall deal with each menu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deals with the transfer of image files to and from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s available from the FILE menu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screen, after allowing you to save any changes that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previously saved picture. A file dialogue will be displayed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files in the current directory, a list of sub-directories,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 containing the current file specification, and a CANCEL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sts can be scrolled by clicking the mouse button on the arrow ic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ile, simply click the mouse on the appropriate name. The sam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ing a new directory. If you wish to type in either a filename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file specification, click the mouse on the text entry fiel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ble to type a new filespec. If you decide that you do not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click on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oading some pictures, you may be giv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Quantize first 16 colou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some pictures may make use of the first 16 col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which are reserved for use by VGA Art Studio. If you reply Y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he best possible match for the 1st 16 colours in the pic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us restoring almost norm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write a picture onto your disk.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is used as for OPEN, and the whole process is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about the file compression algorithm that is us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llows you to leave VGA Art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printer interface. See Appendix 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either of the Cutout Brushes (see BRUSH menu) to cu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picture, there are certain things that you can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effect of flipping the cutout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effect of flipping the cutout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mpts for a number of degrees clockwise, and then ro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ut accordingly. However, there are two important points to not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    If the rotated cutout is too large for the memory buffe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- ie. it will lose its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    Carrying out a rotate will inevitably lose some detail in the cu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rotations that are a whole number of right angles).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lly only rotate the cutout once, to avoid excessive graininess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VGA Art Studio will hopefully have an improved rotation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nvokes a sub-menu, which deals with a number of "cu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cu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Z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is option, drag out a rectangle of appropriate siz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ut will be rescaled to the ne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Shrinking the cutout inevitably loses som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RP 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is option, click the mouse inside a shap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rawn. The shape will be "flood-filled", but by str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ut to fit the shape. Best to experiment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RP 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in operation to WARP V, but stretches the cutou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duces a new submenu,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PY 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aves the current cutout to disk, in an identical way to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STE F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places the current cutout (if one is present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ut/picture from disk. Again, the same file dialogue is us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 you want to Quantize the cuto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oaded a cutout that was originally saved with a different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at the cutout is drawn in the wrong colours. Answering Y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causes the program to attempt to find the most suitable col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palette for the cutout. Answering NO will leave the cut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and answering MERGE will attempt to create a new palett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pproximation of both the palette from the cutout, and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E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imply removes the cu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S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BRUSH menu causes a list of available brushes/too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Each tool appears on a button, and the current tool's butt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. You can select a new tool by clicking on the appropriate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vailabl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C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simply used for drawing freehand. The thickness of the bru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simply draws either hollow or solid rectangles,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r right mouse button is used. To use the tool, hold dow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and drag out the rectangle. When you have finished, relea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he rectangle interior (if applicable) will be drawn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, and the rectangle edges will be drawn using the current brush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ND/BL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ush "blends" a small area of the screen. If you repeatedly dra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over the same area, it will become more and more smooth. This brus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pending on how many smooth shades there are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OU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ol identically to the rectangle brush. When you relea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e portion of screen that you selected will be cut out.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border appear around the rectangle. This area is now a cutout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, manipulated etc.. See the EDIT menu, and sect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OUT NON-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orks as above, but is for cutting out irregular shap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press down on the mouse button, and draw out the shape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ut. Ensure that the line meets up, so that it forms a closed sha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ay cross itself with no ill-effects. If you have drawn a valid sha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border will appear, and the shape will be cu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allows you to make accurate adjustments to your picture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ed scale. There are two zoom scales available, by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button. Press down one of the buttons, and drag the rectang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ver the area you wish to edit. Release the button, and you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ZOOM mode, you will see that an additional "window" has app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bove the picture. This window shows a "to-scale" copy of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that you are editing. Above the window is a bar containing two butt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and UNDO. Between the buttons is a blue area. Clicking on this blu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rag the window around, in much the same way as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in ZOOM mode, simply hold down one of the mouse buttons.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draw in the current foreground colour, and the right one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background colour. You will notice that as you dra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at you draw appears in the "to-scale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look at a different area of canvas, click on the "to-sc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tself, and drag the rectangle that appears aroun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area you want. Then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drawing in ZOOM mode, you can select either OK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you have made, or UNDO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simply allows you to draw straight lines in the curren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, with the current brush thickness. To draw a line, simply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at the start point, move the mouse to the endpoint,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ED 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quite nifty for special effects, and works best in a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Drag out a rectangle, and you will then be prompted to en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pecifying the direction of the light source. The X axis runs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 horizontally, the Y axis runs from top to bottom verticall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Z value implies that the light source is in fron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wards the viewer). Some sensible values to enter might be : (5,5,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D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allows you to colour in areas that are of one colour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olid green rectangle, you can colour it in, in a variety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"flood modes", that can be selected from the MISC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LOO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of these will cause the object to be flood-fill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ur. The other options include Vertical Linear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, and Radial. These options cause the object to be shaded in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 of the colour range between the current foreground colour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. If the colours in the range are all part of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cale, these fills can be *very*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memory limitations, very complex shapes may not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. If this happens, you may have to click a few times on th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fairly straightforward - it basically decreases th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, depending on the current brush thickness. It converts pixe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blocks of the same colour. If the brush is only one pixel thick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changes any pixels which match the current background colou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reground colour. If you hold down both mouse buttons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rried out on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electing this tool, click the mouse on some part of the canvas.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_) will appear. You can now type some lines of text, pressing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line, and ESC when you have finished. The text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 cutout, so that you can position it wher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raw an ellipse, filled or hollow. The left mouse butt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raw a filled ellipse, and the right button allows you to draw a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The outline colour will be the current foreground colour, and the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will be the current background colour. To draw the ellipse, cli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nvas, and move the mouse around - you will see the ellip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AY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traightforward - the spraycan produces a dotted pattern on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e spray is determined by the current brush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seful tool, if you can see a coloured pixel on screen somew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imilar looking colours in the palette, and you'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it is. Select this tool, and click down on the unidentified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foreground colour will be changed to match the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the brush/tool selection screen are a range of brushe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deals with the manipulation of the palette. The first two option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, simply turn the palette box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 may find yourself in a situation where you have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. 240 colours can actually be quite limiting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 image that contains predominantly shades of green,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new part of the picture that contains lots of red colou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want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for a number of colours to free, and VGA Art Studio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most suitable colours to eliminate. These colours will be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ck, and the picture itself will be updated, so that pixel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of one of the freed colours are adjusted to the "next best t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depending on how the palette has been designed, to fre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lf the colours, and still hardly be able to notice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kes the palette editing screen. The screen is composed of thre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    The palette itself, which is in the top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    The current foreground colour RGB bars -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   The buttons at the bott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 current foreground/background colour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by clicking on the palette with the appropriate mouse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reground colour will be displayed in the RGB bar box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current foreground colour, click on the RGB colour bar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evel. By finding the correct mixture of Red, Green and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duce any colour you want. It often takes a little practi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although it is possible to edit the first 16 colours of the pal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is is not advised, as VGA Art Studio requires these colours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nifty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at the bottom of the screen have the 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new palett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palet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changes you have made to the palette, and return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C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any changes you have made, and returns to the mai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LE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nds the colours between the current foreground colour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. This is exceedingly useful for producing smooth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ll the colours to their monochrom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P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olours to a nice brown palette - quite like the old 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ia photographs. This tends to work better for pictures that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- darker pictures tend to be converted to a muddy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R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LOAD, but only loads in the colours in the range betwe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ur and the current background colour. All the other col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ER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ps all the colours to their colour-negative equivalents. Note -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any of the actual pixel values in the picture/cutout -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s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 colours in order of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is WILL change pixel values in the picture/cutout - but you w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C menu deals with a few other option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handles the different varieties of shaded flood-fill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- plain, linear horizontal, linear vertical and radi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lood style other than the plain one, the next sha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-fill will be shaded in a smooth blend of colours betwe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undoes the effect of the last drawing you did on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VGA Art Studio stores data, and due to memory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by DOS, while you have a cutout floating around,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option. Normally this is not a problem, but any drawing that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rawing with the cutout' method (See 3.0)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Extra notes on manipulating the cu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a cutout 'floating' above the picture, there are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t are worth know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gging the cutout around or placing the cutout in its destin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the cutout that match the current background colou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If you find that your cutout has a few undesired 'holes'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son - the remedy is to select a background colour tha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in the cu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nifty feature that you can use is 'drawing with the cutout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est with fairly small cutouts, depending on how fast your PC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While dragging the cutout around the screen, holding down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cutout to act as though it were a brush. Thi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 Note - the UNDO option cannot be used after doing this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, UNDO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you pick up a cutting, an area of the background colour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. If you want to avoid that (or if you want to just make a dupl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out at some point), release the mouse buttons, then while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, pick up the cutout, and drag it using the mouse. Thi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leaving behind on the picture a copy of the cu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   VGA Art Studio .ART and .PAL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GA Art Studio picture/cutout files are stored in this format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stinction between a picture or a cutout - a picture can b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a cutting, and a cutting can be loaded in a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ssentially two image formats - compressed and uncompressed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file, VGA Art Studio works out which format will actually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, and then saves the file in this format. Actually, it is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e as that - each image may need a 'mask',  and whether or not th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compressed is independent of whether or not the pictur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However, the file format is still relatively easy to use, and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---------------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ffset  | Description                                         | By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---------------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0   | 123 dec. (acts as a file identifier)                |  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1   | Mask included?           (1=yes, 0=no)              |  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2   | Size (x) in pixels of the image - INTEL format      |  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4   | Size (y) in pixels of the image - INTEL format      |  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6   | Image data compressed?   (1=yes, 0=no)              |  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7   | Mask data compressed ?   (1=yes, 0=no)              |  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8   | Palette data - 256 x (R,G,B) triplets, with         |  76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individual intensities from 0..255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776   | Image data               (may be compressed)        |  ??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???   | (optional) Mask data     (may be compressed)        |  ??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both the image data and the mask data may be compresse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lues in bytes 6 and 7 of the header. The two formats ar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ask and the image, and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its uncompressed form consists of 64000 bytes, i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raster format - with 1 byte per pixel - (acting as an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 the case of image data - in the case of mask data,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corresponding image pixel IS to be displayed). The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row by row, with each row running from left to right, in standard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ressed format, the algorithm for uncompressing the data ru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 the next byte of dat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om the file, (unless we   |&lt;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w have data for 64000   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xels, in which case stop).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 /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+    Y     +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s the byte &lt;128 ? |---------&gt;| Use this byte for the next pixel 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+          +----------------------------------+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N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 /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tract 128 from the value of the byte - call this C. Then read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next byte - this gives you the colour of the next (C+1)        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xels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is stored a line at a time. Compression using a byte &gt;128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unt MUST NOT wrap round from one line to the beginning of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P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very straightforward. Each file is 769 bytes long,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---------------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ffset  | Description                                         | By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---------------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0   | 124 dec. (acts as a file identifier)                |  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1   | Palette data - 256 x (R,G,B) triplets, with         |  76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individual intensities from 0..255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:        The prin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screen to an Epson printer is possible in a variet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Upon invoking the Epson FX-80/Compatible interface scre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number of buttons, and a graph at the bottom of the screen.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lect the orientation, size and detail of the print image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ue to the way a dot-matrix printer works, the larger the pictu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e resolution that is selected, the more shades of grey can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maximum of 16. This is reflected in the graph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ich plots screen intensity (x axis) against printer intensity (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). Clicking and dragging the mouse within the rectangle that bou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allows you to draw a new one, thus adjusting the overall contr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of the picture. A little experimentation is called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BARS button will cause the printer to produce a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at reflects the current settings. This is quite useful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picture will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less self-explanatory options are dithering and th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. Dithering will produce a picture that consists of many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, giving a stippled effect. A reasonable value for the dithering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rom 0 to 128. Again, you will need to experiment to fin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The line feed measurement allows you to change the amount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is advanced at each line. With any luck, its default sett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itable, but sadly this is not the case for all printers, so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find the best setting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und a reasonable printer profile, you can save i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This profile can then be loaded in each time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: The ART2ART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y original intention to produce a utility that would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ART files and Zsoft's .PCX format, as this is a widely u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However, I have not had the time to do this - perhaps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! (if you do, drop me a lin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2ART utility however, exists to make things slightly easi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to convert .ART files to either compressed or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- if you are a programmer, designing sprites, for examp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the uncompressed .ART format easier to work with. To ge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t2art input.art output.ar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0' forces no compression. A '1' forces compression. Specifying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or 1 will cause the program to determine which is most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on the .ART format,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: About Mooo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unded" in 1990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Strag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 S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r Abdal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     \ /            \/    ___//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_ /    //             \]   //~~~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\    ]]            //   //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__\ _]_\_          _\\ __/\//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 _____\        /_\//  _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 _/     \/~~~~~~\/ \__ //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/       ]        ]    \/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]  /  \  ]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  ](0  0)]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   ]      ]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~   ]        ]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 &lt;    &gt; /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 \______/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]      ]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]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ose is without doubt one of the finest animals ever inven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estic antlers towering skyward, as it stands proudly, one of Nat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nning creations. It's also got a really cool name, and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'o' in it, to make it last just that little bit longer. Oh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ut for more releases from Mooose Software, and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