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LOAN SHARK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N COMPARI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finance for a home, an investment property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can be a confusing and frustrating exercise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maze of loan produ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a bewildering number of different initial,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s, longer term fixed interest rates, variable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ment period options. Then there are the various fees ie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, ongoing, and termin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Shark is a software package which assists in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r business\investment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calculating and comparing Loan Comparis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comparison rates are designed to combine the effects of al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ges, initial short period interest rates, and paym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resulting in a single effective annual rat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Comparison Rates are based on the lender's Intern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IRR), which is a measure of the return the lender rece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loaned. So, the smaller the loan comparison rate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rrower.  The IRR is commonly used in the business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nvest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ders will naturally be trying to maximize their IR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y receive on the investment they make in you, the borr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ttempting to minimise it, or at least select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hich (for your particular circumstances) offer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l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rates are applicable to all types of loa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ters for typical "principal and interest" loa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business and investment oriented  "interest only"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Shark is a software package which calculates and compares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alculates periodic payments, totals fees, total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st of the loan. Early termination of a lo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it fee are also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Shark is easy to use, with on screen hints on data entr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on line help facility. Data entries are stor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 Up to ten loan data sheets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elping to select a loan amongst loan produc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software can be used to compare an existing lo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products currently on the market ie. it can help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re-finance. The procedure for doing so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ntry:   Name of Financi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n Type (a brief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ment Period (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eekly&gt;  &lt;2 Weeks&gt;  &lt;Month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wice Monthly&gt;  &lt;Quarte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Half Yearly&gt;  &lt;Year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es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Initial, short period r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Time for which initial rate appli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Rate for the remainder of the Loan Perio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s - Up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Loan Establishment Fee - Fla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Loan Establishment Fee - %% of Loan Amoun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Legal Fe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Other Fe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s -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 Payment Period (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onthly&gt;  &lt;Quarte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Half Yearly&gt; &lt;Year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ly Ex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ly Exit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:      Principal &amp; Interest  or  Intere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 for  Full Term  &amp;  Early Exit  cas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iodic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n Comparison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: up to 10 loan data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:  Loan Comparis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ns listed in order of best Comparis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:    Loan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Loan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n Comparis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isplay : 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mal places for Interest &amp; Comparis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an order, select  4. Print Order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Menu, or view file order.fr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sc&gt; to return to the Startup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