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Run D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NU.TXT is a sample DOSview User Menu.  It is named such in cas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V.MNU file in your DOSview directory.  If you would like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ou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Rename your present DV.MNU menu file (if you have one)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VM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 the DVMNU.TXT file to DV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lace this new DV.MNU file in your DOS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tart DOSview and press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wish to edit the file (thereby allowing you to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) then press F2 for EDIT after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your original menu file, simply copy DVMNU.SAV to DV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