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2588536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00768903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4484641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90117775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