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S-DOS 386/486 Installation Guide for SIM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IMPORTANT - In order for the SIMIC program to operate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disable EMS.  For example, if you are using EMS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the NOEM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- Installing SIMIC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IC program uses the DPMI memory management scheme for virtu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st program TESTENV.EXE is provided to determine whet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s compatible with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EMM manager supports a QDPMI driver extension that allows bot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schemes to coexist well together.  To run the DPMI vers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(or Desqview/X) the QDPMI driver extens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and the Desqview utility NODESQ.COM must be run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I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st program TESTENV shows that your configuration is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PMI version, then you must change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DPM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PMI version is found in the DPMI directory, along with any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   Run the TESTENV program. If no errors occur, then continue to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2), otherwise see TESTENV description below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rse of action. You may delete TESTENV.EXE and TESTPENV.EX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hard disk as they 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   If you plan to run SIMIC under windows and do not have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 coprocessor, you must install the floating point e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MD.386.  Add this device to the system.ini windows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=c:\simic\vemd.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must then re-start windows to complete installation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so create the appropriate .pif file for SI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Tests (TESTENV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l provides configuration tests to verify that your current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ation is compatible with the C Code Builder run-time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tests show that you have an incompatible processor or coprocess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recommend replacing th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un the configuration tests, enter the following command a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execute the TESTPENV.EXE file directly; the TESTENV progra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STPENV program for some of th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also can run the tests under Windows 3.0 in 386 enhanced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some tests a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default, TESTENV displays an abbreviated listing of the test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t extended reporting of tests and test results, use the /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ENV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force tests to run that ordinarily are skipped, use the /f control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ENV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use both controls at once and save the output in a fi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ENV /e /f &gt; testre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been found that TESTENV does not run properly under QDPM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.  However, SIMIC seems to run correctly under thi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configuration changes cannot be undertaken to correct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 by TESTENV, then the VCPI version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aximum linear (virtual) accessible address space (region size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IC is 256 megabytes, in any combination of physical extended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wap file space. The maximum physical extended memory is 32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loading under a DOS Protected Mode Interface (DPMI) host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, the DPMI host provides the virtual memory management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than the DOS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IC, by default, creates the swap file: "\xmswap.tmp", if needed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change the name (and location) of this file by assigning the SW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 to the desired nam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 SWAP=C:\TMP\SWAP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ually done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a large SWAP space is needed, it will take SIMIC a little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itialize the SWAP file. You may generate a permanent swap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gnificantly reduce this overhead (see VMADJUST below). Th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WAP space size is defined by the region size and SWAP file siz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IC does not have enough swap space then an Out of Memory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 displayed. In this event, you may increase the SWAP siz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or Manipulating the Region Size and Swap File (VMADJUST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nashor provides the VMADJUST utility to modify the region siz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IC program, or to modify the size of the swap file for executing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-alone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virtual memory manager uses a disk file (swap file) as an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physical memory. (If you are running under Windows 3.0, se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documentation for information about modifying Windows' sw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th the Windows 3.0 "swapfile" util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odify the region size of SIMIC, invoke the utilit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MADJUST SIMI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MADJUST program is menu-dr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certain that the device on which the swap file is allocated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rrupted; run the DOS "chkdsk" program from time to time to ver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rity of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should remove extended-memory resident utilities such as VDIS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up more extended memory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trl-C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to use Ctrl-C to terminate the SIMIC program when exec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Windows, be sure to use a batch file (.bat) or a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(.pif) for SIMIC. See Chapter 12 in the Microsoft Windows Grap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User's Guide for how and why to use .pi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