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DIO(R) Product is NOT "Public Domain" and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e ware". TROUBLE is a copyrighted software product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w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ancis L.G.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448 Cimarro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lando Fl. 32829-85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grants you without charge the right to reproduce,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copies of this version of my RADIO(R) share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subject to the limitations specified below, 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condition that you do not receive any payment,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, or other consideration for such reprodu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or change this license agreement or the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 You may make and keep one back-up copy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personal use, provided that (1) you cop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, trademark, and other information indi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creen display (or on the diskette label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disk) onto your backup diskette label, and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registered. Also you may distribute copie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, but solely for their evaluation (i.e.,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o continue using the product and therefore registe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ly for evaluation by other per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s: Bonafide educational institutions may mak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s necessary to facilitate student usage if not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O(R) must NOT be sold or otherwise provided as part of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or as a part of a more inclusive product or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press written consent and licensing from Francis L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s to receive any such financial or other benefit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the product or employ its components in any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work, are reserved exclusively by Francis L.G. Mo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rom users enables me to develop additional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f the RADIO(R) product. Registered users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nhanced technical support, and notice of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by mail only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ancis L.G.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448 Cimarro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lando Fl. 32829-8523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please feel free to contribute your ideas regarding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roduct features and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LICENSED "AS IS" WITHOUT ANY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,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WISE; ALL WARRANTIES ARE EXPRESSLY DISCLAIMED.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(R) PRODUCT, YOU AGREE THAT Francis  L.G. Moore WILL BE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TO YOU OR ANY THIRD PARTY FOR ANY USE OF (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) OR PERFORMANCE OF THIS PRODUCT, OR FOR ANY DAMAGES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BASED ON CONTRACT, TORT OR OTHERWISE. EVEN IF I AM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POSSIBILITY IN ADVANCE. (SOME STATES DO NOT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 OR LIMITATION OF INCIDENTAL OR CONSEQUENTIAL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FOREGOING LIMITATION MAY NOT APPLY TO YO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reverse-engineer, disassemble, modify, decomp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derivative works of the product. You acknowledg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cludes certain trade secrets and conf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ll of which is the sole copyrighted intelle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Francis L.G. Moore, RADIO(R) is a registered trad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ancis L.G. Moore, All rights are reserved worldwide. IBM,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sonal System/2 are registered trademarks of IB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RIGHTS LEG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, duplication or disclosure by the Government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s set forth in sub paragraph (c) (1) (ii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in Technical Data and Computer Software clause of DF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.227-7013.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