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7x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s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NED v1.7x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to the   VENDOR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information  relating  to  them,  as shou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1988,  1989,  1990,  1991, 1992, 1993  and 199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 will be  prosecuted to  the best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2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N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NED diskette  for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in 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Fax: +61 2 2332929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