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y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y v1.1a: Text find filter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y locates data in a filt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y "string" [/cdilr][+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arch" is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only list line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unmatch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n  search at colum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y raw.doc /c | Findy "interrupt" /c/i &gt;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all matching lines in raw.doc containing the word inte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upper or lowercase and lists them to the file 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