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2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of mine: Copyit20.zip Whatis24.zip Uninst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