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ughes-Schoolfield Utilities validation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ed to the bottom of this document at the tim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This information MAY NOT be original. 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, the original Validate results for this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gin original VALIDATE.DOC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ATE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 version 0.4 is being released so that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main compatible with the /SAVE option of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/SAVE option changes the SCAN.EX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VALIDATE will be able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so that the validation result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AVE switch will be identical.  This in no way im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i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E is a file-authentication program that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ther programs for signs of tampering.  VALIDATE us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methods to generate Cyclic Redundancy Checks (CR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displayed for the user to compare against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program(s) validated.  The known validation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blished by the author of the program or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information database.  The dual CRC checking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run the VALIDATE program on it, record the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, and compare it against the record in the onlin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match, than it is highly improbable that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ALI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long with this file.  Please report virus inf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program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00 Wyatt Drive, Su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ta Clara, CA  95054-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727-4559 telephone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VALIDATE.COM, version 0.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ze:  12,19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e:  03-24-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 Method 1:  D5B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 Method 2:  166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riginal VALIDATE.DOC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 Validation - 11-1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VALID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2,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3-2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D5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6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BLA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9,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9-2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A5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B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11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2,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0-2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CU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,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-26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C7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7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1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6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8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7,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3-25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B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S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8,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-25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78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4,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5-6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E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6,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3-13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DB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1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F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0,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7-11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8,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-25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82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0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SEA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7,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5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25,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1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A8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9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5-6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D8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B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V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22,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0-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8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