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d optionally MODify disk (BOOT-record)     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nd Copyright: Rob Hamerling, Vianen-ZH, The Netherland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'BOOTDMOD'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not be changed, must be accompanied by this doc-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harge anything for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program is at your own risk! The author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sponsibility for damage of any kind due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modification of following disk(ette)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roo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DMOD is meant to optimize disk space for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oes not allow a free choice of cluster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-directory entries, while there are situations 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desir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arge number of relatively small files might cause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siderable amount of disk space. An example o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program OPUS: every message is a DOS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re may be thousands present. If average messag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KB, while the clustersize will generally be 2 KB (4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 bytes), then half of the diskspace will b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OOTDMOD a 1 KB cluster (2 sectors) can be create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1 sector cluster, resulting in much better disk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a strict directory structure is maintained, and with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-directory entries, the non-used directory entri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 for data-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cases BOOTDMOD may be applied after FORMAT to modif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kette to obtain a better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BOOTD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DMOD  d[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- logical DOS drive to perform the oper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n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up the program shows the current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lues for the clustersize and root-directory siz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kip and answer with the ENTER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(optionally) having entered the new valu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and displays the new disk parameters. Then you may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(pply) or R(estart) the new values, or you may Q(uit)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apply the changes, the program as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apply the changes. The default is 'No'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change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restart the parameters, the origin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parameters are displayed, and you may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isplays information of the medium i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any diskette or harddisk-partition (primary DOS-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gical image in extended partition, as they are support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3 or later). Note: the program assumes a FORMAT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sensible for the original release with which i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ogical disk size is in MBytes (remember: 1 MB = 1024*1024 byt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isplay, you may enter a new clustersize (sectors per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ze of the root-directory (number of entries). Other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sectors per FAT) are re-calculated, and late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 record, others are preserved. The volume-lab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preserved, this allows reFORMATting (which require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label to be entered by the operator under DOS 3.3 and u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(if any) will receive a timestamp of current system-date and 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hecks on the FAT-size. It also decides whether 12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16-bits FAT entries will be needed (based on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s) and creates a 12-bit FAT when circumstance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ther DOS disk limitations are checked. If the new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, ALL original values are retained, in fact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ppli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otrecord, FAT, and directory are completely re-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DMOD, you should make a BACKUP of your data before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! Old bad-sector information is NOT retained,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pply BOOTDMOD on diskettes with defectiv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harddisks will have to be reformatted anyway,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pply to this type of media. Wasn't it time for a backup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s been tested with IBM PC/DOS 4.0, 3.3 and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modify disks of other DOS versions (even DOS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-(OEM-)information is retained on the disk. I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ccessfully process disk of other DOS suppliers with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compatible disk-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BOOTDMOD for VDISK is not considered necessa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K has the flexibility of variable number of root-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ctorsize, and uses 1-sector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-called 'large partitions' (&gt;32MB), as available from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/2 Extended Edition 1.1 are supported. Turbo-C 1.5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program has been developed, does not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tended' boot-record format. A separate Assembler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is support (for INT 25H and 26H). This rout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proper parameters for sector-operatio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released under which BOOTDMO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un: DOS 2.0 or a more recent version of PC/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runs in screenmode 80x25 (and will use colo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initially in CO8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llowing table should clarify which limita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ppropriate DOS-levels and partition siz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s to modify the bootrecord if any of the maximum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         FATsize          sectors/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      #entries #sectors       min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 -------- --------    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/)DOS 3.3-    16383      64          1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/)DOS 4.0+    65535     256          1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no limit to the number of root-directory entries (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any DOS-limit), but the maximum that is accepted by BOOT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999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/DOS FORMAT writes the current DOS version in specific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-record. BOOTDMOD relies on this property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variants may do this. In case of deviations to this 'stand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DMOD assumes a version below 4.0 in its check on paramet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formatted disks can be modified: large partit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BM OS/2 Extended Edition 1.1, but the program will run on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TDMOD cannot be run in the DOS compatibility-box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e to use of INT 25H and 26H for absolute sector read and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ARDDISKs: Re-boot is needed after modification, since DO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parameters only once during boo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rites a new FAT and rootdirectory, but does not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ad-cluster'-marks from the old FAT: this is a function of DOS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MAT is needed too for harddisks aft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KETTEs: No re-BOOT is needed and re-FORMAT would UND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re-instate the drive's default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 diskette before(!) using this program and e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-free before modification! It will be usabl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 For diskette-drives with 'change-diskette'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(e.g. AT / High Capacity drive), remove and re-inse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ces DOS to read the new disk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th this program it is possible to create disk(ette)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lustersize. There is absolutely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values are acceptable to your version of DOS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a clustersize of 3 sector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KDSK command may complain with 'invalid media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 data can be put on the disk (e.g. with COP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rieved afterwards (e.g. with TYPE)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test with every other application program tha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 non-standard(?)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a large FAT (by small clustersize) may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memory use by DOS itself and decrease 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- Slight correction in round-off of Sectors-per-FA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OS/2 disks the volume serial number always display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display-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- First generally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drive is not used by default anymore, in 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is displayed when calle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ith some information that was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call of BOOTDMOD. Now the experienc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is screen and imbedded warn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improvement in diskspace calculation (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uch better input routine has been implement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  - Display now correctly restored after error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6  - Even more checks on FAT restrictions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OS-level (clustersize, max FAT entries and sectors/F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in disk spa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g partitions now supported but only when running DOS 4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  - Some more checking on boundary values and highligh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parameters (FAT &amp;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lso OS/2-booting disk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ved problem with XT's which always asked for drive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4  - Internal re-organisation of present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  - Improved check on paramete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improvements i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  - Commandline parameter may specify logical DOS drive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DOS 4.0 bootrecord (NOT partitions of over 32 MB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of 8 bytes of OEM-information in boot-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ments in present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 - released Januari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s in display of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in copy of 'long' volume-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supports other than 512-bytes sectors. There is howe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change the sector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 - Initial version, released December 30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512 bytes sectors can be 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