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TOUCH.DOC covers TOUCH.COM v1.06, dated 01-31-1999, by Ch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e.  At present, I can be reached as raster@highfiber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associated files (documentation and source) ar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6-1999, Charles Dye.  This program and associated files are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section "Distribution", below, for distribu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OUCH to change the date-and-time stamps for files.  Usually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s to do this are cosmetic:  to give a directory listing a 'clea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ance, or to use a file's time stamp to indicate its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 example.  Suppose I wanted to change the time stamp of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2:01, perhaps to indicate that it's version 2.01 of some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TUFF&gt; touch myfile.txt /t:2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TUFF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file.txt    Mon  9-02-1996   6:33:22 pm  --&gt;  Mon  9-02-1996   2:01:0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und: 1, touched: 1 in C:\STUFF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und: 1, touched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has found and changed one file, named MYFILE.TXT. 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--&gt; arrow indicates the file's date and time stamps a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OUCH modified it; the info after the arrow shows that th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changed to 2:01 a.m.  (The date was not chang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[filespecs] [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ways separate filespecs and switches with spaces.  TOU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either slashes or minus signs as switch characters.  Both sl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inus signs are legal characters within filespecs, too!  (Slash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name are converted to backslashes for the benefit of Unix folk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zero or more filespecs.  If you do not specify any filespe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will supply a default of *.* -- all fi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zero or more switches.  If you don't specify any switches,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change any files; it will act like a DIR command, just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 very good idea, though not absolutely required, to always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before the switches on the command line.  TOUCH /D *.TXT /T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UCH *.TXT *.DOC /D /T both do the exact same thing; but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asier to read, and makes it clear that the same operation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 on .TXT files and .D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lso a very good idea to always put a space after every paramet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!  Otherwise, what you intended as a switch might be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art of a filename, or vice versa.  TOUCH \DOS /T will change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 of all files in the DOS directory, but TOUCH \DOS/T will list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d T.* in the DOS directory!  The space makes th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never begins with a slash or minus sign.  If it did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ed as 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be a simple filename:  LETTER.TXT (since no driv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pecified, LETTER.TXT is assumed to be in the current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contain wildcards:  *.TXT (all .TXT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spec does not have an extension, TOUCH will automatically app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*   For example, TOUCH MYFILE will find MYFILE, MYFILE.TXT, and MYFIL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nly want to touch files with no extension, add a perio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  For instance, TOUCH MYFILE. will match MYFILE, but not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YFIL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contain a drive or directory name:  C:\DOS\*.COM (wil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.COM files in the C:\DOS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be a directory name:  C:\WINDOWS or C:\WINDOWS\ (either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atch all files in the C:\WINDOWS directory.)  The DOS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names . and .. are also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pec may simply be a drive letter:  D: (will match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on drive D: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will not normally contain spaces.  If you type TOUCH FOO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will look for a file named FOO and a file named BAR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n other words, a space usually ends a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double quotes around a filespec to "trap" troubleso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UCH "-D" /T to change the time stamp of a file named "-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ith the leading minus sign), or TOUCH "FOO BAR" to find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OO BAR" (with an embedded spa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pec may name an DR DOS-style file list.  TOUCH @OUTPUT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d OUTPUT and use it as a file list.  OUTPUT is assumed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 containing valid DOS filespecs, one per line.  You can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 using any text editor.  You can also use the MS-DOS 5+ DIR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, redirecting its output into a file list; or you can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using many file-finder programs, like Keith Ledbetter's SST or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read from a file list are treated almost exactly like file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from the command line.  They may be enclosed in quote marks,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, may name drives or directories, and so forth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:  names read from a file list do not receive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of .* , and names read from a file list may not open an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.  File lists may not be nested or recu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list may also contain comment lines beginning with a semicol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n.  Lines beginning with a semicolon are "remarks" 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ginning with a colon are "notices" which TOUCH will pr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Remarks and notices are not standard file-list syntax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which I have added.  Don't use either one if you want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to be compatible with the DR DO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using double quotes with file list names:  TOUCH "@OUTPUT"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nge the time stamp of a file named "@OUTPUT" (with a leading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.)  TOUCH @"OUTPUT" /T will instead open the file named OUTPUT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from it, changing the time stamp of each file 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@"FOO BAR" will open the file named "FOO BAR" (with an embedded 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it as a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witch always begins with either a slash or a minus sign. 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s not case sensitive:  /D -D /d -d all work exactly a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     Change Date stamps.  This is one of two switches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files' date stamps; the other one is /C.  If you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/D or /C on the command line, TOUCH will not change an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s.  /D can be used in one of three ways.  With no argument, /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ll date stamps to today's date.  With a colon and a date, /D: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nge all date stamps to that specific date.  Finally, /D:N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s with the 'null' dat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n which you specify the date varies according to the COUN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in your CONFIG.SYS file.  In the United States, a date is MM/DD/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urope, it will usually be DD/MM/YYYY, and in Japan YYYY/MM/D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/F to override the COUNTRY=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 year, the current year will be us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the month, day and year with slashes, minus signs, or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D                         Set all .DOC files to today'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FINNEGAN. /D:5-23-98             Change file FINNEGAN to May 23, 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ut not FINNEGAN.LTR, etcet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/D:1/1                           Change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January 1 of this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FUNNY.TXT /D:N                   Give FUNNY.TXT the null dat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ll date stamp is a little-known peculiarity of DOS.  Files mark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will have no date or time shown in a DIR listing.  You can ge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 using /D:0-0-1980 /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     Change Time stamps.  This is one of two switches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files' time stamps; the other one is /C.  If you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/T or /C on the command line, TOUCH will not change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s.  /T can be used in one of two ways.  With no argument, /T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ime stamps to the current time.  With a colon and a time, /T:ti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ll time stamps to that spe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either 12-hour or 24-hour notation for the time. 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hour between 1 and 12, you may use an AM or PM suffix to modify the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the hour is zero or greater than 12, the AM or PM cannot modify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be interpreted as a filespec instead -- probably not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!)  The minutes and seconds values are optional; if you don'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, they will default to zero.  You may separate the hour, minu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with colons, periods, or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A:*.WP /T                        Set all .WP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drive A: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TOUCH /D /T:1:06                 Sets all files TOUCH.* to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with a time of 1:06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=template     Copy time and date stamps from a "template" fi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other switch besides /T and /D which will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or time stamps.  If you don't use /D /T or /C, n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ime stamps will be changed.  /C has three variants:  /CD will cop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stamp from a template file, /CT will copy only the time stam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A will copy the attributes from a templ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WPT /C=FIRST.WPT               Change all .WPT files to the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 from FIRST.W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CD=VORTEX                 Give all .DOC files the date sta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VORTEX; leave tim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CD=VORTEX /T:13           Give all .DOC files the dat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VORTEX and a time of 1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CT=C:\TEMP\FOO.DOC /D     Give all .DOC files th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:\TEMP\FOO.DOC and today'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PIF /CD=DT /CT=TT /CA=AT       Copy date stamp from one file,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nother, attributes from a th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combine /CD with /T, /CT with /D, or /CD with /CT, but /C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ed with any of /CD /CT /D /T.  /CA may not be combined with /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 filenames may also contain wildcards or name subdirectori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 name contains wildcards, the first matching file (not subdirector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.  If the template name exactly matches a subdirectory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, the date and/or time stamps or attributes from the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will be used.  Wildcarding is by the usual DOS rules;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.*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     Find and touch files in Subdirectories.  This is a power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ly dangerous feature; it turns TOUCH into a small but po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-finder.  If you use /S, TOUCH will search for files ma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in subdirectories.  /S even applies to filespecs read in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!  Use caution when combining /S with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T /S                      Finds all .DOC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below, and change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s to the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:\*.8 /S                        Finds all files with the extension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: drive,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D:\ /C:C:\AUTOEXEC.BAT           Stamps all files i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rive D: with date and ti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D:\ /C:C:\AUTOEXEC.BAT /S        Stamps ALL files on drive D: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ate and ti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/S @LISTFILE /T /D               If LISTFILE contains only two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:\*.TXT" and "C:\DOS", TOU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 all .TXT files on drive D:, and all files in the 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or below) on drive C:, with the current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/S will even find files which many shareware file-finder programs m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 or System files, files inside Hidden or System directories, 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ubdirectories with name extensions will all be correctly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:change     Change file Attributes.  Use a plus sign followed by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to set attributes, or a minus sign to clear them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use spaces in the chang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:\JUNK\*.TXT /A:-A /T           Find all .TXT files in the C:\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; clear their "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" attributes and set their time stamps to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:\*.DB /S /T:5:00P /A:+R-SH     Find all .DB files on drive C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.  Set their time stam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P.M., make them Read-only, and clear their System and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/A is the only switch other than /D /T and /C which can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files.  If you do not use /D /T /C or /A, TOUCH will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     Prompt user.  This gives you the opportunity to decide, on a file-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Q     file basis, whether or not to allow TOUCH to do its thing.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TOUCH finds, you will be given a promp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Yes No All Quit]    Press Y to allow TOUCH to change the file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to prevent TOUCH from changing the file.  Press A, and TOUCH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nd all subsequent files without prompting you again.  Press Q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will abort without changing the current file.  (/Q works exac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/P; it stands for Que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ny switches which would cause changes to be m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/P will have no effect 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x     Set date Format.  Use /F:x in combination with /D:date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the date is arranged.  This might be useful in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need to work the same way in different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U selects United States format:  MM/DD/YYYY or just MM/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E selects European date format:  DD/MM/YYYY or just DD/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J selects Japanese date format:  YYYY/MM/DD or just MM/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will also affect the way TOUCH displays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    Permit Weird values in date and time stamps.  Normally, TOU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reasonable values.  If you use /W, you may specify an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fit in the number of bits assigned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  Normal range  /W weird range 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------  -------------- 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   1980 to 2099  1980 to 2107    2-digit years 00-99 are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     1 to 12       0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       1 to n        0 to 31      n varies by month, 28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       0 to 23       0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     0 to 59       0 to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    0 to 59       0 to 63      Truncated to an even value b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less to say, this switch has no normal use.  It might be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ng the effects of certain viruses which mark infected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egal time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    Controls paging.  Use /M to cause TOUCH to pause after each scree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:x to cause TOUCH to pause every x lines.  X is between 0 and 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ue of 0 will disable paging (the default behavior.)  /M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 if /P is used, or if the output from TOUCH is redirected in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member /M as standing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     Disable automatic .* extension.  Might be useful for forcing TOU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e more like standard DO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     Do-nothing switch. 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deliberately tried to keep the syntax for my TOUCH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command.  However, there are some major differen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which you should know about if you're familiar with the D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will, by default, change date and time stamps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.  There is no way to make it change only time stamps, 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stamps.  My TOUCH will not change either time or date stamp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it to.  (In other words, my TOUCH with no switches acts like a glor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command.)  If you only tell it to change time stamps, it will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stamps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will not accept directory names.  It must be passe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filename, or it will abort with an error message.  My TOUCH, by contr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ccept directory names, and will touch all file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(It will never touch the subdirectories themselves;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 DR DOS command.)  If you do not specify a filespec, my TOU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to *.* (all files in the current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OUCH adds a default extension of .* if the filespec has no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does not do this.  I provide a switch /E to disa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will not touch Read-only files, unless you pass it the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.  My TOUCH will change files regardless of their attributes.  (/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 as a legal switch, but does noth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remark" and "notice" lines supported by my TOUCH are not standard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utility will handle them correctly.  Also, my TOUCH permit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filename per line in a file list, separated by spaces or tab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standard, and I can't think of any good reason to format a file lis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!  Just a useless feature / side effect of the way I implemen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ny business with requiring a switch to make a change does hav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s.  First of all, it lets you preview the operation to see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files would be modified before actually making the changes. 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ommand line without any /D /T /C or /A and see which files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s.  If you're satisfied that TOUCH is interpreting your command l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you intended, hit F3 to bring up the last command, then type a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your switches.  Second, this method avoids nasty circumlocutio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:NOCHANGE or /D:OLD_DATE -- complicated switches to do nothing bother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 I allow directory names?  Basically, because I wanted to --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 to type TOUCH \UPLOAD than TOUCH \UPLOAD\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 I provide the automatic .* extension?  Because file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name probably are related and should be treated as a group. 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type TOUCH VORTEX /D and get the same result as TOUCH VORTEX.* /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without having to type that awkward aste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esn't the automatic .* extension apply to filespecs from a file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s are often created by redirecting the output from DIR (or XDI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finder) into a file.  But filenames without extension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without a trailing period, so adding the .* would probabl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ous misinterpretation of what was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or changes to the handling of the null date stamp.  It is now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ne) instead of 0-00-1980.  You can now set a null date stamp using /D: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mpler alternative to /D:0-0-80 /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changes to scrolling.  The key to pause a continuous scroll is now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Esc.  This changes eliminates the annoying problem of TOUCH 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from the typeahead buffer.  Also, the Control key can now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a scrolling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   Norma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General syntax error, or buffer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Not enough memory (running on a TRS-80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Problem with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  Problem with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Internal overflow of work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 Error resolving directory name (too many dot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created using the A86 assembler, copyright Eric Isaac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Simtel or Garbo as A86V402.ZIP.  (The version numb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; Mr. Isaacson does update his progra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a trademark of Microsoft Corporation.  PC DOS is a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.  DR DOS is a copyrighted product owned, at various times, by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arch, Novell, and Caldera, under sund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:  You may not charge money for this program, its source c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 You may charge normal fees for media, duplication,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ISTRIBUTION:  You may freely distribute unmodifie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.COM, TOUCH.S, and TOUCH.DOC if you keep them together.  A 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preferred method, since zipping the files up keeps them toge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s their date-and-time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DISTRIBUTION:  You may freely distribute unmodifie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.COM (without TOUCH.S and/or TOUCH.DOC) with other software pack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or otherwise, provided that your own documentation:  (1)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you are not charging money for TOUCH, and (2) gives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here the end user may obtain the source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DISTRIBUTION:  You may freely distribute altered copies of TO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hat you:  (1) distribute the program, source,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; (2) leave my name, copyright information, and versio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act in all files; (3) add your own name, a revision number, and a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hanges made to all files, and (4) do not charge money for the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portions of the source code are not copyrightable, and may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ks without credit to me.  Ideas and methods cannot b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.  If you wish to learn and use techniques from this program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, you are acting within the law and have my bl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WARRANTY:  Like all things free, you get no warranty for TOUCH.  I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work substantially as documented here, and have made reasonable eff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it in a variety of different situations.  However, I cannot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responsible for any unforseen consequences. 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u're welcome to send me bug reports, of cour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, PART II:  If you prefer, instead of the above terms you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n accordance with the terms of version 2.0 of the GNU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License by the Free Software Foundation; or, at your option, any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GNU General Public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