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 TIME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, 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 This program will tell the time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ross the 24 World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 This program will tell the time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ross the 24 World Time Zones. To 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a local city. This is usually the cit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, or a city in the same time zone.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this once, and the program will remember i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rse, you can change this default any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also comes with several deskt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has been written for DOS us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E WILL INCLUDE YOU ON THE MAILING LIST FOR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844-744-39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