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CSENCODE/BCSDECOD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 State:___________ Zip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Registered version of BCSENCODE/BCSDECODE ($29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urce code for BCSENCODE/BCSDECODE ($105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(must be in US Dollars. Canadian residents remit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que (make payable to 'Nate Brooma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$5.00 if your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$6.00 if your in the USA or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$7.00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with cheques or money orders which are not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e Brooman'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+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man Comput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Nate B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ale, Ontario, NOC 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