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UNFORGETTABLE for DOS - Version 1.0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______________  Company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     City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: ______  Zip Code: _________    Phone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UNFORGETTABLE To This Name: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 TYPE  3.5"_______     5.25"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 xml:space="preserve">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WIS RESIDENT     NON 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FORGETTABLE - LATEST VERSION AVAILABLE:     $ 59.00            $ 5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consin Residents Add 5% Sales Tax:        2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IPPING &amp; HANDLING:        5.00       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tal:     $ 66.95            $ 6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a CHECK or MONEY ORDER to:  DIVERSIFIED P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O BOX 3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ELAFIELD, WI 53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elcome feedback about the UNFORGETTABLE software system.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ions or problems can be directed to the EXEC-PC BBS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me and leave a message on my phone and I will get back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AN LANC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hone: (414) 646-44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XEC-PC BBS: (414) 789-44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