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Quick And Dirty (QAD), an ASCII to Delimited File Conver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.  The program should now work well with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: MDPA, HERC, CGA, EGA and VGA.  The first version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orrectly on monochrome screens and the second ver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ut out to BBS's apparently still had the old version of QAD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QAD.BAS file had all the fix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nd Copyrighted by    Kenneth B. G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6534 Eddinghil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ancho Palos Verdes, CA 902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submitting this utility program as SHAREWARE, but since I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s that don't work well any better than you do, I 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requests for money.  If you find it as useful as I thin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suming you have an application for it), I would like to know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ave me a message on the BBS where you found this program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t works, or it stinks or what can be done to improve i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takes ASCII records conforming to certain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and allows you to "delimit" those records int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you like.  It can be used to convert data obtain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frame downloads, from data bases and spreadsheets which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xport files in anything useful except ASCII and f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from other systems as ASCII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ntitled Quick And Dirty (QAD) because it wa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working utility with no bells and whist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ases are wonderful tools for manipulating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but the data has to be entered before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d.  Usually, the data is entered from the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a very tedious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data is often available as an ASCII li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which can be accessed with a word processor and can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rinter for hard copy.  Unfortunately, it is usually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m which is "importable" by standard data base program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t a university and I often access the central main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for student and course schedule data.  The peop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enter produced files containing many recor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data which I would then have to type into my PC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es and manipulation.  This program is the result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ion with this method of getting data into a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llection of ASCII data that conforms to some simpl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nverted by this program to be imported into dBASE I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X, or any other program which can recognize "delimit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data files.  A delimited data file is one in which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a record is separated from the next fiel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rs.  This program uses two delimiters: the comma (,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ation mark ("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lso is able to do some manipulation of the dat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delimiting it.  One of the most common types of data 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ollection of names and addresses (which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data).  In many cases, names are stored i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NAME,FIRSTNAME MI.  This form is quite useful for sor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s but it is not very useful for generating mailing li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 convert names stored in this form to a de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NAME, and a delimited FIRSTNAME MI.  If you try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n a field without a comma, the program will not a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so able to do "Proper Case Conversion"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take an alphanumeric field that contains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convert it to "Proper Case Strings" wher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each word is upper case.  This agai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verting name and address files obtained from vari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y are often stored as upper case onl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ules" for the file to be converted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Each record of the file must be contained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with no carriage returns or linef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Each record of the file must be made up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and type of fixed length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The total number of characters in each recor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more than 240.  This program is written in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limits string length to 255 so 240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ve room for the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Name fields which are to be delimited into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t name fields MUST have a comma separ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TNAME and FIRSTNAME in the original fiel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searches for the presence of a comma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eds to separate the two parts of the name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When Proper Case Conversion is used, it may requi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ching up with a text editor (Henry Smith Iii or P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John, Jr. Jones or other minor errors will occu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as written in BASIC and compiled with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Basic 4.0.  I have included the source file in case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modify the program, but the program runs faste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D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Q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ull pathname of the file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dds the extension .PRN if there was no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the default output file name, change i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hen places the first record in the input fi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gives its length in bytes and as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IS A GOOD RECORD (Y OR N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good" record is one which contains few if any null or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so that it would be useful for marking appropriat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linea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find a good record and hit 'Y', the record is re-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with the cursor activated to mark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rk a field, move the cursor using the left and right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umber pad so that the cursor is on the character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of the last character in the field to be mar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 'C' if you want the field to be separated by a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 'Q' if you want both quotes and comma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 'N' if the field contains a name, WITH A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PARATING THE TWO PARTS OF THE NAME, and you wan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last names automatically delimited as separate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uses only the QUOTE and COMMA delimi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CAUTION -- THIS FUNCTION WILL CAUSE THE PROGRAM TO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T TRIES TO DELIMIT A FIELD WHERE THERE IS NO COM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marking fields, you can do things like separat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and/or dashes from telephone numbers, marking field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eded so that they may be discarded by you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shortening the total record by a fixed amou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 is done by simply not marking the entire recor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part of it contains unwant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to note that the last field you want MUST be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.  Don't worry if it appears to have a trailing comma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moved in the con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are marking the fields, you will notice that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Field Length and Total Length Marked are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is feature is useful if you know the exac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 of the ASCII string you want to delimit and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appear blank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ll fields are marked, hit the ENTER key.  You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if you want to do Lower Case Conversion.  If you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, you will be presented with a list the fields you hav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.  If everything looks OK, hit the enter ke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something wrong, hit the BACKSLASH (\) key to start o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can be hit any time during the field marking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bort and start again.  I'm afraid if you want to qui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converting data, you must hit &lt;Ctrl&gt;&lt;Break&gt; to ge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.  No frills, rememb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Lower Case Conversion, each marked fiel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in order and you will be asked to enter 'Y' or '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when the list is done and you hit the ENTER ke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begins.  If you have lots of lower case con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sion is slowed down somewha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From the directory containing QAD.EXE, enter Q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Type in the full pathname of the ASCII file to be conve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Accept the default output file or type in a new path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Proceed to move the cursor with the arrow keys and ma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When all fields are marked, hit the ENTER key, ans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 about lower case conversions and proceed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data conve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re is little or no error checking, your input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"clean" or your output file may wind up with some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.  Of course, the input file is not changed in any way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al harm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I have chosen for the cursor highlight, fore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and other colors used in marking the field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appropriate for your monitor.  I have checked them on C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, VGA and Hercules type monitors, but variations do exis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he case, you should experiment with different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in LINE 80 and the value of PCOL in line 3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MONO screens (including Hercules) have thei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tarting at &amp;HB000 while color screens start at &amp;HB8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you should recompile (using Quick Basic, any ver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a good idea to use files with the .PRN extens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s.  If you do, and you do not rename the DEFAUL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e program will crash since it will try to open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OUTPU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Remi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or if you don't think it works correctly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message to that effec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