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Terrestrial Dispatch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fitness for a particular applic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the software or associated documentation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sponsibility, liability, and risk lies sol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, institution(s), or organization(s)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SOLAR TERRESTRIAL DISPATCH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CAUSED OR ALLEDGEDLY CAUSED BY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FITS, LOSS OF INFORMATION, OR ANY OTHER PECUNIA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, ABUSE,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