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for CP/M-86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1.11 (CP/M-86), 1.10 &amp; 1.10D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ff Sharp   Octo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  <w:tab/>
        <w:tab/>
        <w:tab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</w:t>
        <w:tab/>
        <w:tab/>
        <w:tab/>
        <w:t>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</w:t>
        <w:tab/>
        <w:tab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</w:t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is  a  utility for expanding squeezed files</w:t>
        <w:tab/>
        <w:t>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compressed state.   Two separate versions of NUSQ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one  for  CP/M-86  and one for the</w:t>
        <w:tab/>
        <w:t>MS-DOS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has two operating modes.  In the command mo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NUSQ is passed from the command lin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.  The command mode requires less effort to us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to unsqueeze,  or when the names of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unsqueeze can all be specified by one</w:t>
        <w:tab/>
        <w:t>"wildcard"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hen</w:t>
        <w:tab/>
        <w:t>you  have more than one file to unsqueeze  an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won't do the job right,  or when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are on more than one disk,  the interactive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only those files which you want process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program every time.   In the interactive mode,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command, then waits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s of NUSQ including and subsequent to 1.1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 and time information encoded in files squeezed with N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a file squeezed with NSQ, 'modemed'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unsqueezed with NUSQ  (version  1.10D  or 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tain  the date and time of ORIGIN instead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 encodes this information at the END of the squeezed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retain compatibility with earlier unsqueez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stallation section of this document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implement this feature in NUSQ.  Any files squee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 (versions 2.01 or higher) will have the  necessary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formation enco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squeeze only one file, the command mod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queeze the file NERTS.AQM.  You don'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in fact, you can't); the nam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>the file at the time it was squeezed,  and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 create  the new file.   (If you  want  to  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fter you have unsqueezed it,  use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nsqueeze all squeezed files on a singl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t least,  all file squeezers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same as that of the original file,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extension field is modified by chang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a "Q".  (If a file has no filetype, a 'QQQ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le type for the encoded file.   When a file</w:t>
        <w:tab/>
        <w:t>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after</w:t>
        <w:tab/>
        <w:t>being  squeezed,  this</w:t>
        <w:tab/>
        <w:t>might not  be  the 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 the  person who renamed it remembered the "Q"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 specification shown above tells NUSQ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le it finds (on the default disk) which has a "Q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extension;  that  should  get NUSQ to  unsqueez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 file on the disk.   NUSQ will display the nam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and the name of the output file it produc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NUSQ checks the first two bytes of each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Squeeze Signature (0FF76 hex), it is possi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s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t the same results as with "nusq *.?q?".   It  is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o use the *.?q? method, as that will pre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SQ  will also accept more than one filename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a different disk for output than for input, 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just the drive desig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rite the output file (ostensibly GIGGLE.TXT) on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NUSQ is very forgiving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&gt;nusq b: giggle.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.  (Note the space between 'b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ggle'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uppose now that you have a large number of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,  and you only want to unsqueez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  <w:tab/>
        <w:t>you  can specify only those files by using  a 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you'll  probably  find it easier to achieve your  go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interactive mode of NUSQ.   Another instance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easier to use interactive mode is one wher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nsqueeze are on more than one disk,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&gt;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rtup message, then prompts for command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line shows the cursor position; my name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 version.)</w:t>
        <w:tab/>
        <w:t xml:space="preserve"> At the asterisk,  you</w:t>
        <w:tab/>
        <w:t>type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ildcards"  are allowed here,  too).</w:t>
        <w:tab/>
        <w:t xml:space="preserve"> NUSQ will unsquee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n  print  the asterisk prompt again and wait</w:t>
        <w:tab/>
        <w:t>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When  you're finished and want to exit NUSQ,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^C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istributed,  NUSQ  won't write over  an 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user confirming the operation.   Something ve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nusq foo.b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sq: FOO.BQR -&gt; FOO.BAR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 &lt;Y&gt;es, &lt;N&gt;o? over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answered "Y" at the question mark, and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 ahead  with the operation.   If "N" is  the  respon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 operation is aborted,  and the program goes 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n the list (or exits, if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-configurable options are provided:  Confirm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Select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,  NUSQ</w:t>
        <w:tab/>
        <w:t>v1.04 will ask</w:t>
        <w:tab/>
        <w:t>for  confirma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 a file,  and will use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rather have NUSQ write over  existin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 abandon,  without pausing and asking for confirm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to patch location 0103H to be 00H instead of 0FFH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debug b: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xx:0103 F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YYY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e Option allows you four choices for the w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ated.</w:t>
        <w:tab/>
        <w:t>As distributed, NUSQ will date the out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s most other programs do, i.e.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directory displays will be the date and time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squeezed the file.   You may change this op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te  at  location  0104H (which you can  do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and the values you will see in a mo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hown  above  but  substituting  104  for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 103  appears).   Copies of NUSQ patched in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'D' after the version number,  signif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date option has been enabled, i.e. "1.1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Leave 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utput file gets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shown for the input file (option 1),  patch 0104H  to  0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2,  patch 0104H to 0F0H;  for option 3, patch 010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that trys to explain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value    use current   use input file   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00         yes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0F          -             ye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F0          -              -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FF          -        do this second   try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reason for our distributing NUSQ with the</w:t>
        <w:tab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disabled.   If  you have a backup utility (usu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 "hard" disk) that uses the file date and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ther  or</w:t>
        <w:tab/>
        <w:t>not a file should be  backed  up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</w:t>
        <w:tab/>
        <w:t>using the input file date could cause loss 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having  an 'old' date on a 'new'  file,  and</w:t>
        <w:tab/>
        <w:t>los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you are unsure whether this applies to you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options unchanged until you ca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no  matter HOW sure you are that you're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try another method of using NUSQ.</w:t>
        <w:tab/>
        <w:t>If you tr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 without luck,  try the interactive mode;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 when it bombed, try command mode.</w:t>
        <w:tab/>
        <w:t>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t least one command that is just like one show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(but,  of course,  use the name of your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S or 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 for one reason or another,</w:t>
        <w:tab/>
        <w:t>it'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ad copy of a program or file; transmission err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>have  been  known to cause many problems.   (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squeeze at least one squeezed file,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good copy of the program;  if so,  your copy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trying to unsqueeze may be the culprit.)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if  this is the case is to use a utility like CR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the offending file/program, and on your cop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you get don't match,  you most likely have a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/program you checked and should obtai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Check the new copy, too, when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sound silly,  but do you have the correc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erating system?  If you try to run the CP/M-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,</w:t>
        <w:tab/>
        <w:t>strange things may happen;  same for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er CP/M-86.</w:t>
        <w:tab/>
        <w:t>Also, try using TYPE to actu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on  your screen;  you'll most  likely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 name.   (See the history later in this document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at checks out,  the logical next step i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with someone locally to see if anyone else i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operator ("sysop") of the syste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software can usually be of help if you tell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version</w:t>
        <w:tab/>
        <w:t>you're using (CP/M-86 or MS-DOS) and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trying unsuccessfully to unsqueeze.  Altern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 you  can  leave  a message addressed to  "ALL"  on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;  usually  some helpful person will jump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 Remember, there are no silly questions, onl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tried all this,  and you're still sure you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then it's last-resort time.  Contact the auth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 His name,  and a way to contact hi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beginning of the NUSQ.COM file; TYPE NUSQ.C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it.</w:t>
        <w:tab/>
        <w:t xml:space="preserve"> (If that doesn't work,  use DDT,  SID or DE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y far the slowest method of</w:t>
        <w:tab/>
        <w:t>resolving  probl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  <w:tab/>
        <w:t>who contact program authors with problems caused b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error are usually looked upon unfavorably,  so do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else fails.   Be sure to include the name of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got your copy of the program,  the name of</w:t>
        <w:tab/>
        <w:t>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unsqueeze and the place where you got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description of what went wrong.</w:t>
        <w:tab/>
        <w:t xml:space="preserve"> It might also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s of any people who have tried to help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lected a disk drive different from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for the output file to b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(s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files meeting the filename specification you  gav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disk you indicated they would be on.  Try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,  or check to make sure you a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and/or disk.</w:t>
        <w:tab/>
        <w:t xml:space="preserve"> Also,</w:t>
        <w:tab/>
        <w:t>if you are us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'*',  '?') in the specification,  make sur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Use more specifi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is operating in a small workspace,  and  the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cation  you gave has found a large number of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 for  all these filenames has  eaten  away  s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hat NUSQ has no room left in which to unsquee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 Give NUSQ a filename specification which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number of files,  so that more unsqueezing work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(Users  with 96K or more memory will probably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is not a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d  files  are marked with a  particular  "signat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76), NUSQ did not find this signature. Eithe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damaged,  somebody is being cute and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 new "standards", or this file is really not a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&lt;Y&gt;es, &lt;N&gt;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file already exists which has the same name as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queezed  file for creating  the  output  file.   A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will cause NUSQ to overwrite the existing file;  a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  <w:tab/>
        <w:t>will cause NUSQ not to unsqueeze this file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this file without destroying the old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xisting file before running NUSQ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ssage  will  not  appear if  NUSQ</w:t>
        <w:tab/>
        <w:t>wa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with wanton abandon (see DEBUG instructions prece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output fil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is disk has so many files on it that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left  for  a  new directory  entry,  or  (with  MS-DOS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 subdirectory exists with the same name that NUS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output file.  In any even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different disk for the output file.   (See  the</w:t>
        <w:tab/>
        <w:t>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illegal decode siz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</w:t>
        <w:tab/>
        <w:t>is  wrong with the input file;</w:t>
        <w:tab/>
        <w:t>either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queezed file,  or it has been modified or  damag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ss  likely) the squeezer which created it did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not be unsqueezed; try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was unable to close the output file.   This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 error,  and may mean either that your copy of  NUSQ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 or the copy of the operating system currently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corrupted somehow.   Try booting from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another copy of NUSQ.  If these fail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hecksums don't match i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wrong with the input file;  either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damaged,  or (less likely) the squeezer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d something wrong.   This file cannot be unsqueezed;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Aborting and 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</w:t>
        <w:tab/>
        <w:t>on  which the output file is  being  writt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; there is no more disk space to conta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Create the output file on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OF on file...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has not found the special end-of-file (EOF) ma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every squeezed file.  Most likely,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issing.  This file cannot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k at the signon message in interactive mode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SQ is the result of committee action.   Said committ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gree on whether the source code should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blic  domain  code;   consequently,   source  c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is a file unsqueezer utility written entirely 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.</w:t>
        <w:tab/>
        <w:t xml:space="preserve"> The  first file squeezer and unsqueez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ere written by Richard Greenlaw, in the 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.</w:t>
        <w:tab/>
        <w:t xml:space="preserve"> A Z80 assembly language version was done by 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ias  at MIT in the Spring of 1983.   In late '83 Dave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 an  8080  version,  which went through  several</w:t>
        <w:tab/>
        <w:t>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ng  in USQ120.COM.   Paul Homchick assumed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Dave's  efforts  to 8086/8088 assembly  langu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under CP/M-86 in early 1984,  and I</w:t>
        <w:tab/>
        <w:t>converted 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8</w:t>
        <w:tab/>
        <w:t>January  28,  1984.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9c</w:t>
        <w:tab/>
        <w:t>March  24,  1984.   Carriage Return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exits program.   Optimized  tree-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 from</w:t>
        <w:tab/>
        <w:t>MS-DOS</w:t>
        <w:tab/>
        <w:t>vers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%  speed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June  22,  1984.   Prior tree-walk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timized as we thought.  Further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tion borrowed from MS-DOS version,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 in another 25%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</w:t>
        <w:tab/>
        <w:t>October 15, 1984.  Version 1.10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 that  would  cause   a  'Premature 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 to  be  displayed  if 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  used  every byt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M</w:t>
        <w:tab/>
        <w:t>March 21, 1984.  Original versio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.  Had  serious bug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short files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M</w:t>
        <w:tab/>
        <w:t>March  31,  1984.   Carriage return on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t Command prompt ("*"),  now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 instead of giving another</w:t>
        <w:tab/>
        <w:t>prompt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ile BUG still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M</w:t>
        <w:tab/>
        <w:t>April 12,  1984. Fixed Random Block W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</w:t>
        <w:tab/>
        <w:t>Files now unsqueeze to exact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 of  128-byte multiples as  in</w:t>
        <w:tab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.   Buffer  flush code fixed to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te short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and 1.03D</w:t>
        <w:tab/>
        <w:t xml:space="preserve"> June 22,  1984.  Decode routin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 for a 30-percent increase in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3D uses date and ti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en creating output file;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</w:t>
        <w:tab/>
        <w:t>This date feature can be us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ed  by changing a byte at offset +4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  file.   See 'Installation,' abov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   Versions prior to this on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  a  1A  hex  to  the</w:t>
        <w:tab/>
        <w:t>e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queezed  file.   This CP/M anachro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m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4 and 1.04D</w:t>
        <w:tab/>
        <w:t xml:space="preserve"> September 1, 1984.  Filena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 changed to use MS-DOS "parse"</w:t>
        <w:tab/>
        <w:t>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call.  Prompt "No directory spa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to appear when a file  cre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</w:t>
        <w:tab/>
        <w:t>changed to read "Cannot cre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",  because  MS-DOS 2.xx and  la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</w:t>
        <w:tab/>
        <w:t>the create request if a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 and 1.10D</w:t>
        <w:tab/>
        <w:t xml:space="preserve"> October  21,</w:t>
        <w:tab/>
        <w:t>1984.</w:t>
        <w:tab/>
        <w:t>"Bug" 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s  which</w:t>
        <w:tab/>
        <w:t>were  100%  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every last byte had  significan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 which  were a multiple of 128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 give a "Premature EOF"  error.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/time  handling  for  NSQ-created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 changed  input file handling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lengths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