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anion utility for P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9 William C.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ll follow these steps, I think use of LABEL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simply *can't* wait to see if it works, the defa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LE should produce a LABEL for you in Pica (10 chars/in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3.5" x 1" form ... approximately) ... then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e back and read this documentation a bit more thoroug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most out of L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Decide what you want to print (label, insert or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ecide whether you want to print them one at a tim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ll volumes in the catalog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If you don't have it memorized and you aren't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that uses EPSON control codes, get ou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er's manual for your printer and open to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lls you which control codes are used for Pic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te, Condensed, linefeeds (1/6",1/8",1/12"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script, formlength (lines/form,inches form).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ginning, these are the only control codes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ncern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Tur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Run LABELLE and load your PmC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From the first menu, select &lt;S&gt;et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Make sure the codes displayed on the screen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codes your printer uses to perform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listed in #3 above.  If not, then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or bar on the code you wish to change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'.  Then enter the correct code at the promp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t the bottom of the screen. For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27 #67 #0 #5  ...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were entered to the Lines/Form selection,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should now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 67 0 5 0 ... (this is the code to set my LX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er to remember a new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gins every five in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ress &lt;ENTER&gt; again after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 in order to send them out to the printer.  Whe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equence is sent to the printer, the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shows what sequence was las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Now, all the codes are correct, so select the on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t your printer to the proper type (font sty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), and form length.  This step should be don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in this order to ensure everything is coord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From the Main Menu, select &lt;F&gt;orma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Formfeed after each volume ON/OFF -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your printer to formfee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orm after each diskette is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set to ON, you wouldn't,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formfeeds after each volume is printed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he entire catalog, but you wou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s (top of next label) or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Archive reading ON/OFF - use this one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 remember you cannot print multipl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Form Size - this may be changed by pressing &lt;S&gt;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size entered at the prom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RM SIZE ENTERED HERE IS *NOT*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SIZE YOU SPECIFIED FOR YOUR PRINTER,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MAKE THEM THE SAM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if you wish to prin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erts, you will most likely be printing on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2" x 11" paper. The 11" length will nice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two 5" x 5" diskette sleeve insert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void waste of paper, you inform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use 5 1/2" formfeeds so every other form 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 on a physical page boundary.  BUT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ell LABELLE you are using 5" forms.  LABEL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then print within the 5" form siz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labels are on "integer-inch" bounda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instance 3 1/2" x 15/16" labels are on 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aries, 2 3/4" labels are on 3"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you enter the new form size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per form and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hown in the window on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override the calculated value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Review the settings in the window to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columns times the size of th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line does not exceed the tot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 line allowed. This little proble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xed in a future version, indicating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when this is true ... but for n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must check it, or get the err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how the settings wor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Col[5]   stops here (25) if Width is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 |                                     //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//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(50 characters)                         |          /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ere if columns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0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Now select &lt;V&gt;ie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If you are printing a full catalog listing,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ge Header set to ON.  This causes the catalog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page number to be printed at the top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Now select the type of form printing you wish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proceed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cond explanation of these instructions is loca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under the How Do I...?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are already comfortable dealing wit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rinter, the experience of running LABELLE may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ing some- what expasperating but only one or two ru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 and it will be almost second nature, and you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d a better understanding of how your prin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inder of the codes which can be stored fo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an easily be used to set up your printer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printing jobs.  I think you will find LABELLE a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or just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is LABELLE and Why is LABEL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 is a utility intended for use with PmCa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 will print diskette labels and sleeve insert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more user control than PmCa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 may also be used to print an alternate forma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LE was created in the interest of offering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mCat at least a bit more than they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.  Nothing like LABELLE was ever hinted to ex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... but 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ater, revised and improved version of LABELL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ill be sent to those who register PmCat or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of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verything we do in support of PmCat is enti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ruistic. We hope you find this program, find it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stimulate your interest in checking out PmC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 find the entire package worthy of your day to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purchase (licen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be you've seen PmCat and given it the quick "once-ov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relegated it to that never-never land of 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or perhaps never actually seen the program in us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oped this exposure to LABELLE will cause you to reconsi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surely aren't STILL using it without registering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intended that a future version of LABELLE will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store the necessary definitions for printing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s of labels and inserts in '.DEF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program that will be coming down the pip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LABELLE but allow the user to feed disket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generate labels and covers from that data and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SCII text files of diskette data. (Same forma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the current version of LABELLE is doing ... just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PmC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ly, it will allow the user to define the labe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ingle or multiple copies of labels for return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using more varied fonts for printing (plan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LE gives the user a great deal of flexibility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this flexibility has its price in m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LE a bit more complex to use than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in this file should make use of LABELL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less as possib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cally, LABELLE is designed to produce three distin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forms on your pr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) Entire catalog hardcop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Diskette sleeve inse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Diskett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se forms has a physical height and a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nstance, if you are printing the entire catalog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normally be on 8.5 x 11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ette insert would normally be 5" X 5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abel for a 5.25" diskette might be 3.5" wide by 15/1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 inch) long or 1 7/16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labels for 3.5" diskettes are 2.75" x 2.75" and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3" boundaries (but remember you only have 2.75" t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ctly how many characters and consequently how many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lumns will fit on a line is a function of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and the style of print you enabl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a is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te is 12 character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 increases each of these by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lines, likewise is determined by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and the style of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(Pica or Elite) uses 6 lines per inch spac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mode allows 8 lines per in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ensed superscript takes 12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experiment with something like microfeed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1/216" spacing, but I won't address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end codes to the printer, LABELLE does a calc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rmine the number of lines/inch and characters/lin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sult.  When you go to &lt;F&gt;ormat, those valu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lected in the small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S YOU ENTER DIRECTLY INTO THE WINDOW WILL BE USED BY LAB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NTING PROCESS!  You can change the valu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ay use the defaults built right into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ppen to be for an Epson LX-800 printer and 15/1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, or define his or her own printer contro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is intended to aid those who wish to d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labels and/or do not have an Epson compatibl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ay of giving this information to the user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some of the "mysteries" about print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ll be laid to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outset, it must be said the user *must* have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his or her machine at hand or in memory (yer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&lt;gri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ccept my apologies for the relative complexity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to PmCat) in the use of LABELLE.  To date, I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been able to make a better compromise that will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ith so many different types of printers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... but I'm a'workin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Epson (and other) printers it is possible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page (form) by either "number of lines" or "inch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 in using inches for form length l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ey must be integers (1,2,3...etc).  There is no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 form to 1.5 inches, for example.  At least not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ne could set a 5" form by using 30 lines/page of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  (11 inch form ... 66 lines ... 66/11 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/inch...and so on for other line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o most printers is the option of 1/6 inch and 1/8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feeds, with 1/6 as the normal default.  Obviously on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form length to 9 lines and thereby obtain a for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.5 inches.  The same procedure would be followed f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nes of 1/8 inch.  If you set the page length at 12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rmfeed is set to 1/6", you will end up with a 2"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instead of the 1.5" you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 length (coded in the ESCAPE sequences) is 5.5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ith 40 lines of 1/8", on the assumtion that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you would want to print sleeve inserts on. 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ensed mode and 1/8" linefeeds, you would get a maximum of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. You would want to set the form size to 5" x 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&lt;F&gt;orm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pecify the number of columns you wis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and extension require 12 spaces, the date needs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10 for the file size.  The default is two colum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name/ext and size of the files.  Commen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default, but if you wish to print your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in the format provided by PMCLABEL, set the form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1, select your favorite print type and lines to 60 or s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turn off the "Formfeed after each volum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a short explanation of printer control codes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rectly applicable to Epson-type printers, but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carries over to most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inter recieves an ESC (ASCII 27) from the compu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sumes the next code(s) will be control codes.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urning on Condensed mode all control seque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ith '#27'.  (Condensed may be turned on by sending '#15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e OR preceded by '#27' ... i.e., #27 #15).  Oth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(ASCII codes from #0 to #31) may be used in varying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arious printers and need not be preceded by ESC.  Comm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07          Bell or b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0         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2         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3        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5          Condensed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27         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ult your printer owner's manual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other control codes.  We won't be conce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in the operation of LABELL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fact, though, that any set-up string you wis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bstituted for the ones installed in LABELLE or sen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printing via the single set-up string in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ready-made' ones are limited to 5 numbers or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ngle string which you may define from the small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just prior to printing, may be up to 20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that immediately follows the ESC code will be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lls the printer which function to modify. Any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afterwards modify the one(s) before.  For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27 #67 #0 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sets the form length to 11 inches ...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27 #67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sets the form length to 8 LIN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both sequences use the #67 to tell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will be changed regarding form length.  The #0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the next character will tell it how many in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in place of the #0 is interpreted as number of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other numbers are looked for (the control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user, must either tell LABELLE about your pr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 want the labels, inserts or catalo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 NEEDS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 What is the label height in inc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  What is the label width in inch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 How many columns do you wish on the lab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 What fields do you wish to print (size, dat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 THIS SECTION IS IMPORTANT!  LABELLE uses the lines p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provide to determine what is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... a form feed will then position you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abel according to what you have told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he length of the form in lines?  (6 lines/inch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a/elite, 8 lines/inch condensed  or 12 lines/inch super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5/16" labels, it is you should set the form length 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h (12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dn't design LABELLE to automatically send anythi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This is because there are so many printers and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ittle info about them.  I configured LABELLE with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des both because that is what I have and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popular.  Many printers use the Epson codes for wha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do in LAB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int labels, you should experiment with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you normally use, and make sure things are spac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can locate the book I saw a couple of years ag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codes for many printers, I will make an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r LABELLE to cover most brands of printers ..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please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tirely possible you will have too many file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o print them all on one label.  In that case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ask feature to block out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here's the How Do I? ...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ABEL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ither specify the catalog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n the command line when you run LABELLE, 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LE catalog.cat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put "CATALOG.CAT" as the default catalo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ession, or typ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L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nter the catalog name in the window that fo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tlescreen, or ... while within PmLable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&gt;ead to enter a new cata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always first go to the &lt;S&gt;et printe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rst menu and select those cod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son for doing this first, is th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up in the &lt;F&gt;ormat window are calculated, ba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ol (also called "escape") sequences you se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&lt;F&gt;ormat window,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shown on the screen if 'fine-tuning'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is needed. (THE SETTINGS MADE IN THE &lt;F&gt;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WILL SUPERCEDE THE ONES CALCULATED BY LABEL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cod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LE is written to accept DECIMAL numbe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codes but will accept both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numeric characters as well.  The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ceded by '#' and followed by a space.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mCat 4.1 docs for a more thorough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these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S&gt; from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cursor bar on the code string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and press &lt;C&gt; to clear and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de string.  If you enter nothing at this poi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tring will be set to all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de string to my prin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S&gt; from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place the cursor bar on the code string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nd press &lt;ENTER&gt;.  The code string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r immediately.  This feature makes PMC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y handy for setting up codes you use o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, even if you don't intend to print label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mat of data to be print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F&gt; from the n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lect the date and size fields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in PmCat.  The default settings are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field has a '*' next to it, it i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. Note that the column and width spec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i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&gt; - toggles form feed after volume ON/OFF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bably want this ON when printing 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leeve inserts of the entire catalo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ing, OFF if printing the entire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listing*, or one-at- a-time labels or ins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&gt; - toggles printing of contents of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/OFF You will probably want this OFF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H&gt; - allows you to change the header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is an underline character for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printers.  You may change i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PACE&gt; (blank) if the underline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 or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or Exclude certain files from the printing proces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M&gt; from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the &lt;M&gt;ask feature you can include or ex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based on the masks you provide.  If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nce you wish to NOT include all files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of .C or .H, then you would place "*.c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.h" in the Exclude mask list and TURN IT ON ...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e Include mask turned OFF.  If a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lly Excluded, it will be printed.  If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 and a file is not covered by that mask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rinted. Bear in mind if you have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 and use both include and exclude masks,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a few moments to enter the &lt;V&gt;iew window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ion process based on the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labels, sleeves or the catalo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&lt;V&gt; from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&gt; - prints enti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S&gt; - prints only volume pointed to by ba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&gt; - prints labels of all volumes without sto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L&gt; - prints label for volume pointed to by ba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choosing one of the four print optio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 will allow entry of a printer setup string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&gt;ind option is active, primarily to fi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volume label. It works exactly as in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V&gt;olume list option and &lt;D&gt;irectory options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in Pm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Page header printing ON or OF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H&gt; from the View window will toggle the prin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header ON or OFF.  This should be set to 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print the entire catalog, otherwi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sk sleeve insert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columns and the items you select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are very much dependent on how many files ar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your floppy disks.  There is simply no wa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in advance what that will be.  A dashed li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inted at the 30 line count (40 if condensed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used) and if printing of that volume is comple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 will be sent, otherwise two lines are ski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wo linefeeds sent) and printing will continue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ble to fold on the dotted (dashed) line to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5" insert for your diskette sleeve. 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to be printed for this procedure if you wis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conflict.  Obviously comments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&amp; TIP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files contained within an archiv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, are indented automatically, you cannot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archived files if multiple colum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wise, COMMENTS cannot be printed if multiple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CHAR is used to underline the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is printed.  The only recommended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&lt;BLANK&gt; (' ') or &lt;UNDERLINE&gt; (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FEED AFTER EACH VOLUME would be use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or diskette inserts to go to the top of a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fter each volume is printed.  If you wish to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insert or label at a time, not continuously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 FORMFEED off to conserve paper/labels.  Us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length of 5.5 inches will give you two insert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5" x 11" paper.  LABELLE decides to send a formfee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ed, when the line count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/Form shown in the &lt;F&gt;orm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ould likely do best to use the Lines/form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to your printer to set the form length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do not support lengths in portions of an inch (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" or 5.5" or 2.7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to keep separated in your mind that you some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et your printer to recognize a differ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s per form than you actually use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8.5 x 11 inch piece of paper allows two 5.5" fo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rom the standpoint of the printer).  Very likely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rrespond to diskette inserts that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to be 5" x 5".  You should set the Lines/Form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or 40 (depending on whether you have chosen 1/6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feeds or 1/8" linefeeds).  Now, when LABELLE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30 or 40 lines, it will 1) print a solid line acr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ttom of the 5" form, 2) send an ASCII '12'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the printer to formfeed to the top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" form and continue printing (or stop if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have a copy of PmCat presently, i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puserve IBMSYS SIG in library 6 or on GEnie in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in library 5.  The Compuserve filename is PMCAT5.Z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IE file is named PMCAT53.LZ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the Coalgate BBS has been established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Cat and the latest version of PMCAT and associated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be found there.  The Coalgate BBS is an ope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pprox. 50-70 megabytes of shareware and public domai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anyone who wishes to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wnload files on your first visit to the Coal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with 45 min time limit. Your access will be upgraded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 and then you will have up to 2 hr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ALGATE BBS  - 24 h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/12/24 and 9600 baud supported with USR HST 14.4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N-1, ansi graphic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: (405) 927-2541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