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ORATOR DOCUMENT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I.B. Magazette by Karl Min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RATOR was written to aid anyone who must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range a roomful of furniture, and particularly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room-rearranging to be an enjoyable indoor sport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esswork out of placing furniture by allowing the us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m layout on the computer screen before ever mov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 of furniture.  This is done by obtaining the room dim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 from the user, along with the dimen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niture to be placed in the room.  You may then move th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niture around on the screen until the room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actorily.  If you have a IBM Graphics or compatible pri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en print a copy of the room layout. All rooms and furni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on disk for later session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tried to make the program easy-to-use and self-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should read the following documentation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he program for any real applicat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NG A DECORATOR WORKDIS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uggest that you copy the DECORATOR program onto a separ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e, since it will create datafiles when run.  You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ORKDISK for each separate house or office that you inten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.  The instructions below tell how to create a DECORATOR WORK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he instructions for each WORKDISK you wish to creat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BOOT your computer in DOS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lace your blank WORKDISK in drive B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ype&gt; FORMAT B:/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ype&gt; COPY A:BASIC*.* B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mpatible users should also type COPY A:GWBASIC*.* B: 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Remove the DOS disk from drive A and replac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AZETTE disk.  Type&gt; COPY A:DECORATE.* B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ype&gt; COPY CON: B:AUTOEXEC.BA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A DECOR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6 (will show as ^Z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Remove the disk from drive B and label it DECO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DIS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 is now a self-booting copy of DECORATOR.  To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disk into your default drive and press CTRL-ALT-DEL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THE PROGRA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     128K IBM PC or 256K COMPATI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:    1 DISK DRIVE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S CA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ptional) IBM GRAPHICS PRINTER OR COMPATIB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reated a self-booting diskette, run the program by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WORKDISK.  Otherwise, type RUN "DECORATE" from BASICA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a picture of a desk and the DECORATOR logo.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.  At this point, if there is a furniture file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load it into memory.  You will then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AIN MENU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consists of three SUBMENU and three ACTION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MENU selections take you to different areas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selections allow you to toggle between METRIC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of measurement, remove all furniture from all rooms,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esign a room -  Allows you to create a room and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kette.  When selecting this option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to return to the previous menu.  If you do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roceeds to ask you for the dimensions of the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structed.  The room will be displayed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esented with another menu.  This i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OOM menu, and is where most work in DECORATOR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  This menu will be discussed more lat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reate, delete, or view furniture -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pe, size, and name of your different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niture. You must CREATE furniture before you ca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a room.  The FURNITURE menu will be discussed more lat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ork in a room -  Takes you directly to the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menu with the room currently being arrang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has not yet been selected, a menu of room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will be presented.  If there are no rooms to WORK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taken to the DESIGN A ROOM sect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hange to Metric/Feet and Inches - Allows you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nd forth between Metric and English forms of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done at any time during the program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move all furniture from all rooms -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ll your furniture onto your front lawn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niture has been put into any rooms, this select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L back out.  If you accidentally select this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iven a chance to abor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xit to BASIC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OR DELETE FURNITURE MENU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allows you to add to or modify the furniture stockp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letting you view individual pieces of furniture.  All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kept on one file on the diskette.  This is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niture STOCKPILE. It is loaded from dis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is saved to disk whenever a ROOM is saved,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program.  If you exit the program with a CTRL-BREA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 any changes to the furniture STOCKPILE. It is safe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F8, or with any of the EXIT options within the program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DD A PIECE OF FURNITURE -  Use this option to add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urniture to your STOCKPILE.  Up to 90 items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furniture file.  You will be aske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niture is rectangular or circular. These are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s supported by the program, for purposes of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city.  Oval furniture should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, and complex desks or sofas (such as L-shaped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entered as two separate rectangles.  Large,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s of furniture, such as bars, hot tubs, and waterb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entered as a PERMANENT FIXTURE in the ro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the WORKING IN ROOM section below.  Any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niture over eight feet in diameter or widt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s a permanent fixture also.  After you enter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tem, you will be asked for its measurement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 required for circular objects is the diame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). Rectangular pieces of furniture must be given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dth.  It makes no difference which measur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and which is the width, as long as you can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You will be asked for a label to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niture (i.e. BLUE CHAIR, OAK TABLE, etc.).  This lab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p to 12 characters long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DELETE FURNITURE -  When selecting thi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with the FURNITURE STOCKPILE MENU.  Th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will be erased from the STOCKPILE.  You can esca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y pressing ESC or answering NO to the "Are you s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VIEW A PIECE OF FURNITURE -  If you need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niture STOCKPILE, this is the selection to us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the items available and allowed to pick a particula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iew.  That piece of furniture will then be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dimension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RNITUR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ertain parts of this program, such as the VIEW FURNITUR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NITURE options, you are required to select a piece of furni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CKPILE.  This is accomplished through the FURNITUR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which operates as follows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DOWN arrow keys move the pointer (&gt;) vertically among the items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RIGHT arrow keys move the pointer between the two columns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more than thirty pieces of furniture, The PG UP and 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will switch between the sets of thirty items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will leave the menu without a select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ING IN ROOM MENU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work is done from this menu. It is used to add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nd fixtures to the room, and is also used to move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r out of the room.  Doors, windows and fixtures may be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at any time. Remember to SAVE the room before exiting the program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ADD A DOOR -  This allows you to add a door to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working in.  When selecting thi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o move the cursor to the point at which the HI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ll be.  It is important to mark the HINGE fir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door or it will open backward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using the cursor, refer to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below.  After you have marked the hinge, mark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of the door.  You will then be asked wheth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into or out of the room.  If the doors opens in, a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of the door will be drawn, indicating the area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lear for the door to open properly. You can add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, but they can only be entered on the outside wal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.  If you have a closet door which is not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meter of the room, you can use the PERMANENT FIXT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icate where the closet door will b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ADD A WINDOW -  This option works much like the ADD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with the exception that windows don't have hi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open in or out.  You simply mark both ends of the window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ADD A PERMANENT FIXTURE -  You should use this to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o the room that can't be entered as doors, furni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ndows.  Some examples would be poles, room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, or bathroom fixtures. When selecting this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if the item is rectangular, circul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onal.  If entering a circular object,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meter and the point in the room that the object'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ocated.  If entering a rectangular objec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the upper left and lower right corners of the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onal option is not limited to diagonals.  It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s for two points in the room and draws a line between them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Permanent fixtures cannot be moved or dele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placed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SAVE THIS ROOM AND CONTINUE -  This stores the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in it to disk.  It is a good idea to save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if you are working in a complex room. When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you will be asked for a name for the room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ive the room is the same as a room already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m on the disk will be erased, so be sure to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a different name.  Room names are limited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nd can consist of letters and spaces o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niture file is saved to disk also whenever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WORK WITH FURNITURE -  This routine is what DECO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bout.  It allows you to select a piece of furni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ckpile and place it anywhere in the room. The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moved about the room with the ARROW KEYS and SHI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. Furniture can be rotated around its ax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+ and - keys.  If a piece of furniture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screen, it will be returned to the center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furniture is placed where you wish to leave i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  The furniture now becomes part of the room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to disk as being located in that particula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rticular room. This routine also lets you remove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urniture from the room.  Select the item from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return it to the list.  The room will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a piece of furniture that has already be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m, select it from the FURNITURE menu.   The ro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rawn and you will have control over that piece of furnitur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REMOVE ALL FURNITURE -  This option will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niture from this particular room and return 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ilar to the option on the main menu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moves the furniture from the room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rrang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VIEW THE FURNITURE -  This selection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 PIECE OF FURNITURE option under CREAT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NITUR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RETURN TO MAIN MENU -  Brings you back to the Main Menu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THE ARROW CURS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veral areas of the program you will be required to use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enter room features or to move furniture.  This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d like an arrow and will always point toward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 The point on the screen that the arrow points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beneath the tip of the arrow.  To move the arrow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, located on the numeric keypad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 Pressing the arrow keys by themselves will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in increments of one inch if you are using English measur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entimeter if you are using Metric.  By pressing SHIFT+arrow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ve the cursor in increments of feet or decimeter, respectivel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BOX -  When using the arrow cursor to mark doors, wind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tures, a box will appear on the right side of the screen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ox are four numbers indicating how far the cursor is from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main walls.  For example, the number between the ar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the box indicates the distance between the cursor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of the room.  This let you see exactly where you are in th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precisely position doors and windows, etc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 DOORS AND WINDOWS -  When creating doors and window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cursor cannot be moved away from the wal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cannot be placed in the middle of the room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-  When marking a box, line, window, or door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leave behind some sort of marker to indicate where you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rner or poin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CELLANEOUS NOT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FILES -   Each room is saved as a separate file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visions were made for deleting a room after it is crea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the chance of accidentally erasing a lot of hard wor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erase a room file or the furniture stockpile file, do s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or ERASE commands from BASIC or DO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-   Although the furniture and room are all scal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, the horizontal and vertical axes may not be scaled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. This is rarely noticeable, and will cause no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furniture. If your computer uses an LCD screen, chanc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will look od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COPY -   IBM DOS includes a file named GRAPHICS.CO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users with IBM Graphics Printers or IBM Graphics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hardcopy of a room layout. Before entering BASICA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.  If using a self-booting disk, add the command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before the BASICA DECORATE command.  This will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PrtSc routine so that it will print a Graphics dump of a room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o get this dump, press SHIFT-PrtSc while the room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