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556498971"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189707525"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812185712"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072385382"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974925754"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298840436"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153186097"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720942326"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930196210"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004295648"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294773958"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955100323"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975764037"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571939739"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