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147309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8049407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8763429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94221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686533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6745520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0671591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0802094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6776013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2209295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973762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4033462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8374194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8845824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