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FOG is a "shareware program" and is provided at no charge to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. Feel free to share it with your friends, but please do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way altered or as part of another system.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r-supported" software is to provide personal compute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 to continue to develop new products.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and find that you are using C-FOG and continue to use C-FOG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trial period of 60 days, you must make a registration pa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$24.00 (Cdn$27.60) to JAYAR Systems. The registration fee wil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opy for use on any one 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benefits of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will get the latest version of C-F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registered version of C-FOG does not display a banner (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nder notice) when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will get a type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will get the program UNLOOP which makes code even mor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by removing while, for, do, if-else and switch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placing with equivalent constructs made up of if and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s. This makes it impossible for a C code formatting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nstruct the physical structure of your program. Used with F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OP thoroughly obfuscates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will be informed of updates and given a reduced upgrad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treat this software just like a book. An exampl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may be used by any number of people and may be freely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omputer 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used at one location while it's being used at another. Just as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users of C-FOG must register and pay for their copies of C-F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30 days of first use or their license is withdraw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purchases a single user license. If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opies, significant savings can be had b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ather than registering multiple individual copies. Even a two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license saves you money. See the file SITELIC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C-FOG for any kind of remuneration must fir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R Systems at the address given in DESCRIBE.DOC for authoriz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 is automatically granted to distributors and vendo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Association of Shareware Professionals (ASP). S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and SYSOP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pass a copy of C-FOG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. Please encourage them to register their copy if the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use it. All registered users will receive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e C-F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-FOG is available for UNIX as well as for the DO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If you are ordering the DOS version, you may order a single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version at the same time for only half price. If you want to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version alone, or if it will be used in a multiuser or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you must use the site license application form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file SITELIC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X version is shipped as obfuscated C source code and will comp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systems. Give us a call if you have any questions abou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in the following form to register your copy of C-F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:  JAYAR Systems                  GST Registration Numb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3 College Street             R1246071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e 2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ronto, Ontar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   M5T 1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  <w:t xml:space="preserve">  Name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  <w:t xml:space="preserve">  Address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</w:t>
        <w:t xml:space="preserve">  Telephone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| Product                | Each       |   Total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|                        | US$24.00 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| C-FOG                  |    or    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|                        |Cdn$27.60 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|single user UNIX version|1/2 of above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Canadian residents add 7% GST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Ontario residents add 8% PST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Outside Canada/U. S. A., add shpg/hndlg |   $5.00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TOTAL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FORMAT (check one): 5-1/4"DD [  ]   5-1/4"HD [  ]   3-1/2"HD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mit by cheque (we will accept cheques in your local currency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ppropriate rate of exchange) or by money order.  We will accept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any's purchase order.  We also accept payment by Visa or Masterc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_____________________________________                 </w:t>
        <w:t xml:space="preserve">  P.O. Number                                         (P.O. to fol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Note - Fill out the following ONLY if you are making payment by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credit card.  You may also call (416) 751-5678 for credit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card registrations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______ ______ _____ ______  </w:t>
        <w:t xml:space="preserve">       | Master Card [ ]  Visa [ ] Card Number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_______________________________________  </w:t>
        <w:t xml:space="preserve">       | Name on the Card (print)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________                                                 </w:t>
        <w:t xml:space="preserve">       | Expires     /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___________________________________  </w:t>
        <w:t xml:space="preserve">       |                    Signature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