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erver; so if there is no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nerated by this packag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ASM and TLINK to use this package.  You can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K; however TASM is still a requirement.  The compiler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ASM compatabile code, however this packag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t code actu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sists of the compiler, some borland DPMI st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needed for the compiler, run-time libraries for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 Seperate packages have the source for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assembler, and link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into the code.  Note that there are some problems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in a windows box; if the registers start screwing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t is time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rtable to any 16 or 32 bit ANSI compiler.  However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inline assembly so it won't compile with a non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'relnotes.doc' fo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- don't generat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+v      - generate codeview-like debug information (ex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f - turn off smart stack 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ually shouldn't have to use this; it is se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not debugging and fals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l - don't put C source in the AS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m - don't mangle symbols with a leading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F - (386) force the TASM .MODEL directive to use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This may become the default in some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I - currently unused (will be for alink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M - generate M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N - generate NASM code for DOS /C+NX-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ic N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S - enable stack check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T - generate T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Z - enable prof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]## - The optional '+' symbol means turn on extend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optional numeric value gives the max number of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 multiple directory specifications. 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y the environment variable "CCINCL"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a    Turn on optimization of code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directive.  **EXPERIMENTAL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m    Turn off constant and string optimiz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ce it to not merge duplicate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p    Turn off peephole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i    don't inlin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Rxxx Turn off register optimizations. 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xx 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O+m+p+R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- executable typ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 - win3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c- dll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 -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c - win32 console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 - win32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c - win32 GUI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e -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in@pobox.com and jules@earthcorp.com        - N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      - V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CL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  <w:tab/>
        <w:t xml:space="preserve">    - MK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</w:t>
        <w:tab/>
        <w:t xml:space="preserve">    - portion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imake make utility and i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  <w:tab/>
        <w:t xml:space="preserve">    - X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C compiler, run-time libraries, and 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features are not currently available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++ support but that is in-progress and not in this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cro substitiutions may NOT span multiple lines at this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not be a problem.  I'll fix it eventu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/C+N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-fobj  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 -use32 -nci \cc386\lib\c0dos q,q,q,\cc386\lib\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build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k386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configur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sm and valx; you can modify the .cfg files in 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assembler/linker combination.  CL386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, whereas mk386 creates a make file and then runs 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rtup modules are provided; c0dos is a standard C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c0dosd is the same module but it will draw in a debug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(approximately 16K) and call it rather than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debugger is somewhat similar to DEBUG.  Wh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the EIP and registers will be set to the value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beginning of your _main function.  The debugger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ceptions including int 3 so you can put int 3 in your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ant to debug. The third startup module, c0dosw,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mode/w, and may additionally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s when using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to make them different from the 32-bit code seg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functions 0100, 0101, 0102 to make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tible with other extenders.  I now call it pmode 30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distributed along with the rt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dcall</w:t>
        <w:tab/>
        <w:t>force the function to use stdcal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11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11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quivalent to explicitly calling 'atexit'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on a prioritiz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alignment for variables and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is the alignment to use.  The default alignment i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#pragma pack() to return to the previous alig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rror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386__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defined only if the +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compiler will allow some thing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t this point even if thi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iler is capable of inlining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nerating subroutine calls to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only inline functions if the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with the _intrinsic keyword.  By default the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ll of these functions with the _intrinsic keyword;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clude the appropriate header file calls to the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stead.  You can turn off this inlining of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-i compil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er for the 386 is somewha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y_instruction my_operand_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y lines of code as you w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embly line is optionally followed with a ';'. 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of code on the same line; however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line assembler will skip to the next line the second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embles the NASM syntax for instructions;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PTR' and 'OFFSET' aren't used.  You may put them i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f you do.  In addition variable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' ']' or the inline assembler will assume you mea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re disabled for any variables that are used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ing modes that look legal are 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ax,[a+esi+e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local variables are referenced as offsets from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P, and the instruction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[EBP+const+esi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o many index registers.  The solution here is to ma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 or do some of the index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s will be assumed to be forward declara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n error will be generated if the label is never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a function name that hasn't been declared ye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totype it prior to using it in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makes NO changes to the code other than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 or EBP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'short' is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will make an internal represent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converting it to TASM or NASM syntax as appropri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hen assemble cleanly; however I may not have bee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l the errors TASM might catch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is supposed to know ALL 486 instructions an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s available up to that tim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of a pentium book and I may have added a f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available on the 486, notablly som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instructions. I also can't remember which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AD and 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d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ipd') Preprocessor directiv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AGMA CC recognizes has been ignored. 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ssembler/linker selected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pragma.  Note that this error will NOT be gener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not recognize the #pragma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stack size for pmode308 dos extender is 20K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g in windows this 20K is currently includ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20K is enough for the vast majority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need more than that you must modify the "PROGRAM_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n the lib\c0dos.asm or c0dos.nas file and reassembl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ew object file in place of the original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r other than pmode308, the method for chang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linker.  In a future version of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the equate out of c0dos.asm and make it a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ccuracy.  Also, while FPU exception handling is implemente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 did it right and so this may chang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