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931760393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1929936583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181614793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53002657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