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12542447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5639682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248318008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