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AssetsRegst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AssetsRegst is copyrighted (c) 1998 to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/a DougSoft Systems and is being marketed a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ware, but is a marketing system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ftware for a limited period (30 days in this case) and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pay the author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FixedAssetsRegst is fully functional, but you can onl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copy and distribute this shareware version provi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came with the program (see the Filelist.Doc)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form, and you do not charge any labour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You may however make a reasonable charge to re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give technical support via email with all versions of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IBM or 100% compatible computer with a 3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4MB 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Minimum 13MB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VGA Mono or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"BUFFERS = 1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from the directory you have unzipped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suggest a default directory "fxdasset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this directory, or edit to enter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create two subdirectories below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the FixedAssetsRegst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D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directory you will use for your m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SAMPL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irectory contains the sam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edAssetsRe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fxdasset" at the DOS prompt from the directory you install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AssetsRegst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The shareware version is fully functional, but FixedAssetsReg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shareware notice on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 You can only use the shareware version (for evaluatio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) for a period of thirty (30) days and no more. 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with the shareware version should be considered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o you should not therefore use it to run your l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 Registered users will be sent a program to tak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ssets, accumumulated depreciation and bala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allow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Marko Yob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/a DougSoft System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, P O H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O Box 6581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263(4)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263(4)749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(1) douglas_yobe@geocities.com (2) dmyobe@baobab.cszim.co.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f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