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are shipped with a 3 month supply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suming they are changed once per week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months is more than an adequate time period for you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r your callers like this game. After the 3 month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DS will run out and you must then do 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ther re-initialize the game and use the same word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er the Game and recieve ALL the word li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present there are 19 years worth or wor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s 988 words) already made up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change the word Daily if you wish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ry about a duplicate word for almost 3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CING SCHEDULE: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r SINGLE Home �����: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lassroom �������:   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Classrooms ������:    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chool BBS ���:   $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ool District �: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im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508 Inks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dford Twp.,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48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peed Port routines were written by Jeff Sumbe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game will outlast ANY bbs system, and the Popularit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can actually bring in more call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ould certainly be wise to register this program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avoid any disruption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ASH or MONEY ORDER  (NO personal Checks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've already been burn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gistration Form is 62 lines, set your Printer according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_Challenge! is Copyright (C) 1985-91,92,9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M.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508 Inkst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ford Township, Mi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8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.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...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 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TO 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p to 3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oftware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BS Ph Number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ing V.o.i.c.e.  Bbs for your Register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 Name.....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wanted....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/Critiques?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&gt;&gt;&gt;      ABSOLUTELY -NO- PERSONAL CHECKS ACCEPTED   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sion you are Registering is    V.[  .  ]  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  I am sending [$       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Call for my  "KEY"  using above Name and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 may download the Wordlists at that time also)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  I am Sending $[       ] and an extra $1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my "KEY" to the above address on a  [ ] 3.5   [ ] 5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.50  pays for Floppy , Mailer , and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19 years of Wordlists on the disk)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    I am sending $[       ] plus a Self addressed/Self Stamped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and a HD (FORMATTED)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$10.00 U.S.      (plus Postage + Xtra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able TO:   James M.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Labe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d_Challenge!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/o James M.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508 Inkst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ford Twp. 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3-4 days for mail to get to 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call V.o.i.c.e. Bbs at 1-(313)-532-8410 to download your Regist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(unless being mailed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you Log_on using the same Name and Pass you gave abov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KEYfile will work in ANY future updates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JOY!  this is a Great Program 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a Testers And Support Bbs's    (in no particular ord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o.i.c.e.  Bbs         313-432-8410      Redford Twp, Mich   (Ho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emedes' Screw       312-769-5542      Chicago, Ill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ndel's Lair          419-523-3818      Ottowa, Ohi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