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C-DOOR Documentation       May 30, 1992                       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HAREWARE.  This software is FULLY FUNCTIONAL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cripple-ware" or any other such nastin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not FREE.  You are permitted to use this software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llowing the day on which you obtained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omething that you want to continue using,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doing th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TWENTY DOLLARS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nt Quaresima, K2NE         | PLEASE NO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Ridge Road                  | ADDRES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s Mills, New Jersey 08015  | MAY 28, 199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time LIFETIME registration, which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future upgrade of the TNC-DOOR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 containing the latest version of the TNC-DOO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updates to this documentation file.  Please specify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360K, 1.2 meg and 1.44 meg, 3.5 inch or 5.25 inch)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OR USE IN COMMERCIAL INSTALLATIONS.  Such 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 VIOLATION of COPYRIGHT.  It is illegal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mateur Radio for commercial purposes.  Please obey the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NC DOOR you will receive a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mail.  Along with this number, you will also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YOUR COPY of TNC-DOOR on you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those "Remember to REGISTER"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eliminate the "UNREGISTERED EVALUATION COP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your online user and replace it with a "k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r" sign-on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ALL functions of TNC DOOR are available during your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I truly want to continue this policy, b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willingness of you folks to REGISTE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SHOULD FIND IN TNCD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"xxx" in the filename corresponds to the 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V1.06 would be TNCDR106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file TNC-DOOR.EXE is the act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file TNC-DOOR.DOC is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GISTER.TNC is a "self-mailer" registration sheet. 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rinter in standard 80-col. mode for an "instant mai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 file called TNCPARMS.TXT which is explain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 brief READ.ME file which may contain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FIDONET SYSOP and you obtained your TNC-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Requesting it, then you may have received a ZIP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to this "version naming convention."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'req the latest version from Jersey Devil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DO 1:266/33 by using the "magic name" TNC-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 mailer will send you TNC-DOOR.ZIP.  I alway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-DOOR.ZIP is the most current version, but other syso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ake a directory from which this door will ru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ing an ordinary ASCII text editor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, which goes in this directo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imple bu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line: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line: NAME OF FIRS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 line: NAME OF NEX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th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quar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L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2R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RE BE NOTHING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LAST LINE OF THE FILE MUST BE TERMINAT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!  As you can see from the example, the names and call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"case sensitive."  The exception is the "LAST ONE"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 of the file.  This is used by the software as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to prevent reading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online user's name is in this file then he is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TNC-DOOR.  If not, he isn't and he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him to contact you if he believes he is qualifi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 A user whose name is not in this fil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uthorized user elects to run the TNC-DOO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his name, and match this to his ham call, and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ALL to your TNC using HIS call.  That way, what he does "on the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s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ends his packet session, another MYCALL i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setting it back to YOUR call (which appears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whatever is required to "tell your BBS" about the door. 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BBS software, so there is no point i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ere.  Check your BBS documentation for assistance 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glad to know that the TNC-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DORINFO1.DEF when it finds it IN the "TNC-DOO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atever "batch file magic" is needed to copy the DORI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generates into the TNC-DOOR's directory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on something other than COM1 (and hence generating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3.DEF, etc.) then simply rename as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C-DOOR will also recognize (and use) CTDLDOOR.DA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RINFO#.DEF file if it finds it.  Thus,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RBBS, any other BBS generating a DORINFO#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adel:K2NE, any other BBS generating a Citadel:K2N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DLDOOR.DAT file, or any other "door information"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LOOK like either of those (yes, there ar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at will modify "door information files" to look lik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NC-DOOR'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will show you the USAGE syntax.  In general, you shoul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-DOOR bbs=1 tnc=2 tncbaud=2400 mycall=yourcall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s=1" tells the door that the BBS is on COM1. 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=2" tells the door that the TNC is on COM2.  You can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baud=2400" tells the door that your TNC i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t 2400 bps.  You may change this.  Allow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ncbaud=300, tncbaud=1200, tncbaud=2400, tncbaud=48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c-baud=9600.  NOTE THAT THIS HAS NOTHING TO DO WITH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USES WHILE TRANSMITTING "ON THE AIR."  Some TNC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than others (meaning some TNCs are slow clunkers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o fiddle with your TNCs baud setting (ABAUD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AM unit that was used for testing this software, you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 so check your TNC i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cal" tells the TNC DOOR that the "user" i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her than on the BBS modem.  See section VI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Grabbing control from your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rminate a user's TNC DOOR session by pressing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TRL K from your system console.  This can be d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ommon sense would dictate that there ar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patient and wait (while your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f typing a message to a packet BBS or something simil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 this, the TNC DOOR will type out a message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 will be whatever you put in the file PRE-EMPT.T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uch a file.  Otherwise, the message will be "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s being terminated by the 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OPTIONAL TNC Parameter Reset at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Version 1.06 TNC DOOR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PARMS.DEF at the end of a packet session, whether by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or in the LOCAL mode.  TNCPARMS.DEF should conta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hat are valid for YOUR TNC.  Any line in TNCPARM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egins with a "#" symbol will be 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UST END with a COMMENT LINE to make sur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mand is actually read by your TNC.  A samp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PARMS.TXT is inclu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PARMS.DEF is OPTIONAL.  If you don't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o not create a TNCPARM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OPTIONAL "Get TNC out of KISS mode before sta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Version 1.06 TNC DOOR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your TNC from KISS to TERMINAL (AX.25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, create a file called EXITKISS.DEF.  TN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hecks for the existence of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TNC DOOR program. 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bsolutely irrelevant.  If the file is there, TNC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standard TCP/IP "leave KISS mode"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ing of &lt;F_END&gt;&lt;$FF&gt;&lt;F_END&gt;.  TNC DOOR will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TNC to return to AX.25 command mode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TNC DOOR will then issue a MYCALL to the T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nline caller's callsign (or your own if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hole routine has shown signs of flakiness.  The "k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orked out of this, but for now just be "warned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tends toward being "finicky" this whole busin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s of this release, TNC DOOR is NOT "TCP/IP compli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is may happen with a future release,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ed yet!  If you are running a TCP/IP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NC you are left to your own device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- if your TNC is NOT being used in KISS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create EXITKISS.DEF.  TNC DOOR runs just f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and it has only been added as a convenienc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ks who use their TNC with any of the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loating around out there" and who als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NC DOOR.  TNC DOOR is AX.25 stuff (for now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TCP/IP compliance is added later, AX.2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suppor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TARTUP PROBLEMS, or "MYCALL isn't working correct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have been reporting problems with their TNC "g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MYCALL command that TNC DOOR sends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 of the TNC to the callsign of the landline BBS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can be prevented by setting MONITOR OFF on your TNC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making the decision" to use the TNC DOOR softw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If you fear that your user(s) are setting MONITOR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TNC via the TNC DOOR, you can use the TNCPARMS.DE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previously in order to reset this command after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NC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ow we Handle the Modem and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NC DOOR does NOT contain its own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To use the TNC DOOR software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ED prior to running TNC-DOOR.EXE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OSSIL documentation for instructions on how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for DUAL PORT OPERATION.  They are all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AL FILES FOR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PTIONAL.  If they are present th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present, the system will chug right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PPLY.TXT - this is typed to your BBS user if h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NC-DOOR and is NOT in your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NC-HELP.TXT - this is typed to your user when he issues a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MMANDS.TXT - this is typed to your user when he presses ?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when your TNC is NOT CONNECTED to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on.  Note:  this will create a problem if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upport DCD and report DC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get back to me if this creates more hass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worth and I will either remove it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tter way of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E-EMPT.TXT - this is the file that is typed to the user when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, press CTRL D or CTRL K from your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  If this file is missing, a hard-co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nt to the user instead.  See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are left to your own creativity in wr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TNC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-DOOR automatically creates (or appends if it already exists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NC.LOG.  This file will automatically record the date, time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eur callsign of each user as the user begins his TNC-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by pressing "!" while using TNC-DOOR (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not in a "connected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NC.LOG will "grow without end" if you do no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set up a weekly even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r to back it up and then delete it so that TNC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start it with a "fresh start."  This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etched" to more than a week, depending on how act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-DOOR becomes (and how large a log file you are w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tolerate on your hard disk!).  FCC regulat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"written log of station activity" a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is a "sentimental throwback" but som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LOCAL mode (Packet Termin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local" parameter when activating TNC-DO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callsign is grabbed from the command line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's callsign is set to the same as the sysop'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bs= parameter is ignored since input will be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sole keyboard rather than from a user on a BB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NC-DOOR will not check for any "door information file" s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, none of the information which would be in such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.  The software "knows" you are on the keyboard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the MYCALL= parameter, the software "knows"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directly access your TNC from the keyboard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ntion was to provide a "very simple 'dumb' terminal"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good story, it "grew in the telling."  The next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o you exactly what terminal features a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software.  I am not guaranteeing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features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CAPTURE your packet session to a disk file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session, type CTRL B. 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your CAPTURE file.  The DEFAULT filename is TNCBUF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ick a file that already exists, your sess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isting file, even if it is the DEFAULT file. 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ession, type CTRL B once again.  It is a "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e "uploading" can be done by pressing CTRL F once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acket system (or another ham packet station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filename to send.  If it cannot be open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nformed of the error, otherwise the file will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r TNC for processing.  XON/XOFF flow contro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NC DOOR is sending the file.  You should set your TNCs "X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ccordingly.  TNC DOOR expects $11 and $13 for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If your TNC can't be configured this way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NC DOOR for file-sending.  Also, there is nothing in TN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check" the file to be sure it only contains printable ASCII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esort to external means to "convert" bin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nd to another packet station or packet BBS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packet TNC, there is no error-checking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ly on AX.25 to handle that for you "automag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READ a file from your disk.  To do this press CTRL 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DOOR software will then prompt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ad.  While reading, press P or the SPACEBAR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Press any other key to resume the display.  Press N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rt the display and end the RE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exit TNC-DOOR from the LOCAL mode, press CTRL D or CTRL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TTING wit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(when the user is logged in)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toggles CHAT".  Very simple.  If you want to CHAT with you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you put TNC-DOOR into a local chat mode.  All TN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while in chat mode.  To exit from chat mod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(release your user back to the packet session) just press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handy if you are a sysop that prefers being "pol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 user to exit the door "in person" rather than CTRL 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 to simply send him a message and boot hi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also be handy if you are running TNC-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does not support its own chat facility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talk"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ometimes when there is "garbage" in the TNC buffer th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not being properly set.  This is fixed (V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NC-to-HostComputer baudrate of 4800 Bps is now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CBAUD=" command-line parameter.  (V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Code handling the initial sending of MYCALL to the TNC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guarantee" that the TNC sees the command.  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III.h for more information.  (V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there is to it!  Please send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improvements, along with any "bug report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nt Quaresima, K2NE         | PLEASE NO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Ridge Road                  | ADDRES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s Mills, New Jersey 08015  | MAY 28, 199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n't forget to REGISTER this software!  Only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elp keep good and inexpensive software coming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Jerry Devine, KA2RRK, who patiently tolerated th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ssions during the debugging of this software.  Also,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y Watts, N0OXV, for several valuable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y thanks go to the many packet and landlin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messages concerning this software, and who have ma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vailable for onlin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COPYRIGHT 1992 by Vince Quaresima, K2NE (t/a K2N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Uploading to electronic databases (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is both PERMITTED and ENCOURAGED.  Swapping o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way is also permitted.  You may NOT charg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minimal fee to cover the expense of duplica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 You are asked to include this software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 You are also authorized to sell this software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FIVE DOLLARS (U.S. funds).  Such a sal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