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@��@             �  � For english documentation see frog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�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( \    / )          �  � For qick installation read inst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\______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ROG 1.0           �  � For quick overview run frog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KURZE INSTALLATIONSANWEISUNG �  � F�r komplette Dokumentation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C) 1995 Stanislaus Imbt   �    frog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�R EINEN KURZ�BERLICK BITTE FROGDEMO.EXE STARTEN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in Programmverzeichnis f�r FROG erstell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aus dem Archiv dorthin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in Verzeichnis f�r die permanenten Daten v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en. Dieses Verzeichnis mu� von allen Port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g�n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in Verzeichnis f�r die tempor�ren Daten v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en. Dieses sollte am besten auf einem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das FROG-Programm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SETUP aufrufen, um eine Konfigurationsdatei (FROG.CFG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llen. Dort auch die Verzeichnisse aus Schritt 2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ntsprechend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Bei Fragen zu den Optionen in FSetup bitt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7.1 in der Datei frog-d.doc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"FCOMP -A DEUTSCH" aufrufen, um die deutschen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m  Mailboxprogramm einstellen, da� direkt nach d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edes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Pfad&gt;FROGIN.EXE -D" (F�r DOOR.SYS-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Pfad&gt;FROGIN.EXE -N&lt;Portnummer&gt;" (f�r DORINFO-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rufen wird. Vor dem Aufruf von FROGIN, FRO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OUT mu� nicht ins FROG-Programmverzeichnis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ie Ausf�h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&lt;Pfad&gt;FROG.EXE -N&lt;Portnumme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z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Pfad&gt;FROG.EXE 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Men�punkt im Boxprogramm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"&lt;Pfad&gt;FROGOUT &lt;Portnummer&gt;" in die Batchdatei jed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kt hinter den Aufruf des Boxprogramm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Bei Fragen zu den Schritten 7 bis 9 bitte Abschnit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bis 6.4 in der Datei frog-d.doc lesen und/oder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von frog-d.doc den entsprechenden Abschnitt (12.X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Installation von FROG unter bestimmten Box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(SBBS,RA, Ezycom, PCBoard, Wildcat, Maximu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