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IRIS SE Rev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 89, 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314 334-6359 C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314 335-538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VERSION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 Page   2</w:t>
      </w:r>
    </w:p>
    <w:p>
      <w:pPr>
        <w:pStyle w:val="PreformattedText"/>
        <w:bidi w:val="0"/>
        <w:jc w:val="left"/>
        <w:rPr/>
      </w:pPr>
      <w:r>
        <w:rPr/>
        <w:t>Archive Contents, Exe's 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sum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exe 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.exe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l01818.exe 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gen.exe 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le.exe 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.exe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exe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inx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nk.exe 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m.exe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ris.exe 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x.exe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rc.exe 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.exe 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exe 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exe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etup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exe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l01819.exe 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post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c.exe 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link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.exe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s.dat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txt 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make.exe 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key.exe 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ck.exe 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>Test-Drive Mode 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A Bbs Program 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>Set Up 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.................................. Page   6</w:t>
      </w:r>
    </w:p>
    <w:p>
      <w:pPr>
        <w:pStyle w:val="PreformattedText"/>
        <w:bidi w:val="0"/>
        <w:jc w:val="left"/>
        <w:rPr/>
      </w:pPr>
      <w:r>
        <w:rPr/>
        <w:t>Local Testing 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First 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>On-Line Testing 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>Menus ..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s Menus 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dvanced Menus ................................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 And Ends 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.....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>Main Menu ....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rea 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..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ff ....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tatus 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You 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et-Up 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.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On-Line 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enter 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ndividual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hread 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es 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.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st 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....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Subsystem 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s Callers 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lled Yesterday 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History 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Best Times To Call 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Worse Times To Call 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k 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Uploaders 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Chart 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Downloads 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raph 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Dnloaders 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Call History 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History Date 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Individual 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nd Avg In-Use 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Callers To The System 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Message Posters 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tatistics 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ailer/Remote Tnt 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 Node Mail Room 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efined Functions ................................. Page  22</w:t>
      </w:r>
    </w:p>
    <w:p>
      <w:pPr>
        <w:pStyle w:val="PreformattedText"/>
        <w:bidi w:val="0"/>
        <w:jc w:val="left"/>
        <w:rPr/>
      </w:pPr>
      <w:r>
        <w:rPr/>
        <w:t>Adding Conference Message Areas 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ed Area Numbers 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Level 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Flag Settings 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, How They Work 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ropose Flags 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Flags .......................................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Type 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.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/Pass 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ype 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..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/Alias 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 ..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.ctl 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/Alias 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Help Menu Name 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igger Level 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Level 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hange 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il 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.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. 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...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...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? . . . No 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s ......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enter ..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ead Command ..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sk ........................................... Page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o ............................................. Page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rom ....................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ll .....................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attern .................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ast Read 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Specific Messages 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hread ...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msg .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tep ..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>Matrix(?) ................................................. Page  35</w:t>
      </w:r>
    </w:p>
    <w:p>
      <w:pPr>
        <w:pStyle w:val="PreformattedText"/>
        <w:bidi w:val="0"/>
        <w:jc w:val="left"/>
        <w:rPr/>
      </w:pPr>
      <w:r>
        <w:rPr/>
        <w:t>Osage ..................................................... Page  35</w:t>
      </w:r>
    </w:p>
    <w:p>
      <w:pPr>
        <w:pStyle w:val="PreformattedText"/>
        <w:bidi w:val="0"/>
        <w:jc w:val="left"/>
        <w:rPr/>
      </w:pPr>
      <w:r>
        <w:rPr/>
        <w:t>Ascii Uploading Into Messages 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...............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Carriage Returns .................................. Page  36</w:t>
      </w:r>
    </w:p>
    <w:p>
      <w:pPr>
        <w:pStyle w:val="PreformattedText"/>
        <w:bidi w:val="0"/>
        <w:jc w:val="left"/>
        <w:rPr/>
      </w:pPr>
      <w:r>
        <w:rPr/>
        <w:t>Line Editor ............................................... Page  38</w:t>
      </w:r>
    </w:p>
    <w:p>
      <w:pPr>
        <w:pStyle w:val="PreformattedText"/>
        <w:bidi w:val="0"/>
        <w:jc w:val="left"/>
        <w:rPr/>
      </w:pPr>
      <w:r>
        <w:rPr/>
        <w:t>Message Handling Or Message Base Format 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 Style .......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............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.............................................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Echomail ..........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.....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Export.ctl For Outbound Echomail .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ath 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sting 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rea Name 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Archiving Method 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Network Address 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Priority 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ing Echomail Errors 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log ...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And Multiple Line Systems 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 ............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System 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's Echo.ctl File 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Echo.ctl 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Error 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Em Cache 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atistics 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.......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Tips .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cyon.cfg 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ms ....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Security 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Cache Size 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Handles, Very Important 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 Cache 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mory 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Address 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Mistake 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 Line .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Net .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ms Address 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Directory 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Format 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sg Directory 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Path ...................................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 Temp Storage 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.dat Storage 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Systems 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Save Area 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Ending Up Here 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..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/Pass ......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Lines ..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Already Seen System 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s ...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.............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ading/Writing Record 0 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.exe ...........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rc.exe ...........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nk .................................................. Page  59</w:t>
      </w:r>
    </w:p>
    <w:p>
      <w:pPr>
        <w:pStyle w:val="PreformattedText"/>
        <w:bidi w:val="0"/>
        <w:jc w:val="left"/>
        <w:rPr/>
      </w:pPr>
      <w:r>
        <w:rPr/>
        <w:t>Sphinx! ................................................... Pag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dat ............................................ Page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enter .....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urrent Message To A Text File 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urrent Message To Printer 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Message Areas 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Headers ..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.........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......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.......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...........................................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urrent ...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A Specific Message 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ersonal Msg Pointers 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ssage Areas ...............................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ator .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Print 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rea 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......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...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....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Conference ...........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Center .......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A Specific Message 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Received .......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ersonal Msg Pointers 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nread Msg Pointers 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Line ...............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ip ...........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 Word(tm) .......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......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Calculator .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ext Viewer 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Dictionary 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Jump To Dos ...................................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Reformat .........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Import File .......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, Cursive Signature 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Menu 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/Paste 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......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............................................... Page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Jump .......................................... Page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.......................................... Page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................................................. Page  81</w:t>
      </w:r>
    </w:p>
    <w:p>
      <w:pPr>
        <w:pStyle w:val="PreformattedText"/>
        <w:bidi w:val="0"/>
        <w:jc w:val="left"/>
        <w:rPr/>
      </w:pPr>
      <w:r>
        <w:rPr/>
        <w:t>File Subsystem 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/Download File(s) 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idx 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dat 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_area.idx 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 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..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dvantage 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Queue ..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>Defining A File Area 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.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Flags 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ath 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iles.qbs 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Or Worm Drives .........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t Found, But It Exists! 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Path ......................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 ....................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 Files Name ....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 Files Name ....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 Area 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lags .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Key Options 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hange ..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Area Listing 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.....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arch .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........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le List 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ile List 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n Reverse Order 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ask .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.......................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uplication System 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files.bbs 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oodbye After Batch, (A)bort, Or (S)tart Transfer . Page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ntegrity Check 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Check ......................................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............................................ Page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atio Limits ................................ Page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-Byte Ratio Limits ........................... Page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 Downloads 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Kill After Downloading 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-Directional Upload 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Queue .........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elected Files 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..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Transfer Time 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 Stats 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...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.......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......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........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leanup 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hive ...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.......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r Notes 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 ........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.......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_fr ..........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e 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Time ...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 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.............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All Works 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cfg Fields 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...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ile(s) .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(s) 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peed Cps And High Speed Cps 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 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 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 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Protocol Characters ........................... Page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Directional Protocols ............................... Page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105</w:t>
      </w:r>
    </w:p>
    <w:p>
      <w:pPr>
        <w:pStyle w:val="PreformattedText"/>
        <w:bidi w:val="0"/>
        <w:jc w:val="left"/>
        <w:rPr/>
      </w:pPr>
      <w:r>
        <w:rPr/>
        <w:t>Validation And Virus Checking ............................. Page 106</w:t>
      </w:r>
    </w:p>
    <w:p>
      <w:pPr>
        <w:pStyle w:val="PreformattedText"/>
        <w:bidi w:val="0"/>
        <w:jc w:val="left"/>
        <w:rPr/>
      </w:pPr>
      <w:r>
        <w:rPr/>
        <w:t>Files.qbs ...........................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les ............................................... Page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: File Area Manager ................................. Page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yout ...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am .......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...............................................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..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reas 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load 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..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............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phans .........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view .........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format .......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addcomment 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......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.....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ll ..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se 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>System Bulletins 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.msg ...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..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xxxx.bbs ....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(tm) Bulletins .................................... Page 113</w:t>
      </w:r>
    </w:p>
    <w:p>
      <w:pPr>
        <w:pStyle w:val="PreformattedText"/>
        <w:bidi w:val="0"/>
        <w:jc w:val="left"/>
        <w:rPr/>
      </w:pPr>
      <w:r>
        <w:rPr/>
        <w:t>Getting On-Line ...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Command Line Parameters 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Rains 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Settings 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, Time Till Next Event 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, Memory File 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, Local Mode .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, No Multi-Tasker 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xxx ..........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x ............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X ...................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xxxx ...............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xxxx .............................................. Page 116</w:t>
      </w:r>
    </w:p>
    <w:p>
      <w:pPr>
        <w:pStyle w:val="PreformattedText"/>
        <w:bidi w:val="0"/>
        <w:jc w:val="left"/>
        <w:rPr/>
      </w:pPr>
      <w:r>
        <w:rPr/>
        <w:t>Comport.dat ............................................... Page 117</w:t>
      </w:r>
    </w:p>
    <w:p>
      <w:pPr>
        <w:pStyle w:val="PreformattedText"/>
        <w:bidi w:val="0"/>
        <w:jc w:val="left"/>
        <w:rPr/>
      </w:pPr>
      <w:r>
        <w:rPr/>
        <w:t>Nodexx.ini ................................................ Page 117</w:t>
      </w:r>
    </w:p>
    <w:p>
      <w:pPr>
        <w:pStyle w:val="PreformattedText"/>
        <w:bidi w:val="0"/>
        <w:jc w:val="left"/>
        <w:rPr/>
      </w:pPr>
      <w:r>
        <w:rPr/>
        <w:t>Osm ............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....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..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...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info 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..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..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.......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........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.....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Confirmation Box's ..............................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dividual Fields 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urrt 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f 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t 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vement 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&amp; Reverse Tab 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, Return, Tab 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&amp; Pgdn 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&amp; Ctrl-End 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eturn 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....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......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 ....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Defs 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xx.ini Compiler 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..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Db 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Db 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b 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 Menus 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..........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Box .................................... Page 129</w:t>
      </w:r>
    </w:p>
    <w:p>
      <w:pPr>
        <w:pStyle w:val="PreformattedText"/>
        <w:bidi w:val="0"/>
        <w:jc w:val="left"/>
        <w:rPr/>
      </w:pPr>
      <w:r>
        <w:rPr/>
        <w:t>Cat.exe ................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's Report To You ..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cfg .....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..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Week&gt; 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Month&gt; 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eceived 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nread 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Message Center 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s.dat 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User Records 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uild Files.qbs Indices 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ort Type 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ype .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essage Areas 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..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Bulletins 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ser Records 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onference .....................................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Bulletin 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Stats 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ld Files ..............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ilelist .................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External .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 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! 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File Integrity System 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sum.exe 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hronizing Access Levels 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B ....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V ....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S ....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M ..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P ..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? ..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F ..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post.exe 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>User.exe .....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Control Boxes And Main Screen 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.......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........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.........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 .......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.......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......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.......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.....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4 ......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2 ......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........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 Arrow 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/ Last 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.........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up .......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lear 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cords To Clear 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3 ............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Access Level Changing 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Up Range 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Dn Range 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pecific ..................................... Page 151</w:t>
      </w:r>
    </w:p>
    <w:p>
      <w:pPr>
        <w:pStyle w:val="PreformattedText"/>
        <w:bidi w:val="0"/>
        <w:jc w:val="left"/>
        <w:rPr/>
      </w:pPr>
      <w:r>
        <w:rPr/>
        <w:t>Access.sys ................................................ Page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Limit  Per  Call 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 Per Day ..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Limits .....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 Limits ...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Ratio ..........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Give Back .........................................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Give Back ..........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 Uploads 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Password/Kill .....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File To Message ..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tting A User ..................................... Page 154</w:t>
      </w:r>
    </w:p>
    <w:p>
      <w:pPr>
        <w:pStyle w:val="PreformattedText"/>
        <w:bidi w:val="0"/>
        <w:jc w:val="left"/>
        <w:rPr/>
      </w:pPr>
      <w:r>
        <w:rPr/>
        <w:t>Display Files ........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asc/Mmu/Ans ..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xx.asc/Mmu/Ans 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mit.asc/Mmu/Ans 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.msg ..........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xxxx.bbs .......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kie.asc/Mmu/Ans ..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asc/Mmu/Ans .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2.asc/Mmu/Ans 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3.asc/Mmu/Ans 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4.asc/Mmu/Ans 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5.asc/Mmu/Ans 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.asc/Mmu/Ans ....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help.asc/Mmu/Ans 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bye.asc/Mmu/Ans 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bye2.asc/Mmu/Ans 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asc/Mmu/Ans 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asc/Mmu/Ans 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_on.asc/Mmu/Ans 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1.prg ......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2.prg ......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3.prg ......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4.prg ......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5.prg .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6.prg .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7.prg .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8.prg .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9.prg .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10.prg .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help.asc/Mmu/Ans 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_m.asc/Mmu/Ans 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asc/Mmu/Ans .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ditor.asc/Mmu/Ans 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help.asc/Mmu/Ans .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help.asc/Mmu/Ans .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help.asc/Mmu/Ans 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oard.asc/Mmu/Ans 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help.asc/Mmu/Ans 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help.asc/Mmu/Ans 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_f.asc/Mmu/Ans 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asc/Mmu/Ans .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asc/Mmu/Ans 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.asc/Mmu/Ans .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asc/Mmu/Ans ..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elp.asc/Mmu/Ans ......................................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elect.asc/Mmu/Ans 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help.asc/Mmu/Ans ....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bm.asc/Mmu/Ans 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ansi.asc/Mmu/Ans 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ansi.asc/Mmu/Ans 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menu.asc/Mmu/Ans 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asc/Mmu/Ans ..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lp.asc/Mmu/Ans .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.asc/Mmu/Ans .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whelp.asc/Mmu/Ans 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help.asc/Mmu/Ans 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help.asc/Mmu/Ans 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_chelp.asc/Mmu/Ans 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lhelp.asc/Mmu/Ans 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.asc/Mmu/Ans .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.asc/Mmu/Ans ..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.asc/Mmu/Ans .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_stat.asc/Mmu/Ans 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.asc/Mmu/Ans 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1.asc/Mmu/Ans ..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2.asc/Mmu/Ans ..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isplay.asc/Mmu/Ans 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menu.asc/Mmu/Ans 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enu.asc/Mmu/Ans 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elp.asc/Mmu/Ans 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tro.asc/Mmu/Ans .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st.asc/Mmu/Ans ..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xxxx.asc/Mmu/Ans 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xxxx.asc/Mmu/Ans .................................... Page 163</w:t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 Page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x.dat .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rt.dat 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msg.yyy 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_node.dat 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x.qbs .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oard.qbs 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rxxx.sys 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xxx.sys .....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p.sys .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p.sys 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x.doc 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sys 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ail.idx 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h.sys .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p.sys 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bbs 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idx .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.idx .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board.qbs 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dat ..............................................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idx ...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_area.idx .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x.bbs .....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x.bbs .....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x.bbs .....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files.bbs 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x.ctl 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x.log 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x.log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cfg 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msg .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ris.err ..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bbs .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.qbs 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dxxxx.dat .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dxxxxx.dat 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priv.qbs 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sys 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info.qbs 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on ....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x.cnt .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x .....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hdr 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txt 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.ctl ...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.dat 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.def .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x.log 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dmp 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allx.bbs 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x.log 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x.qbs .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yxxxx.txt 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def ..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s.dat .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s.key .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x.cfg 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>Ansi.sys .................................................. Page 173</w:t>
      </w:r>
    </w:p>
    <w:p>
      <w:pPr>
        <w:pStyle w:val="PreformattedText"/>
        <w:bidi w:val="0"/>
        <w:jc w:val="left"/>
        <w:rPr/>
      </w:pPr>
      <w:r>
        <w:rPr/>
        <w:t>What About Security? ...................................... Page 173</w:t>
      </w:r>
    </w:p>
    <w:p>
      <w:pPr>
        <w:pStyle w:val="PreformattedText"/>
        <w:bidi w:val="0"/>
        <w:jc w:val="left"/>
        <w:rPr/>
      </w:pPr>
      <w:r>
        <w:rPr/>
        <w:t>Avs(tm) ....................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Do? ............................................ Page 176</w:t>
      </w:r>
    </w:p>
    <w:p>
      <w:pPr>
        <w:pStyle w:val="PreformattedText"/>
        <w:bidi w:val="0"/>
        <w:jc w:val="left"/>
        <w:rPr/>
      </w:pPr>
      <w:r>
        <w:rPr/>
        <w:t>Memory Manager .......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rrors And Their Meanings 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n Files 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Denied ....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Locate Comspec 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Control  Blocks Are Damaged 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Enough Disk Space ..............................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riting The File 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File Handles 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(s) Changed During A Shell 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y Mcbs ........................................ Page 178</w:t>
      </w:r>
    </w:p>
    <w:p>
      <w:pPr>
        <w:pStyle w:val="PreformattedText"/>
        <w:bidi w:val="0"/>
        <w:jc w:val="left"/>
        <w:rPr/>
      </w:pPr>
      <w:r>
        <w:rPr/>
        <w:t>Locked Dte ......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>Keyboard Commands 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ing Sysops Intentions ........................... Page 179</w:t>
      </w:r>
    </w:p>
    <w:p>
      <w:pPr>
        <w:pStyle w:val="PreformattedText"/>
        <w:bidi w:val="0"/>
        <w:jc w:val="left"/>
        <w:rPr/>
      </w:pPr>
      <w:r>
        <w:rPr/>
        <w:t>Node Restricter 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>Command Stacking 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tacking Example 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tacking Characters ............................ Page 180</w:t>
      </w:r>
    </w:p>
    <w:p>
      <w:pPr>
        <w:pStyle w:val="PreformattedText"/>
        <w:bidi w:val="0"/>
        <w:jc w:val="left"/>
        <w:rPr/>
      </w:pPr>
      <w:r>
        <w:rPr/>
        <w:t>Hotkeys ...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>Birthdate .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>Caller's Telephone Number ................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>Screen Length 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>Passwords .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asswords 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ng Passwords ..................................... Page 183</w:t>
      </w:r>
    </w:p>
    <w:p>
      <w:pPr>
        <w:pStyle w:val="PreformattedText"/>
        <w:bidi w:val="0"/>
        <w:jc w:val="left"/>
        <w:rPr/>
      </w:pPr>
      <w:r>
        <w:rPr/>
        <w:t>Alias ......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>Private Listing 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>Accounting System 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>Message Conference Check .................................. Page 184</w:t>
      </w:r>
    </w:p>
    <w:p>
      <w:pPr>
        <w:pStyle w:val="PreformattedText"/>
        <w:bidi w:val="0"/>
        <w:jc w:val="left"/>
        <w:rPr/>
      </w:pPr>
      <w:r>
        <w:rPr/>
        <w:t>Stats Screen ..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>Personal Mail Check, Message Center ....................... Page 184</w:t>
      </w:r>
    </w:p>
    <w:p>
      <w:pPr>
        <w:pStyle w:val="PreformattedText"/>
        <w:bidi w:val="0"/>
        <w:jc w:val="left"/>
        <w:rPr/>
      </w:pPr>
      <w:r>
        <w:rPr/>
        <w:t>Searching For New Files ......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The Search Date ................................ Page 185</w:t>
      </w:r>
    </w:p>
    <w:p>
      <w:pPr>
        <w:pStyle w:val="PreformattedText"/>
        <w:bidi w:val="0"/>
        <w:jc w:val="left"/>
        <w:rPr/>
      </w:pPr>
      <w:r>
        <w:rPr/>
        <w:t>Hard Drive Maintenance .................................... Page 186</w:t>
      </w:r>
    </w:p>
    <w:p>
      <w:pPr>
        <w:pStyle w:val="PreformattedText"/>
        <w:bidi w:val="0"/>
        <w:jc w:val="left"/>
        <w:rPr/>
      </w:pPr>
      <w:r>
        <w:rPr/>
        <w:t>Error Handling ...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Osiris.err 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1000 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1000 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1000 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F2002 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1000 ...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0xx Error Codes 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1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2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3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4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5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6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7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8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09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10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11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12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13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15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99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 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1001 ..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1002 ..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>Error Xxxx9000 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>Ansi Esc Filter 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>Slash Commands .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........................................... Page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Names .......................................... Page 190</w:t>
      </w:r>
    </w:p>
    <w:p>
      <w:pPr>
        <w:pStyle w:val="PreformattedText"/>
        <w:bidi w:val="0"/>
        <w:jc w:val="left"/>
        <w:rPr/>
      </w:pPr>
      <w:r>
        <w:rPr/>
        <w:t>Last On ................................................... Page 190</w:t>
      </w:r>
    </w:p>
    <w:p>
      <w:pPr>
        <w:pStyle w:val="PreformattedText"/>
        <w:bidi w:val="0"/>
        <w:jc w:val="left"/>
        <w:rPr/>
      </w:pPr>
      <w:r>
        <w:rPr/>
        <w:t>Mailer Combinations ....................................... Page 191</w:t>
      </w:r>
    </w:p>
    <w:p>
      <w:pPr>
        <w:pStyle w:val="PreformattedText"/>
        <w:bidi w:val="0"/>
        <w:jc w:val="left"/>
        <w:rPr/>
      </w:pPr>
      <w:r>
        <w:rPr/>
        <w:t>Commit Dos Function ....................................... Page 191</w:t>
      </w:r>
    </w:p>
    <w:p>
      <w:pPr>
        <w:pStyle w:val="PreformattedText"/>
        <w:bidi w:val="0"/>
        <w:jc w:val="left"/>
        <w:rPr/>
      </w:pPr>
      <w:r>
        <w:rPr/>
        <w:t>File Handles ...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>Color Optimizer 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>Osiris And Multiple Nodes 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..............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 ..........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..............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rea Networks .........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 Card System ................................... Page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............................................ Page 1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........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.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r-To-Peer Networks 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 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 Cards .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....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13 Errors ..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Important Read This 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................................................... Page 200</w:t>
      </w:r>
    </w:p>
    <w:p>
      <w:pPr>
        <w:pStyle w:val="PreformattedText"/>
        <w:bidi w:val="0"/>
        <w:jc w:val="left"/>
        <w:rPr/>
      </w:pPr>
      <w:r>
        <w:rPr/>
        <w:t>Games Or Doors And Other External Program 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door/Doormaster Approach ............................. Page 201</w:t>
      </w:r>
    </w:p>
    <w:p>
      <w:pPr>
        <w:pStyle w:val="PreformattedText"/>
        <w:bidi w:val="0"/>
        <w:jc w:val="left"/>
        <w:rPr/>
      </w:pPr>
      <w:r>
        <w:rPr/>
        <w:t>Games ..................................................... Page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Game Sub-System ........................... Page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, Setting The Menu ............................ Page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Selection 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Games.scr ................................. Page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Game Batch Files ........................ Pag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b.bat ............................................ Page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sh.bat ............................................ Page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kdoor Parameters ................................ Page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1.def/Door.sys .................................. Page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........................................ Page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............................................ Page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dvanced Game System .......................... Page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......................................... Page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ing A Game ...................................... Page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-Up ........................................ Page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.............................................. Page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Areas .......................................... Page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Technical Support .................................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bis Systems ...................................... Page 218</w:t>
      </w:r>
    </w:p>
    <w:p>
      <w:pPr>
        <w:pStyle w:val="PreformattedText"/>
        <w:bidi w:val="0"/>
        <w:jc w:val="left"/>
        <w:rPr/>
      </w:pPr>
      <w:r>
        <w:rPr/>
        <w:t>Callxxx.cnt ............................................... Page 219</w:t>
      </w:r>
    </w:p>
    <w:p>
      <w:pPr>
        <w:pStyle w:val="PreformattedText"/>
        <w:bidi w:val="0"/>
        <w:jc w:val="left"/>
        <w:rPr/>
      </w:pPr>
      <w:r>
        <w:rPr/>
        <w:t>Rcp, Remote Command Processing ............................ Page 219</w:t>
      </w:r>
    </w:p>
    <w:p>
      <w:pPr>
        <w:pStyle w:val="PreformattedText"/>
        <w:bidi w:val="0"/>
        <w:jc w:val="left"/>
        <w:rPr/>
      </w:pPr>
      <w:r>
        <w:rPr/>
        <w:t>Message Cache ............................................. Page 219</w:t>
      </w:r>
    </w:p>
    <w:p>
      <w:pPr>
        <w:pStyle w:val="PreformattedText"/>
        <w:bidi w:val="0"/>
        <w:jc w:val="left"/>
        <w:rPr/>
      </w:pPr>
      <w:r>
        <w:rPr/>
        <w:t>Key.def ................................................... Page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oise ............................................. Page 220</w:t>
      </w:r>
    </w:p>
    <w:p>
      <w:pPr>
        <w:pStyle w:val="PreformattedText"/>
        <w:bidi w:val="0"/>
        <w:jc w:val="left"/>
        <w:rPr/>
      </w:pPr>
      <w:r>
        <w:rPr/>
        <w:t>On-Line Store ............................................. Page 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Proboard.qbs .................................. Page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.............................................. Page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atabase Storage Structures .................... Page 2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Definitions ................................... Page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eld Lengths ............................... Page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eld ................................... Page 2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.......................................... Page 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........................................ Page 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 Osm ........................................... Page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ll Departments ................................. Page 230</w:t>
      </w:r>
    </w:p>
    <w:p>
      <w:pPr>
        <w:pStyle w:val="PreformattedText"/>
        <w:bidi w:val="0"/>
        <w:jc w:val="left"/>
        <w:rPr/>
      </w:pPr>
      <w:r>
        <w:rPr/>
        <w:t>Imx ..............................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 Line Switches 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.........................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xxxxxx ...................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.................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tr ................................................ Page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ot ................................................ Page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Batch ........................................... Page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xx.cfg ............................................ Page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 Control File ....................................... Page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ialization String ......................... Page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Return Code ...................................... Page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................................................. Page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rrorlevel ..................................... Page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....................................... Page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ime ......................................... Page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Week ......................................... Page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In General ..................................... Page 236</w:t>
      </w:r>
    </w:p>
    <w:p>
      <w:pPr>
        <w:pStyle w:val="PreformattedText"/>
        <w:bidi w:val="0"/>
        <w:jc w:val="left"/>
        <w:rPr/>
      </w:pPr>
      <w:r>
        <w:rPr/>
        <w:t>Overlays .................................................. Page 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/Extended Memory .................................... Page 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Overlays ........................................... Page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-Ups ............................................ Page 237</w:t>
      </w:r>
    </w:p>
    <w:p>
      <w:pPr>
        <w:pStyle w:val="PreformattedText"/>
        <w:bidi w:val="0"/>
        <w:jc w:val="left"/>
        <w:rPr/>
      </w:pPr>
      <w:r>
        <w:rPr/>
        <w:t>Speed Tips ................................................ Page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4.0 ................................................ Page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................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Extender ........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/Mmu/Ans Files ....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l01818 And Ovl01819 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-Graphics Adapter 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50 Uart ............................................. Page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Harddrive ..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................................................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/Device Drivers 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itions 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..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.........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th ........................................... Page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Max .............................................. Page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 ................................................. Page 240</w:t>
      </w:r>
    </w:p>
    <w:p>
      <w:pPr>
        <w:pStyle w:val="PreformattedText"/>
        <w:bidi w:val="0"/>
        <w:jc w:val="left"/>
        <w:rPr/>
      </w:pPr>
      <w:r>
        <w:rPr/>
        <w:t>21St Century Bbsing ....................................... Page 241</w:t>
      </w:r>
    </w:p>
    <w:p>
      <w:pPr>
        <w:pStyle w:val="PreformattedText"/>
        <w:bidi w:val="0"/>
        <w:jc w:val="left"/>
        <w:rPr/>
      </w:pPr>
      <w:r>
        <w:rPr/>
        <w:t>Overlay Caching ........................................... Page 242</w:t>
      </w:r>
    </w:p>
    <w:p>
      <w:pPr>
        <w:pStyle w:val="PreformattedText"/>
        <w:bidi w:val="0"/>
        <w:jc w:val="left"/>
        <w:rPr/>
      </w:pPr>
      <w:r>
        <w:rPr/>
        <w:t>Price ..................................................... Page 242</w:t>
      </w:r>
    </w:p>
    <w:p>
      <w:pPr>
        <w:pStyle w:val="PreformattedText"/>
        <w:bidi w:val="0"/>
        <w:jc w:val="left"/>
        <w:rPr/>
      </w:pPr>
      <w:r>
        <w:rPr/>
        <w:t>Upgrading ................................................. Page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Newer Versions ............................ Page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.................................. Page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Multiple Lines Or Adding More Lines ....... Page 243</w:t>
      </w:r>
    </w:p>
    <w:p>
      <w:pPr>
        <w:pStyle w:val="PreformattedText"/>
        <w:bidi w:val="0"/>
        <w:jc w:val="left"/>
        <w:rPr/>
      </w:pPr>
      <w:r>
        <w:rPr/>
        <w:t>Lost Or Damaged Keys ...................................... Page 243</w:t>
      </w:r>
    </w:p>
    <w:p>
      <w:pPr>
        <w:pStyle w:val="PreformattedText"/>
        <w:bidi w:val="0"/>
        <w:jc w:val="left"/>
        <w:rPr/>
      </w:pPr>
      <w:r>
        <w:rPr/>
        <w:t>Bug Reports .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>Suggestions .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>Help ........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.....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al Important, Must Read! ...................... Page 245</w:t>
      </w:r>
    </w:p>
    <w:p>
      <w:pPr>
        <w:pStyle w:val="PreformattedText"/>
        <w:bidi w:val="0"/>
        <w:jc w:val="left"/>
        <w:rPr/>
      </w:pPr>
      <w:r>
        <w:rPr/>
        <w:t>Spl/I ..................................................... Page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Verses Itp ....................................... Page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Overwhelmed ................................ Page 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 Page 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 Variables And Constants .......................... Page 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lasses ........................................... Page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 Page 2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integer ................................. Page 2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............................................. Page 2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long .................................... Page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 Page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ixing Data Classes ............................... Page 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ing An Integer Variable .......................... Page 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A Variable ................................ Page 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nstants ...................................... Page 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Variables And Constants ....................... Page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lass ........................................ Page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rings .......................................... Page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ing A String Variable ......................... Page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A String Variable ...................... Page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 Page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Active Variables ..................... Page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s ......................................... Page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Variables ................................... Page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Command Format ................................... Page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Syntax ....................................... Page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..............................................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, Variable Types, And Order .................. Page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.......................................... Page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 .......................................... Page 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........................................... Page 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........................................ Page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............................................... Page 2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++(X); ................................................ Page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--(X); ................................................ Page 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l(destination,source); ............................. Page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i(destination,source); ............................. Page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tof(destination,source); ............................. Page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all(procedure_name); ................................. Page 2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ast(chickens, Class); ................................ Page 2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hdir(directory); ..................................... Page 2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lear(variable); ...................................... Page 2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ls(); ................................................ Page 2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lor(value); ......................................... Page 2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mmand_queue_status(rtcode); ......................... Page 2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nvert_to_bbs_case(s1); .............................. Page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py_ch(ch,string,position); .......................... Page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planation ................................. Page 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ontinue; ............................................. Page 2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urget(row,col); ...................................... Page 2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ayofweek(day); ....................................... Page 2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............................................... Page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Addrecord() ........................................ Page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oadrecord(rtcode,key) ............................. Page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opyfrom(dest,field#) .............................. Page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pendatabase(fname) ................................ Page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osedatabase() .........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etnextrecord(rtcode) ...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ttofirstrecord() ......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eleterecord(rtcode,key) 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ewriterecord() .........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opyto(field#,source) .............................. Page 2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ine_var(name,class); ............................... Page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 Page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................................................. Page 2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memo_record(data_file,index_file,record_no.); . Page 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menu(cmds,fname); ............................. Page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isplay_text(filename); ............................... Page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............................................. Page 2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orinfo(path,prog); ................................... Page 2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oorsys(path,prog); ................................... Page 2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lseif(expression......); ............................. Page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lse; .............................................. Page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end; .............................................. Page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Nesting Elseif Statements. ............... Page 3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xecute(memory,program,rtcode); ....................... Page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asic Brun.exe ................................. Page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close(stream); ....................................... Page 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closeall(value); ..................................... Page 3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gets(string, N, Stream, Rtcode, Flag); ............... Page 3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date(filename,y,m,d); .............................. Page 3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e_command_access(cmd_number,rtcode); ............... Page 3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exists(rtcode,filename); ........................... Page 3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size(filename,size); ............................... Page 3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time(filename,h,m,s); .............................. Page 3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open(path,variable,type); ............................ Page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......................................... Page 3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pen Files .................................. Page 3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or(start = Value : Condition End : Step); ............ Page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end; .............................................. Page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printf(file,format{,variable 1, Variable 2, .....}); . Page 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ree_var(name); ....................................... Page 3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scanf(return_code,stream,format{variables....}); ..... Page 3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ield Delimiters ............................... Page 3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_ctrled_input(ch,cmds); ............................ Page 3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c(char,force_upper); ............................... Page 3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s(str,len); ........................................ Page 3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lobal_download(); .................................... Page 3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evel Commands 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ost_private_msg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ost_msg_to_sysop(); 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isplay_protocol_name(); 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file_system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msg_system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un_newmail_scan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un_newuploads_scan(); 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online_store(); 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how_who_is_online(); 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log_off(); 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display_version(); 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status_system(); 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age_sysop(); .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adjust_user_settings(); 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isplay_callers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oto_msg_center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dit_conf_boards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hange_file_area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arch_for_file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Upload(); .....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View_archive(); 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Quick_file_list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ull_file_list(); 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Kill_file(); ..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Type_text_file(); 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lect_protocol(); 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xtract_file(); 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Transfer_stats(); .................................. Page 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dit_queue(); .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ownload(); ....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ternode_chat(); 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ead_bulletins(); 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rivate_mail_scan(); 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New_bulletin_scan(); 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hange_msg_areas(); 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ter_message(); 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ead_messages(); 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ack_messages(); 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rop_carrier(); .................................... Page 3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f(expression......); ................................. Page 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dif; ............................................. Page 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ing ............................................. Page 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! .............................................. Page 3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s_message_area_selected(area#, Rtcode); .............. Page 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Locate(row,col); ...................................... Page 3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in_command_access(cmd_number,rtcode); ............... Page 3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ke_mask(dest,source,mask); .......................... Page 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sked_input(flag,s1,mask); ........................... Page 3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th(results = Format); ............................... Page 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3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Arithmetic Operations ...................... Page 3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Fiddling, Operators And Fields ............... Page 3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........................................ Page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wise Logical Operators ........................ Page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And ................................... Page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Or .................................... Page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wise Exclusive Or .......................... Page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................................ Page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........................................ Page 3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wise Shift Operators .......................... Page 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.................................... Page 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................................... Page 3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........................................ Page 3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us Operator ................................. Page 3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sg_command_access(cmd_number,rtcode); ................ Page 3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format{,variable 1, Variable 2, .....}); ....... Page 3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ush_into_queue(s1); .................................. Page 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utc(ch); ............................................. Page 3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Replace_ch(ch,string,position); ....................... Page 3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Rewind(file); ......................................... Page 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nd_file(rtcode,file); ............................... Page 3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display(type); ..................................... Page 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file_area(area); .................................. Page 3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node_status(status); .............................. Page 3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_msg_area(area); ................................... Page 3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cmdkey(string); .................................... Page 3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langname(string); .................................. Page 3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etmenupath(string); .................................. Page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awn(program); ....................................... Page 3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............................................. Page 3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rint(format); ....................................... Page 3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printf(variable,format{,variable1, Variable2, .....}); Page 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orage(name,len); .................................... Page 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cat(string1,string2); .............................. Page 3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index(rcode,string1,string2); ...................... Page 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trlen(string,length); ................................ Page 3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witch(ch); ........................................... Page 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ase(value); ....................................... Page 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reak; ............................................. Page 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end; .............................................. Page 3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ysdate(year,month,day); .............................. Page 3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Systime(h,m,s,hu); .................................... Page 3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imerset(v1,1000); .................................... Page 3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imeup(v1,rtcode); .................................... Page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nlink(file); ......................................... Page 3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hile(expression......); .............................. Page 3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Wend; .............................................. Page 3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 ............................................... Page 3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penwindow(win#,ur,uc,lr,lc,border_type,border_color)Page 3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osewindow(win#); ................................. Page 3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earwindow(win#); ................................. Page 389</w:t>
      </w:r>
    </w:p>
    <w:p>
      <w:pPr>
        <w:pStyle w:val="PreformattedText"/>
        <w:bidi w:val="0"/>
        <w:jc w:val="left"/>
        <w:rPr/>
      </w:pPr>
      <w:r>
        <w:rPr/>
        <w:t>Spl/I Database System ..................................... Page 3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elds ....................................... Page 392</w:t>
      </w:r>
    </w:p>
    <w:p>
      <w:pPr>
        <w:pStyle w:val="PreformattedText"/>
        <w:bidi w:val="0"/>
        <w:jc w:val="left"/>
        <w:rPr/>
      </w:pPr>
      <w:r>
        <w:rPr/>
        <w:t>Defining A Database ....................................... Page 392</w:t>
      </w:r>
    </w:p>
    <w:p>
      <w:pPr>
        <w:pStyle w:val="PreformattedText"/>
        <w:bidi w:val="0"/>
        <w:jc w:val="left"/>
        <w:rPr/>
      </w:pPr>
      <w:r>
        <w:rPr/>
        <w:t>Creating Vetlink.scr ...................................... Page 396</w:t>
      </w:r>
    </w:p>
    <w:p>
      <w:pPr>
        <w:pStyle w:val="PreformattedText"/>
        <w:bidi w:val="0"/>
        <w:jc w:val="left"/>
        <w:rPr/>
      </w:pPr>
      <w:r>
        <w:rPr/>
        <w:t>Spl/I, A Functional Example ............................... Page 412</w:t>
      </w:r>
    </w:p>
    <w:p>
      <w:pPr>
        <w:pStyle w:val="PreformattedText"/>
        <w:bidi w:val="0"/>
        <w:jc w:val="left"/>
        <w:rPr/>
      </w:pPr>
      <w:r>
        <w:rPr/>
        <w:t>Itc, Itc2, And Itlink ..................................... Page 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c.exe ................................................ Page 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link.exe ............................................. Page 4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Multiple Object Modules ..................... Page 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/Linker Limits ................................. Page 4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exe ................................................ Page 423</w:t>
      </w:r>
    </w:p>
    <w:p>
      <w:pPr>
        <w:pStyle w:val="PreformattedText"/>
        <w:bidi w:val="0"/>
        <w:jc w:val="left"/>
        <w:rPr/>
      </w:pPr>
      <w:r>
        <w:rPr/>
        <w:t>Memo Databases ............................................ Page 4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................................................... Page 4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.................................................... Page 4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Memo Database ................................. Page 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Infomall.txt ................................... Page 426</w:t>
      </w:r>
    </w:p>
    <w:p>
      <w:pPr>
        <w:pStyle w:val="PreformattedText"/>
        <w:bidi w:val="0"/>
        <w:jc w:val="left"/>
        <w:rPr/>
      </w:pPr>
      <w:r>
        <w:rPr/>
        <w:t>Mmu ....................................................... Page 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.exe ................................................ Page 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4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ompile Format ...................................... Page 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 Commands ........................................... Page 4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ack] ............................................. Page 4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d] ............................................... Page 4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een] ............................................. Page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ue] .............................................. Page 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ellow] ............................................ Page 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genta] ........................................... Page 4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yan] .............................................. Page 4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hite] ............................................. Page 4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own] ............................................. Page 4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ay] .............................................. Page 4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red] ............................................. Page 4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green] ........................................... Page 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blue] ............................................ Page 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magenta] ......................................... Page 4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cyan] ............................................ Page 4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ink] ............................................. Page 4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] ............................................ Page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ack] ........................................... Page 4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red] ............................................. Page 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green] ........................................... Page 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ue] ............................................ Page 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magenta] ......................................... Page 4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cyan] ............................................ Page 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white] ........................................... Page 4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............................................. Page 4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ff] .......................................... Page 4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n] ........................................... Page 4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ff] ........................................... Page 4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n] ............................................ Page 4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s] ............................................... Page 4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un_program Prg_name] .............................. Page 460</w:t>
      </w:r>
    </w:p>
    <w:p>
      <w:pPr>
        <w:pStyle w:val="PreformattedText"/>
        <w:bidi w:val="0"/>
        <w:jc w:val="left"/>
        <w:rPr/>
      </w:pPr>
      <w:r>
        <w:rPr/>
        <w:t>Osiris Language Database .................................. Page 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make.exe ............................................ Page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txt .............................................. Page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s.key ............................................... Page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key.exe ............................................. Page 462</w:t>
      </w:r>
    </w:p>
    <w:p>
      <w:pPr>
        <w:pStyle w:val="PreformattedText"/>
        <w:bidi w:val="0"/>
        <w:jc w:val="left"/>
        <w:rPr/>
      </w:pPr>
      <w:r>
        <w:rPr/>
        <w:t>Designing Your Own Bbs .................................... Page 4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prg ........................................... Page 4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... Page 4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_menu .............................................. Page 4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ubsystem ......................................... Page 4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_return ........................................... Page 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_slash .......................................... Page 4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Up ................................................ Page 4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 .................................................... Page 4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Source Files ..................................... Page 4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Tip .............................................. Page 493</w:t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 Page 4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drxxxxx .............................................. Page 4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essage_header ........................................ Page 4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Message Attributes ....................... Page 4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Keydef ................................................ Page 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ccess_sys ............................................ Page 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ser_record ........................................... Page 4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inpriv .............................................. Page 4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Lastcaller ............................................ Page 4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board .............................................. Page 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Notes ................................... Page 4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sgboard .............................................. Page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esbbs .............................................. Page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_rec ........................................... Page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sg_center_msg ........................................ Page 5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istory_log ........................................... Page 5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Time Fields .................................. Page 5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Date Fields .................................. Page 5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A Date Field ............................. Page 5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ing A Date Field ........................... Page 5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xx.qbs .............................................. Page 5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Outctl ................................................ Page 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Notes .................................. Page 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carries no warranty of any kind. If the program pro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ive,  you  assume  the entire  cost  of  all  necess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ing, repair or corre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o not warrant, guarantee, or make claims regarding the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, accuracy, or reliability of this product. You rely o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and  its results solely at your own risk.  I  can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 responsibility for system damage, loss of profit,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other  special,  incidental,  or  consequential   dam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e use or mis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 the  method of marketing, Osiris SE is  not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 domain.  Osiris  SE  is  a  proprietary  product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 TeleCommunications,  protected   under   U.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 law,  International treaty provisions,  and  tra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, duplicating, selling or otherwise distributing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,  except  as expressly permitted  in  the  TEST-DR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Policy  is a violation of the  Law.   You  ar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granted the right, in fact encourage, to  make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 copies  of  this  TEST-DRIVE  version,  wit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eel free to distribute the TEST-DRIVE version as ofte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Please do not distribute the program without all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You  must get written  permission  before  distribut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siris with any "Bundled" software pack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You may NOT accept payment for the program.  A  copy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   of  10.00  per  diskette  may  be  charged   when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d by a non-profit user-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You may NOT alter the program or documentation  in  an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Individuals,   groups,  vendors,  or   other  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companies who market diskettes  containing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EST-DRIVE programs for profit must NOTIFY us,  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, 30 days befo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rdware Requi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E is not compatible with single or dual floppy dri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puters with limited memory.  Your memory and  stor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 must be large enough to hold the files and work  are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during normal ope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no plans of changing the program to fit systems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capacity.  The following list represents the  minimu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your  system  should  have  to   maximiz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BM Personal Computer (or true compatible)  with  512K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inimum)  RAM,  450K  free  for  Osiris.  I   suggest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hough NOT  required,  512K  of  AST   EEMS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0 or LIM 4.00 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PC-DOS or MS-DOS, Ver. 3.0 or later (other oper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s such as DESQview  may be us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synchronous communications (serial port)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RS-232 cable with the standard nine pins connected (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cables do not have all the pins hooked-u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Eighty column monochrome or color mon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Voice-grade telephone connection for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Contents, Ex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attempt to list all the EXE files contained with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  archives, along with some of the other  important  file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a brief explanation. I want to apologize if I mi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nd I hope you'll let us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dem.exe,  a  zmodem  driver.  You're  free  and  in   fa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use whatever driver works best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modem.exe,  a Ymodem batch and Ymodem-G driver. You're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n fact encouraged to use whatever driver works best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odem.exe, a Xmodem and Xmodem1k driver. You're free an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,  encouraged to use whatever driver works best  on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ksum.exe,  figures  and  prints  a  CAT  file   integrit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on any give file o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.exe,  used by several programs to rebuild  the  new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u.exe, Multi-Menu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l01818.exe, one of the Osiris VMS overlays. Must be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 as Osiris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gen.exe, used to generate system bullet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le.exe,  converts  Opus/Fido style  Files.BBS  file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Files.qb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.exe,  used to manage Osiris File areas. Move files,  ed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.exe, Osiris Automatic maintenanc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inx.exe, sysop stand alone Messag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ink.exe,  used to generate conversation chains in  echo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.exe,  Osiris system manager. Used to create  file  area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areas, define menu keys, protocol drivers,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.ovl, Overla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exe, Main Osiri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x.exe,  front-end that answers the phone and calls  Osiri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that do not use mai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arc.exe,  an echomail statistics program. Shows  who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porting mail to and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.exe, Halcyon echomail expor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exe, Halcyon echomail impor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ffic.exe, Halcyon echomail statistics program. Shows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echomail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exe, used to compile the event.ini file for IM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.exe,  a  virus  checker  used by  Osiris  to  check 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.exe,  automatic  installation program for  NEW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exe, used to manage Osiris us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l01819.exe, VMS overlay. Should be in the same directory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kpost.exe,  used  to  generate text  files  suited  for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.exe, multiple stage SPL/I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link.exe, SPL/I run time lin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.exe, Memo Database compi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.dat, Langu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.txt, ASCII version of langu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make.exe, Language database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key.exe, Language command Key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lock.exe,  Used to mass set EXE/COM/OVL/OVR files to  REA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status,  to  prevent share volitions.  Only  needed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st-Drive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installed Osiris, you may download a special 3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  test drive key from Vetlink III at 1-314-334-6359.  Ju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/DEMO  from the main menu. Once you have  receive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 drive  key,  all you have to do is  move  it  in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 the special 30 day test drive key, the DEMO copy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will only support 20 user records. You can have 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20 user records, but Osiris will exit to DOS should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use a record higher than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things  first, THANK YOU for trying Osiris.  I'm  s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find that it has everything you could possible want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  no  doubt  a  bit  stunned  by  the  size   of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 the doc's from HELL, and anyone would be. 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er  how  good  a program is, if you  don't  documen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,  they  will not do you any good. Needless  to  say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ve attempted to provide as much documentation as  possi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clear, easy to read, te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suggest  that you read the first 200 pages before  you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.  You don't have to print them, at least  not  righ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way, but do read the first 200 or so pages before  beginn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question, check the table of contents to see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a TOPIC listed that relates to your  question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 is extensive and seventy-five percent  of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 our  technicians answered last year  WAS  in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and they just quote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Just A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is NOT just a BBS program, it is  an  INTEGR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operating SYSTEM. Unlike many other BBS programs, w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not just STOP with the BBS itself. We have attemp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rovide you with everything you could possible  ne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a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cost less than any other BBS on the market. Th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several  BBS'  that have a  base  price  less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but with those BBS', the base price only  cov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BBS  program itself. Many companies  charge  extr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dd-on programs that we provide with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ot BBS' do not even provide the add-on programs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o call all over the country looking for 3rd  par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on programs and in the process, run up a huge  ph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 and you still have to pay for the programs when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in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st  of the Osiris package is less  than  $6.00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based on a single line system. You can't  fin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,  and  register a shareware  program  for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et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set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etup  created  a PRGS directory, in your  Osiris  ro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, and moved all the *.EXE and *.COM files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.   Osetup  also  added  a  PATH  statement  to 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pointing to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id that to keep the number of files in  your 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to a minimum. You should NOT attempt  to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f these programs FROM the PRGS directory. Log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OSIRIS directory and run the program  from  ther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 will find the program you want to run by  searc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you must be your Osiris= directory when you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program. The program you're RUNNING doesn't hav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re, but you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set up the Message Center for Private Mail between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r callers and for private mail between callers.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AT maintain the message center and you don't need to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 created  ONE PUBLIC conference  area  called  GENER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ICS.  Osiris  uses  the conference areas  to  hold  publ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to other individuals or messages to ALL. It's up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create or define each area. I created the  first 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you, to help get you started. See section on  Confere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 created  a file area, you place files you  want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s to download in a file area, and you may create  MOR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32721, when you decide you need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also created a UPLOAD area called files\uploads.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where ALL uploads for file area number one g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security problems, you must NEVER define any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and point both the UPLOAD path and the DOWNLOAD path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directory. This does mean you'll have to  MOV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 uploads  to  their download areas  before  they  CAN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, but it's well wor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if you decide that Osiris isn't for you, make sure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oftware you DO pick gives you this option.  With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 programs,  like  Opus  and  Maximums,  it's  even   MO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 other "set up" items were sub-systems  (message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main, etc.) with default command keys, flag  setting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 course,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 following  the Osetup installation,  most  want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-on in local mode to test the installation. Osetup  sh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created, in your OSIRIS= directory, a batch file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.BA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use  this to log-on locally and  TEST  the  prim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boo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't forget to reboot your computer so the SET comman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etup added to your autoexec.bat file can take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bat should cont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-L -B2400 -P2 -N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P2  may be -P1 on your system. This is the  MINIMUM 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nfiguration required to log-on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,  and  this is very important, be  in  the  OSIRIS=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before  you attempt to log-on  locally  with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-Line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thing you most likely want to try is  putting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 installation on-line. Most of you will not want to 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tem AS IS, but you do want to see what it is lik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on remo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common mistake is just typing "OSIRIS" at the DOS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nd expect it to come on-line and that will NOT 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mailer front-end then read the section in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called "Getting On-Li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do not have a front-end, then  read  the  section(s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etting On-Line" and  "IMX Osiris SE Front-end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en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ers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 two types of display files, those  having  a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of ANS and one with an extension of AS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  file  that I'll LOOK for  is  "MAIN.ANS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ASC."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decide  which  file to display  based  on  the  call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 settings, ANSI or NON-ANSI. If you have ANSI  turn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'll look FIRST for MAIN.ANS. If it exists, I'll show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does NOT exist, then I'll look for  Main.asc and if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,  it'd better or you get nothing, then I'll show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.  If  you  don't  support  ANSI  I'll  skip  directly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tep to creating a new main menu is to load OSM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 to the MAIN section. Here you'll find all  the  func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 to  you. Decide which ones you want,  the 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hat you want used, the access level and flag  setting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y, and make the changes. Jot down which command keys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for  each function. The entire process should  take 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a couple of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tep is to create a MAIN.ANS file. This is the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ets displayed if the caller supports ANSI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 ansi draw program, THEDRAW is highly recommend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 the menu the way you want it to look. You can  use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 you  want,  but  I do advice  that  you  avoid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 colors  other  than  BLACK.  You  should  clear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the KEY required to activate each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word of warning, do not go pass column seventy eight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creen.  You'll want to avoid the DOS  automatic 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ap and you do that by keeping the width to seventy eight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you've got the menu LOOKING the way you want,  save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CLEAR SCREEN NO, HOME CURSOR NO, ANSI YES, and 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file name should be MAIN.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need to edit MAIN.ANS with your text editor and rem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xtra  blank lines at the end of the file, to  keep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NSI  program  MAY use the ANSI  VERTICAL  tab  seque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 blank  lines.  Check the file  and  if  you  s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 like  "&lt;-[20H, &lt;-[21H, or &lt;-[24H." The  &lt;-  is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but WordStar doesn't allow that character, at the  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basically it, you have a full functional MAIN menu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also create a menu for callers that do NOT  supp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your Text editor to create it and the layout is still 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. You should clearly outline the command keys need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each selection. Some people encase the command key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), others use ) to separate the command key from the res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. Do NOT use the open and close square brackets, [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].  MMU  reserves  opening and closing  brackets  as 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you've completed the NON-ANSI screen, save the file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all there is to creating menus for Osiris. Thedraw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very  powerful ANSI screen editor, the  prefect  tool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ing color men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ightly Advanced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lightly advanced method of doing menus involves  combin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NSI and NON-ANSI menu into one file and compressing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the  MAIN.ANS  file and rename it  to  M.ANS.  This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because we don't want to FIND the MAIN.ANS. We w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WAYS use the MAIN.MMU for ALL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I  assume  that you  did  not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imated  ansi  displays.  You  may 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animated ANSI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.ANS into Thedraw and then save it with a clea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get to use MMU.EXE, the MMU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U M.ANS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 M.MMU to MAIN.MMU and  you now have a  finished  ma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file,  compressed,  that  allows  me  to  handle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depending on the caller's graphic settings. You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file  instead  of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MMU for a detailed explanation of MM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:  Do  not attempt  to  load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 file and edit it.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changes  go back to the  m.ans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the changes there then  follow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s  outlined  above to  create  a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.mm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 all there is to making menus for Osiris. You can  n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new menus for the message areas, file areas, main  menu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, and other area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dds And E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requires TWO environment variables, OSIRIS=DRIVE:\PA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XT=DRIVE:\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: is the DRIVE letter and \PATH is the FULL path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=  should  point  to the directory  that  contain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ystem files (user records, message board definition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efinition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T= should point to the directory that contains the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HDRxxxx.SYS and TXTxxxx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SHOULD have added the definitions to your AUTOEXEC.B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=C:\OSIR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=C:\OSIRIS\MS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's also an optional setting you can use, HDR=, to  SPL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ssage base between drives and directories. The  sec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alcyon explains why you may want to do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l/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,  Structured  Programming Language version  I,  lets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questionnaires, and other items by  creating 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 with  commands  to  generate  color,  branch, 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al  testing, etc. over 150 different SPL/I  comman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on SPL/I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 display file, the  one that shows the   syst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,   for   "Full"  help  is   MAIN.(ASC/MMU/ANS) 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s  in  the Osiris  text support directory.   This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list all the available commands for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use SPL/I commands, so you're free to do just  ab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 you  can think of, including adding  commands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 normally  exist. See section on MENUS for  details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HELP file for the  Main Menu  is  MAINHELP.(ASC/MMU/ANS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be placed in the Osiris text suppor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 you have 15 built in function and 10  us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functions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25 functions have ACCESS levels and KEY command  flag(s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each individual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 up  to you to set the command KEY (A, B,  C,  etc.)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each function as well as the ACCESS level and  flag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you do NOT want to use, set the ACCESS LEVEL to 3272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erenc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akes  you  to the message  area(s)  dedicat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blic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areas must be setup or defined by you. Follow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ide  lines laid out in the Conference section of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setup.exe program set up ONE public conference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general convers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up you to decide IF public message area(s)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Some systems, those run by companies, may not ne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ant to use such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is  is  the case,  set the access  level 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to 32722 and do not list the command key o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help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s you to the file area(s). All files on the  syste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available for downloading, can be foun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up  to the you to set up the  file  areas.  Oset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ed  one  for you. See section on File  Areas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don't  intend to  have  file(s)  available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ing,  set  the access level to 32722  and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 a command key for this function on your full  hel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you  to LOG off the system with  the  option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the sysop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 not have to use this function and  hanging  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not  harm  the  software nor  will  it  caus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want to use a slash command, covered later,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 a QUICK log off without an optional  messag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create an SPL/I file as follo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on OFF.SC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ROP_CARRIER();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 with ITC.EXE by typing the following at the  DO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ink with ITLINK using the follow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OFF.PRG to your TEX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type /OFF, notice the '/'slash . . . it indic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lash command, I'll instantly log you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/OFF can be used from any one of the  three  prim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; Main, Conference Area(s), or File Area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hows  the  sys_stat.(asc/ans/mmu)  file  norm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during the initial log-in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isplay a menu listing all the current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lletins,  created with Bullgen.exe, and allows you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y or all of the old bullet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nu is internal and requires no additional set u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allows the caller to page you for a  r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caller pages you, you'll hear a beeping  sou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re will be a short message on the screen  tell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at so and so is paging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nswer the page, press 'C' (Chat). If you press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, the page process 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ode.ini file contains 7 fields, one for each day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eek. Each field allows you to specify the  star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and the ending time for paging along with the  n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 file to show when a caller tries to page outside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t function has TWO modes, ANSI and NON-ANSI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ANSI  mode is ONE way. ONE way means that  only 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 can type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way means the display screen will split in half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 windows,  the top for you and the  bottom 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.  You  can  both type at the  same  time  wit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the each others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t function has 4 special keys. Two that can 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used by you and two that can be used by you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(You) - Ends chat mode and returns the caller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L  (Either Party) - Clears that parties window,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WO way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R  (Either Party) - Clears the screen  and  red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P (You) - Causes the current screen to be dump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ext file called "CHAT.DMP," a screen snapsho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'CHAT.DMP'  already  exists, the  snapshot 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ed to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nge Set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akes  you to an area that allows  you  to  chan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user record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 which   version of Osiris you're  running. 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display the type  and version  of DOS you're 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type of multi-tasking software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lso have the option, if you're running a  Network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having the name of Network Software/Hardware  show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 make a text file called "Network.def."  It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the name of the network you're running, use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vailable memory, conventional and EMS, will  al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displayed along with the amount  left.  Conven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doesn't reflect what you might think it does. DO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ttempt to give any program that loads  1  mill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 of memory, whether it needs it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eans the program may be assigned a lot more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it  actually  needs to run. If  less  memory  w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,  (TSR,  Disk Cache, etc.) the  program  w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ill ru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o Is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WHO is on-line at the same  time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ill not work on single lin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's On-Line Display w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#)  Status               Cal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 ___________________ 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In External Program  John Doe (City St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tatus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Caller This N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available for C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xternal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for C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handle changing the status line internally  EXCEP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're in an SPL/I command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n an SPL/I file that may keep the caller away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primary menus for an extended period of tim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manual change the status line with the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_SET_NODE_STATU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 not wishing to have their names displayed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 show up as "No Caller This Node" and  any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o change that status will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available  for  CHAT,  Transferring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and In External Program  doe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p  another  node from  SENDING   Emai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at Email will be held until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 IS  able to receive  it.  Only  '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This  Node' will  PREVENT  any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ending Email to that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where you can find all private messages  betw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s on the system. You can read, reread  priv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or enter private messag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center also has a NEW mail check,  trigge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log-on process, that automatically scans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 mail  addressed to you. If you have  mail,  I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message and you have the option of REPL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enter a message, you have the option of s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BON   copies  of  the  message,  up  30,   to 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s.  You  also  have the option  of  having  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 YOU  when  addressee receives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essage  Center has  its own  internal  SHORT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at's very function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 # 1 [1 .. 386] [R]eply, [N]onStop, [H]elp, [D]isplay Curren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-]Reverse Direction, [I]ndividual, [E]nter, [T]hread, [Q]ui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NTER] for Next Message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I]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's    you   enter   a   MESSAGE   NUMBER  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 it is TO you or FROM you, I'll  displ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T]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message is THREADED, has replies or  is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y  to another message, you can go to the THREA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nd follow the conversation thre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THREAD menu you hav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sg 274 [1...399] [R]eply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-] Reverse Thread Direction, e[X]it Thread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NTER] for Next Messag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only be shown messages in the THREAD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O or FROM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save your CURRENT message location BEFOR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 the THREAD system. When you exit the  TH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I'll place you back on the original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tta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access, you can add file  attach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center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restrict the name of the file to the DOS  1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 limit,  no  path  designator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ed,  and  ALL files MUST be in  the 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UPLOADS,",   a   sub-directory  in   the   OSIRIS=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, this is the message attach staging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will automatically create  this  director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you're ON-LINE. If you're going to att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essage locally, with Sphinx, and the 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exist, you'll have to create it 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entering  the  message  locally, 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,  you  will  have to copy the  file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ing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a caller, you will HAVE to  uploa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you want to attach to the message. I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you to attach a system file, a system file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ile  listed  in one of the  file  areas, 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place the file you've uploaded in the  stag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and  as soon as the addressee  download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I'll delete 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CAT will NOT remove any message that ha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FILE ATT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same as the download command in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 with  one  small change. If  you  use  wild  c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, you will not have the option of  restri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ches to a specific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er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a list of the current callers to the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enter a  search string if  you're looking for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 name.  The search is a basic slide  match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s un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JO would match John, Jones, Jo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Enter&gt; will give you a complet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 not wishing to have their names and  place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 shown will have PRIVATE LISTING and XXXXXXXX us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lace of their real name and place of ori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akes you to the ON-LINE STORE(tm). If  you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nd  to use this, set the access level to  32722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't  list  a command key for it. See  the 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-LINE   STORE(tm)  for  details  on  setting  up 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the st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s Sub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find several statistical options located in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day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display a list containing the  names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eople that called your system TODAY. The  li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name of the caller, where  he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,  when he logged on, when he logged  off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time spent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that have the privacy switch turned on,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list display, will not be shown but will st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end of the list; the total number of  call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minutes of in-use time, and the percentag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zation,  based on 1440 minut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o Called Yeste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Who  called  yesterday"  functions  the  same   a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odays   callers,"  but  shows   only   yesterday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r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history  shows  a screen  listing  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to  your system for the last 14  days,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.   I will use a date bar to divides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of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the end of the list; the total number of  call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 that  14 day period, the  total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used, and the AVERAGE uti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CAT takes care of the HISTORY logs for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and will automatically keep them trimmed  ba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no  more  than 14 days. You don't  have  to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x Best Times To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the  history  log for  the  current  nod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  the SIX less used HOURS and displays  th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less to most order. It also shows  the 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use time for that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 you  pick the BEST times  to  c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x Worse Times To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the same as the last display but shows the SI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est hours when you should NOT attempt 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x  Best and Six Worse times to call  h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mall  quirk  that  you  may  notice.  I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sible,  highly probably, that you will  se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SY  HOURS with more then 60  minutes.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,  and ISIS for that matter, round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 up to the next highest minute,  you  ma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re than 60 minutes in a busy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p Ten Up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different charts displayed under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 The  first  is top 10  UPLOADERS  to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  based on  the  NUMBER OF FILES  up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 is top 10 UPLOADERS  to  your  syst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KILO-BYTES up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with zero uploads will NOT be  allow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ud Rate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RACKS the SPEED of your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p Ten Downloa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list  of  the ten most  popular  files  o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 It might be helpful to new callers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LO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raph shows which protocols are  popula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are  not.  If your callers  aren't  using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 you may want to  replace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they will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p Ten Dn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this option displays two different  chart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chart is base  on the NUMBER  OF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 loaded- loaded.  If you  do not have   enoug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nloaders  to   fill  the  10  slots, the remai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s  will  be  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chart is based on the number  of  KILO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dow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ck Call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input a name and list the dates, times,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 of  time a specific person has  call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the sysop, or the caller, to track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habits of indiv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 History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almost  like the  TODAYS  CALLER  displ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 you  can  enter the DATE you want to  loo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.   The   available   dates   will 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you're  asked to enter which date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ack Individ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allows  you  to  track  the  time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dividual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isplay  shows the name, log-in  date,  log-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and the time spent on-line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track yourself, simply press retur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track someone else,  backspac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 your name and type in the name of the pers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only list a person with the privacy switch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OR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ll the dates on-line have been display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person,  I'll give you the  total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s  and  the total time he or she  spent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And Avg In-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get a display showing the TOTAL calls,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-use time, the percentage of utilization,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per day, average in-use timer per day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erage percentage of utilization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Ten Callers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the names of your ten most frequent  call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with the privacy switch are excluded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 Ten Message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 the  top ten people based on the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they have posted. Those with the  privac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are excluded from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a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hart  lists each file area, those 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to, along with the number of  files,  tot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  count, and total number of  files  downloa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ll the areas have been listed, the  combin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files, bytes, and number of download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anced Mailer/Remote T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using our advanced mail  system,  ISI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oming  and outgoing mail sessions will be  add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history logs so in-use times  will  refl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in-us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incoming Remote TNT users will be added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story lo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 Node Mail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s you to the internode mail room, sometimes refer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s CB Chat, where you may send short, up to 5  lin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callers on other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HELP  file   for  the  internode  email  room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MAIL.(ASC/MMU/ANS)" and resides in the tex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K . Exits Mail Roo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...... Send Inter Node Email Mess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...... List Who's on which N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...... Join a SI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...... Quit SI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 ...... Who's in SIG with You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...... List Available SIG area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...... Clear Screen Redisplay Command Op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...... Browse through OLD Chatter for This SI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----(For the CURRENT d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you're in this area, you can wait for pending  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without fear of the in-activity timer throwing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line or you can send Email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n't HAVE to WAIT here for the Email. If you're  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 one  of  the  3  MAIN  Osiris  Menus,   you 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e alerted to any and all arriving E  mai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.  Once alerted, the message will 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'll have the option of replying. If you're not 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primary menus, I'll wait until you reach 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reaking in with E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nd Email to any ACTIVE node on  the  syste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to a SINGLE node or a GROUP of nodes via the  SI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   Node  Email  also   has  full  function  Spec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est  Groups often referred to as a SIG.  You  m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k  of a SIG as a special conference ROOM  for  GRO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sations. It's  up to  you to install the diffe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areas using the  SIG option in O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only belong to one SIG at a time. If you attemp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join another, I'll remove you from the current  Sig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nging  to a SIG is the only way you will be  allow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ROUP  send,  send  the  same  message  to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, and I'll handle the actual s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leave the mail room, the talk got slow, you st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  attached  to the SIG and will  automatically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 and shown any messages that com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log all activity in a SIG, SIGxxx.LOG, and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hough the old messages, using the B option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have the option of setting a specific starting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row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can   be  up  to  128   DIFFERENT   Inter   No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sations  going on at the same time. Each node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up to 5000 un-read Email messages wa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ystem may have as many as 32722 different SIG  area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IG areas than available phone lines I'd w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efine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10 functions available from the main men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,  Main2,  Main3,  Main4, Main5,  Main6,  Main7,  Main8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9, and Main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are SPL/I command files, baring the same name  a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orementioned  functions.  I  expect you  to  use  SPL/I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of the Main1 - Main10.(PRG) files should be  located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text support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Conference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conference  board  is a message  area  defined  for  GRO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ations. It can be either a LOCAL area or an ECHO are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the "MESSAGE CENTER," I do not allow private 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conference newmail check is option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be required to define each conference messag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step would be to go to an existing board and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)lone key. Now press the END key, located on the  keypa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 now  positioned ON the new message board  and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edit. Press the E)dit key to be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ield is the area name. This is a  descrip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used to identify th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use this field for anything and it's  for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nefit. I use the field "Area Number" for all  in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xternal refere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gmented Area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NOT  adjust  the area  numbers  so  they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gent.  If  you don't have access or  have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selected  you may get a  display  that  show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1 3 6 7 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maller BBS programs will auto-adjust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.  But  because of the  possible  areas,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require  over  128,000 bytes  of  memory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nchronize the area numbers in Osiris. Simply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 the additional 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access level must be equal to or higher than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level  before you can get into the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Flag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 to sub-divide  the  access  level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ying  specific  flag settings. This  field  has  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and you can use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, How They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command  keys on the Main, Message,  and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menus have 16 special access flags that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ed  on,  or  off, in  groups.  File  areas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areas have 8 special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User record has a special flag field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group of flags offers some  65,535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for 16 flags and 255 with 8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et of command key flags will be comprised of  1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eros(0)  or one's(1). ,e.g.,  0000000000000000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001010111100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ero  means the flag is off, one means the flag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. If you and the command have the same flag(s)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,  then you have access to that command,  provid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 level itself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  that  I said ON in the last paragraph .  .  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flags that are ON will be checked and I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at the REQUIRED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000000000000   may  be  a  flag  for  the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ystem  command at the main menu. You must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number 1 turned on to access tha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flag field is 1000000000000010, flags 1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  are  on.   I'll ignore  flag  15  becaus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does not requir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Propose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user record also has 16 General  Purp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for use in SPL/I comman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 flags offers 65,535 possible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user record has a specific flag fiel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flags  and  function the  same 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key fla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File board and each Conference Board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et  of  8  flags  offering  255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binations to choose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 function just like the 16  flags  excep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only 8 of th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ar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defines  the  TYPE  of  area;  local,  echo,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/p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efine a message board  as  LOCAL,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ing  me the messages in that area  NEVER  le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efine a message board  as  ECHO, 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ing me the  messages will be removed from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and sent to someone else's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active special flags and other items to g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rnal  programs additional support.  The  metho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send the messages does not ma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need to make one thing perfectly clear, the  ter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 is generic. It does NOT reference the area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Fidonet Echo area nor any other specific typ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 area and I will not place any default "Tear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" type lines in ANY message. If you're  go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et up an area that NEEDS those, your 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program will have to supply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cho/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Echo/Pass  board  is the same as  Echo  but, 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ect  the external programs to remove all  trac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messages once they've been m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5th field is the Message TYPE: ASP, REV,  ASP/ALIA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REV/ALIAS.  When you enter a message,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tells me whether or not to allow you to  use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IAS  and it also tells me to either post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way or to move it to a HOLDING area for re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make message posted in an area  defined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P  available  for public viewing as soon  as  yo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 it. Your REAL name will always be used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ROM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/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identical to an ASP area except, I'll  le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use your AL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V   means  do  not post the  message  for  publ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ing  but move it to a HOLD area so that it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reviewed   (REV)  by the  area  moderat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oderator  has  the option  of   P)ost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or R)ejecting the message. If  you  re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,  I'll send the message  BACK  to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y   that  wrote  it  with  the  text  body 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rejection   message  containing   the  enti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er and text body of the  rejected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 reply  to Rejection  notices  and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 used  in  the  FROM  field  will  be   "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rator," to protect the moderator's ide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define an area as REV, you  must   als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e  a MOD.CTL file, in  your  Osiris  ro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od.ctl file contains the area numbe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password,  up to 8 characters. This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to  assign  individual   area  moderator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can work the system remo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/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ame as REV but, I'll let you use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6th field is "Origin Line." If you define the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ECHO, your external export program may need some typ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Origin line. Halcyon, one of my programs, does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 about Halcyon will tell you what the  field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d what/what not to put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don't know or aren't sure when you  DEFIN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, skip the field until you know what you need to p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lp Menu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7th field "Full Help Menu Name" is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SC/MMU/ANS  file  to display when you have  FULL  hel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on. You can use one menu for ALL area,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s  for each area, or one menu for ALL  areas  EXCEP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pecial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ck Trigger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8 is the "Pack Trigger Level" and  CAT  use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to keep the number of messages in the area below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level or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 takes the "Pack Trigger Level" and compares it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ctual number of messages in the area. If the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messages exceeds the "Pack Trigger Level," CAT  tri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ea down to the number of message defined in  fie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Pack Trigger Level" can be any number ranging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to 32722. I suggest you keep it high enough so it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ggers  a  PACK  once  a week to  cut  down  on  dri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g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ck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9, Pack Level. Cat uses this field to  determ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t pack message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10 "Word Wrap" tells me if HARD CARRIAGE  RETUR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or should not be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TMS  echomail,  Fidonet echomail,  and   LOCAL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require  a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ONLY use the NO option if the area is to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in a network that requires HARD CR's    (Pc  Rel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type network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ing  twenty (20) fields  pertain  to  cer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/options  available to the callers.  All  twen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  have  three  things in  common;  A  command  k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ingle  character), an access level (1 - 32722), and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flags (16 of th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I do not currently use ALL 20 fields. If I do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a field, I will mark the field "OPEN." If  you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ross  a field marked "OPEN," set the command key to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 to switch conference areas.  Onl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(s)  you  have selected will be  display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containing UNREAD messages will  be  flagg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(*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 keep  in  mind that  Osiris  is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.  That  means simply  ADDING  new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reas will NOT affect your area display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SELECTED will be displayed. I   sugg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use a system bulletin to notify  your  call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new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 to log off the system with the 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aving the sysop a parting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riggers a CONFERENCE mail check  for  UN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addressed TO you. There is also a  log-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,  can be turn on from the change menu,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automatically  scan for NEW  CONFERENCE  mai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time you log-on. The LOG-ON Conference  che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lso display a list of areas that HAVE  un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you have selected will be  scann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unread  messages  addressed to  you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n. You have the option of reading and  reply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any new message displayed and you can quite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erence new mail check is exceptionally f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scan at roughly 15,000 messages per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enter a message. If you defin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as a LOCAL message board, then you  can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message to someone on the system or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 to ALL. If you defined  the  area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, you may address the message to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message  entered  in a CONFERENCE  area  i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message and anyone may read or reply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entered the Conference message area from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command file, you'll exit back to the  SPL/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ile and NO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 you  to the  conference  messag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 system where you can add, remove, or 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s you want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lect  up to 49 message areas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(Hard Coded and May NOT be chang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dd an Are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)ist  out  all  Available areas (those  you 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to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elete an area out of your personal li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) List out the areas you have already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SETBOARD./ASC/MMU/ANS"  is the FULL   screen  help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  for the  conference selection sub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he Text file ####./ASC/MMU/ANS.  ####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number for that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file  can  contain  anything  from  a   brie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anation of the area to calling a complex  SPL/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gn and make-up of this file is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the  Text file  GATE_M.ASC/MMU/A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  lets  you to place un-read  messages  from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 message  area or ALL areas in  an  archiv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, and download it for off line re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following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Starting message number. Pressing  RETURN star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The maximum number of messages to  pack.  Pr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 for up TO 500 messages, about 500,000 byt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NON archived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Type of archive. Zoo, Lharc, PAK, Zip, ARC,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harc  uses Lharc, Zip uses Pkzip, Arc uses  pkarc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k uses PAK, and Zoo uses Zoo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 not, currently, support ARJ because the  s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ression time offsets the time savings. When M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ng  releases  ARJX,  a  faster  version  of  ARJ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will be added to the PACK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download went OK, you have the  option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the LAST READ marker set to the last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D for the area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e TEXT file is in generic ASCII format,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n't require special READER software and can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? . . 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often leads to  some  confus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does  generate  more   "bug.frms"   th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 is  only  ONE  download,  send 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   in  Osiris.  All  internal   Osir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  have to go though this function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files to th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end  file  function  displays  a  promp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ing  you to press S to start, A to  abort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G for goodbye after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 S and A are valid and G will be  trea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S,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 Ar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you directly to the Files Areas.  It's usefu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ose  with elaborate  ANSI Main  Men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accesses the MESSAGE CENTER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messag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R]ea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 you  to the READ messages  system  for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From here the options will be displayed by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 1 [1....1027] [R]eply, [M]ask, [H]elp, [D]isplay Current, [Q]ui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-]Reverse Direction, [I]ndividual, [E]nter, [T]hread, [G]oto Last Rea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for Next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ems that were  mov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 the read  menu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bsolete by the   Mas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  System have  b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ft empty for  fut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an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ose    fields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rked  as  OPEN 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SM.  You should  se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m  to   SOMETHING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   key  you're 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ing for one of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ther  commands.  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 leave the fiel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M]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ASK  Menu  allows you  to  set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TERS  and  toggle the TRACKING of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read on an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a   message   doesn't   MEET   the   MAS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ments, I'll skip it and go to the  nex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 until I find one that DOES match,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I reach the LAST message in the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T]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sets  the  MASK so  that  ONLY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ed  TO a  specific individual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select this option, I'll ask you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a persons name. I'll DISPLAY YOUR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if  you  want to use  it,  press  RETUR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wise  use the DEL key to erase your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ype in the name you'd ra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F]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works like the TO mask  but  works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ROM  field.  Only  messages  FROM 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select this option, I'll ask you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a persons name. I'll DISPLAY YOUR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if  you  want to use  it,  press  RETUR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wise  use the DEL key to erase your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ype in the name you'd rather 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A]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resets the MASK to the default valu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show ALL messa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P]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 VERY powerful function and on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find  to  be very useful. When you   selec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option,  I'll ask you to enter  a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.   This   can   contain  ANYTHING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ght  be  found  in  a  messages  TO,   FROM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JECT, or DATE fie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like   the TO and FROM masks, which  requi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 perfect  match,  the  PATTERN  mask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s that the pattern be  IN the  field(s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 PL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se you entered "John" as the PATTER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sg  #2, From Field, has "John Doe."  Msg  #5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JECT field, has "RE: John Deer Tractors.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attern  would match BOTH messages  sinc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messages have the word JOHN in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 can   also use this on DATE  fields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 message  posted in a specific  month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a  specific date, even at a specific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ep  in  mind  that message  dates  h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of DD MMM YY  HH:MM: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D   is always TWO digits. If the day is  l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 10   (1,2,9)  it will always  have  a 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MM  is months and all months are 3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ng  followed by a blank 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L]ast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s you the option of turning the LAST  rea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KING system OFF and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you   do set one of the mask  options 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  for something, you MAY want  to  tur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king  OFF  so  you cam jump  BACK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iginal  message without having  to  rememb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toggled LAST read Tracking OFF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are  going to  be toggling it BACK on, 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uld  advise  you to jump back to 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d  position,  (G) option from  READ   men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doing s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arching For Specific Mess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're  going  to SEARCH  for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or group of messa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Turn Tracking 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 Jump to message number 1 (I  command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AD menu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Set Mas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 Exit Mask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have completed the search . . 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Turn Tracking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Set Mask to 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Jump to Last Read (using [G]oto Last  Rea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T]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message is THREADED, has replies 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reply  to another message, you can go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EAD   system  and follow  the  convers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THREAD menu you ha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sg  274  [1...399] [R]eply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-]  Reverse Thread Direction, e[X]it  Thread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ENTER] for Next Messag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will  save your  CURRENT  message  lo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 you  enter the THREAD  system   and 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return you to that message when you  EX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hread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new callers,  you MUST ASSIGN  default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.  You do this  by building a  text  file in   you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ssign  the default  message  areas, create  a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"DEFAULT.MSG.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is fi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rea #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area number, one per line, with a maximum of 49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per file.  The FIRST area you have listed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as the "Default" area and that's where new  call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placed  the first time  they go to the 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ample Default.msg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 give  the callers   default  access  t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conference areas 1 through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have defined a new conference message area,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 step must be taken before you can access the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 you  have  defined  the  area,  the   phys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  must now be created and only CAT.EXE  can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  the OSM program and from the DOS command line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AT.EXE program. CAT doesn't require  command  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 but you may want to LOOK at the  CAT.CFG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you want any of the option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(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most  sysops, 95 percent, do not allow  user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  Matrix  mail,  I  did  not  build  a  matrix  typ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board into 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  have  two stand alone  modules  that  gives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DIRECT access to your mailers matrix area. 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be  accessed from any place on the  system  via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up to you to decide if you want to provide  matri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 and to pick out which of the matrix modules  su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nee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axtrix.exe: Gives you direct access to the ISIS matri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SG.EXE:  Gives you direct access to the mailer  matri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n Binkley, Frontdoor, D'bridge, and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 is  the Osiris ANSI message editor. To use   it,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 support  ANSI Graphics and your terminal  program  m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control  keys. Most do, but there are some  that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also has DEC VT102 support for left, right,  up,  d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 keys  as well as home, end, and ctrl-Home.  All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Wordstar Compatible to lower the Learning cur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run down of availabl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E up line                             ^N split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I TAB (10 Spaces)                     ^K? Diction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X down line                           ^V insert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S character left                      ^Ky delet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D character right                     ^Ki inser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A word left                           ^Kx del to end of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F word right                          ^G Del Current Ch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d end of line                         Backspace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s start of line                      ^R pa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C page DOWN                           ^B  re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r redraw screen                      ^Qc Bottom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d Done/Exit Editor                   ^QR Top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q Quo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Uploading Into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also  allow you to UPLOAD your  message   using   ASCI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have entered the subject,  I'll ask if you'd  lik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upload using ASCII, press Y if you do. I'll then ask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he text ECHOED as you  upload.  Normally you  w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NO  to  this  one. Having the  characters echoed  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you  MAY  mess  up  the protocol driver, if  that's  w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u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ignal the end of the ASCII upload, you will need to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finish the upload and have pressed Ctrl-X,  you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option of reviewing what you have uploaded. Be  fo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d, this review option does NOT have word wrap and a wor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broken in ha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text looks ok, not counting any broken words  o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of the screen, then answer Yes to the next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text did NOT look ok, maybe line noise got  in 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,  then  answer No. If you DO answer no, you'll  have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f resubmitting the text file.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several rules governing the make-up of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file you will be submit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It must be in ASCII form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You may NOT use any high bit or graphic  characters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se  over  ASCII 127. Illegal  characters  will  b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ANSI graphics will simply not be allow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he file may not be larger than 1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 Carriage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store the messages in one long string and only 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Carriage Returns to signal paragraph changes.  Mos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   or text  processors will end each  line  with 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 Carriage  Return.  That means I  have  no  way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ing if you REALLY wanted a carriage return or if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just the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hard carriage return to be  retained,  there  m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wo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 following examples, I will use &lt;CR&gt;  to  imp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carriage retu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lo all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calling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if I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ny messages&lt;C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format the messag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 all I'm calling to see if I have any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lace  a BLANK line in a message,  you   will   ne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&lt;CR&gt;'s in a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lo all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'm calling to see . . 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format i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calling to 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ake COLUMN listings, the same rule appl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es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ns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CE&lt;C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ould format it a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ose that don't want to use OSAGE or UPLOAD the mess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he LINE ed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allows you to edit existing lines, insert  lines,  dele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,  continue to add to message, list the  message,  ab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and even do QUOTED rep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, QUOTED replie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QUOTED  reply is where you REPLY to a message  and  IMP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 of original message so the other person  will  KN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re referr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INE editor will allow up to 150 Lines of text,  rough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ndling Or Message Bas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popular methods of handling message ba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 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do  style message, commonly referred  to  as  MS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, consists of an individual message PER Fil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SG  format is a popular storage method becaus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fety fa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do style message system has two major draw  back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slower  than molasses in the winter and  takes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godly amount of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UDSON style message base, made popular by QuickBB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ONE BIG file to hold all the messages. That  mea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fast  and doesn't take up much  disk  space.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es the two major problems the FIDO styl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had.  But, the HUDSON message base  is  pron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idents  like cross linked clusters, mangled  echomai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,  bad  sectors, etc. IF  ANYTHING  goes  wr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lost i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originally used a message base system almost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UDSON system. But, I found after several years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 base failure rate was jus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nswer  to the HUDSON verses FIDO  problem  wa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  the two methods to form a 3rd type  of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.  One that's fast,  didn't  take much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wasn't prone to accidents like the  HUDS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essage  handling  method  is  unique,   extreme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icient,  and  very fast.   I use two files  to 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s for each area. One is a HEADER file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DRxxx.SYS,  with   xxx,  replace  xxx  with   the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the other is  TXTxxx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g., HDR1.SYS and TXT1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fact, the method of handling messages has proven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o effective, that within the last few years,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d-X  BBS',  Maximus'  Squash  for  instances, 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opted our 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HDRxxx.SYS  files  contain  the   message   Head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such  as:  who  wrote  the   message,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, and several other important piece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XTxxx.SYS  files contain  the  actual text fo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HDRxxx.SYS and TXTxxx.SYS  files can go anywhere a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as you set the environment variable TXT=, in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, to point t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also SPLIT the HDRxx.SYS and  TXTxxx.sys  o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 drives or into separate directories by  mov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HDRxxx.SYS   files  and  defining  HDR=   in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Database structures, like  the  HDR/TXTxxx.S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,  offer all the advantages of the SINGL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,  but offer addition advantages of  safety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he ability to use multipl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something happen, you only lose a small par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instead of the whole 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net Style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Osiris doesn't directly support echomail, I do 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echomail programs specifically FOR Osiris, Halc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lcyon is a TWO phase Conference mail processor. It  impor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up checks on one pass and then exports on the 2nd  pa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lcyon uses two programs to do this, Import and Ex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using a TWO phase processor we take advantage of  loa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 into  memory only twice. We avoid the  pit  falls  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hase  processors, Qmail and QuickBBS, by avoiding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on    of   FRAGMENTED  outbound   bundles.   Fragmen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ndles increase  import  time  for those receiving  echo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   takes    messages  out  of  your    confere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area  and moves them into archive bundles  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 mailed out to other syste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ort {*L *U /X /O} {/S /R /N} /AZone:Net/Node /CControl_file {/F, /M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S  . . . Standard  Scan. Retains ALL of  the  origin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s  and seen by li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R  . . . REMOVE all Un-moved echo fla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N  . . . Delete all path statements and seen by  line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ONLY be used if Gating to a different netwo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F  . . . Don't reset  high-water  markers   nor   ma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 as scanned 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M  . . . Maximum  number of messages to  export  dur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un.  Default  is  32700 but can  be  changed  wit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wit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 . . . You address in Zone:Net/Node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X  . . . Running  in HTMSnet, uses a slightly  differe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  line  more appropriate  for  HTMSnet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O  . . . Use  old  style conference  mail  naming.  Som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lder  echo processors use a restricted echomail  nam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 sending  echomail to one of  these  systems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likely, then you may need to use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filename . . . Filename  of the control file to 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? . . . Check and see if  enough  file  handles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for the number of systems you want to send t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MUST  be run from your TXT=  directory. It 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 to your  system files to find all control files, e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s you have defined on the command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ting Up Export.ctl For Outbound Echo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ilding  your export.ctl file is the  first  step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le   will  be used  as  the   primary  ech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ile  by EX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You may chose any name for this file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upport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 first  line of your EXPORT.CTL   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ay SUPPORT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to obtain an echo link from someon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uming  you have done this, make sure you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 LINK  to anyone else  for the  same  ech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 This is vital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   can    PROVIDE    links   to    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ople     with    the  understanding     tha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   do not  get   the   echo  from  anyo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ume   you  have   a  link to  an   echomai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 called "IBM."  First, you  have to  ad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message board to OSIRIS to HOLD  the    IB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mail messages.    Do  this  with OSM 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  the  area  as  Ech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down the area number, the on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do an AREA change from within Osiri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that messag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dd Li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   a    line   in  your   EXPORT.CTL 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 the   IBM echomai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  to  the  end of the file.  If  it's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 one, the line following  the  "SUPPOR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"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rst  item   on the  line will be 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 number. Let's use area number 22.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PATH 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ter Area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he  NAME of the  echomail area.  It 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itical   that you use  the LEGAL   name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is IBM for the purposes of  this  examp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e   ONE space  following the area   numb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ter the echo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PPORT PA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EASE  NOTE:    the  ONE SPACE  is  critical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 saves considerable time when expor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termine Archiving Meth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nd  out, from the person you're gett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from, what archive type  he uses.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critical item and should  not be assum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 can use ARJ, PKZIP, LHARC, ZOO, and AR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use  the  Letters L, O, Z, A,  and  J   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  EXPORT  what  to  use for 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etters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   for Lhar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   for Zo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Z    for Pk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   for Ar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    for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archive   programs  used    to    plac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messages   in  the   above  formats  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.EXE,    ZOO.EXE, ARJ.EXE,  LHARC.COM/EX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KARC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must be in  the current   directory   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 a   directory  that's  PATHED.   See  DO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ference  manual  for  an explanation on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 Networ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,  from  the system your getting  the  ech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,  the network address he is uses when  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s. You  MUST  list  the full address 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NE:NET/NODE    format.  Assuming   you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ting  it from  Zone 1, Net 230, Node   300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rrect EXPORT.CTL format would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230/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EASE    NOTE:     There  is  a   colon   (: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 the   zone  and the    net   numb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a forward  slash  between the net and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de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termine Prio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PRIORITY,   Flag  Settings,   of   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going  file-attached message, used to  se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rchived echomail, must be defin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general, Fidonet  mailers  support  CRAS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LD,   and NORMAL prior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LD  means   your mailer  will not  place  a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bound  call to drop the mail of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ASH  means  it  will  send  it  as  soon  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  means  to   let  your  Mailers   Ev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   decide  when it can  be  sent,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the recommended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TMS mailers, Isis, supports CRASH and  NORM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ags. Hold  is not directly supported beca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reverse nature of  HTMS over  FID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IS  uses something that's is far  "STRONGER"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a simple HOLD flag. NOD or NOT ON MY DI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aning   this file or message will  never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if you're the one making the call.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 Halcyon that you're using ISIS and to u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LD  on  an echomail attach, it will u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 use   three  letters to  indicate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ority;  C  for crash, N for  normal, and  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hol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this   example  we   will  assume  NORM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tting  the steps  together and assuming  AR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archiv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PPORT PA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IBM AN1:230/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    Be  sure there  is  only ONE   spa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 the  AREA  name   and  the addr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    can     now     send/receive      IB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mail     from   1:230/300    using     AR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  echo  bundles   and    have    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bound    echomail    file-attach 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agged as Normal prior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another system wants to link into you,  g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tep 4  and repeat the process to add it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l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  add    more  areas,  go  to  step   o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 repeat  the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voiding Echomail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 only ONE  space  between items  i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.CTL file on a  specific  line.   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re  than  one  space   will   cause  erro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line must end with  NO SPACES.   If 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extra spaces  following the last  entry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will be translated into 0:0/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n't   leave BLANK lines  in  the  EXPORT.CT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  error  that seems to occur frequently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XING   archive    formats   for   the   s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.     In  other  words having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 defined as using ARC  for   one  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PKZIP in another area. This  will   ca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o lose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oid   listing the same system  twice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e  Echomail Area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ting  the Echo Area  NAME wrong.  If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ppens,  the messages will end up in the  ba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the wrong Matrix  Addr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K  the   sysop  of   the  system  you 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unicating  with  what address he  us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AN 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 systems have multiple addresses, but 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ONE   for scanning  purposes. If 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ecting  100/504  and  the   system   you'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ting the area from only  uses that 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drop   off mail  but SCANS  OUT  messag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  100/1,  then   you'll   end  up 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CKFLOW. BACKFLOW is where you send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BACK to the person that sent them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in the FIRST place. His system  will  se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m as DUPLICATES, we HO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  MUST  be run from the same   directo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re    message bases  are in,   that'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 defined  in the   TXT=  environm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onfig.s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  is VERY fast, compared to  other  ech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ssors.    To obtain some  of this  speed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had to design special file  routi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 of the  way they work,  once I use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handle,  it cannot be freed back 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OL  for   reuse  until  the  program   end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means   you    have  maximum  number 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  Nodes you can  send  to  during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  run. This   can   be  varied  by   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ting    in   Halcyon.cfg, MAX  SYSTEMS.  B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,   the  total  number   of 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des  per   control file is 20. If  20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ough, hope you have a LARGE hard  drive,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increase the amount using  MAX 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  you   increase   the  maximum  number 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,   you   must  increase  your  files=#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portion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 the   Default 20  systems,  your  FILES=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be  set  to FILES=3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may  vary depending  on  your  hard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up.  But  you  can test  it  using  the  /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.  It   will  tell you   the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  it CAN send to, verses   the  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port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  will use, if it is available,  a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 "IMPORT.LOG", created by import.exe,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which areas it exports fr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an get you into trouble if you happen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/F and /R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/R sets ALL "I NEED EXPORTING FLAGS"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F,  if you had messages in areas not  lis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e import.log file, those  messages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ex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using the /R and /F switches, pla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DEL IMPORT.LOG" in the batch file BEFOR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can  increase  your  export  time, 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uarantees   that   ALL  messages   will   ge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gain, If you use  /R or /F, delete the impor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file before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ing And Multiple 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hough  export  does support  file  lock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other concerns when exporting  WH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use TWO export control files, you ru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risk  of having someone  POST  a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 the first pass, but before  the  seco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ir message will go out in the files crea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second control file, but not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olution  to this type of problem  i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vert  any  conference messages that  may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ted  while  you are exporting  to  the  REV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lding area, even if you have NOT defined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as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are going to export WHILE callers 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-line AND you are using more than one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file, you'll need to call export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mmand line switch *L BEFORE  you  beg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engages  a conference  system  DIVERS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K  and causes all newly  posted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 to  be diverted to the  REV  hol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 WILL  be  a  5  second  pause 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ort  EXITS when you use the *L  switch,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all lines time to respond to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 you have finished exporting,  you  c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 with the command line *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SECOND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U   will  DISENGAGE  the  conference 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VERSION LOCK and newly posted messag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osted according to the are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hould  periodically check and  move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 that  are diverted to the  REV  ho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 takes    messages   out  of  archive    bundl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osses  them  into  the   various  echomail  area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does NOT require any command line switches.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all  its   information from the  Halcyon.cfg  fi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lined later in this docum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supports   SIX archiving  formats;  normal  ARC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KARC, PKZIP format, LHARC, ARJ, and finally, ZO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hing   needs   to be done  on your part  except   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he following programs in your OSIRIS= directory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KXARC.EXE (renamed from PKUNPAK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KUNZIP.EX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OO.EX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HARC.EX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all  attempts to  unbundle the  archive  fail,  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ssume the bundle is bad. If that happens, I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ame the bundle to HHMMSSXX.BAD and leave it for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atten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MUST be run from your  TXT= directory.  It 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  to your   OSIRIS=  directory  to find  all   contro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  such  as  ECHO.CTL,  sysinfo.qbs,  newmail.sy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checks the newly arrived  messages to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ve already  seen them. It does  this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mport the message which should save a  litt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fragment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uses  an EID duplicate   checking  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's    the   most  reliable method to   date 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ing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will track the last 2000 messages in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 with a  fixed dupXX.dat file size.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ever grow  nor shrink so the file will  sta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gent on you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u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ups checker has a backup high-speed  CR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for messages that does not have an EI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are  few and far between, but  they 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.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mport's Echo.ctl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file  provides Import with the   inform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ed  to determine which ECHO AREA goes in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iris 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y out of the echo.ctl file is pretty straigh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# Conference_N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# Conference_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have reserved the first line of the Echo.ctl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ture  use and you HAVE to use "0 PRIMER LINE"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FIRS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ple Echo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PRIMER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COLLE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HPOLITIC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 TRE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 VIETNAM_VE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VET_REUN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 H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 WOR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 HTMS_SYSO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common, and fatal, mistake is padding echo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with spaces. 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VIETNAM_VETS&lt;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will see the area name as "VIETNAM_VET "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as  "VIETNAM_VET" and any echo coming  in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VIETNAM_VET"  will  be placed in the  bad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istake can be a very hard to spot  becaus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iling  space  will  not show  up  in  your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easy way to find this type of error is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tools File Editor, Norton will work, in HEX mod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will show up as 20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st  way to avoid this type of error is to  us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 editor  that doesn't end lines  with  spac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win  and Sidekick are good control  file  edito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 Qedit  and Edlin ar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 get me wrong, Qedit is a good  editor.  It'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not good fo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ort Em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has its own internal EMS/LIM 4.00 cache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hundreds  of  times more  effective  tha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tional disk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have  the advantage of knowing in  advance  w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 is  likely to be needed again and  I'll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che that data. I'll ignore data that isn't  go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be needed again. This accounts for  its  hig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normal hit ratio, generally around 90 perc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I know what should or should not be cached,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bypass the system read/write requests  and  g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ly to the cache. This allows your normal dis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che,  if  you  are running one,  to  retain  dat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than it normally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mport EM cache is an expandable cache.  Unlik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ditional  caches,  I'll expand the siz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che  when  I need more space. I'll start  with  0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  and expand the cache up to 4 million  byte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no space is available, I'll use a  "LESS  USED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gorithm to determine which block to replac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for some reason you do not want Import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che, add NO_CACHE to the import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Import No_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ache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the end of an import run, I'll displa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M  cache statistics; Memory used  for  cach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 of  read  requests,  number  of  wri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s,  number  of  reads  actually   don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writes actually done, read hit rat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rite hit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number of read and write requests do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flect  ALL  read/write requests.  They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flect  read/write requests for data I 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cache. I ignored read/write  requ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ata I would not normall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k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an not going to waste time monitor disk space and I'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ing  to just assumes  you've  got enough 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b  done.  If  you run out, Halcyon  is   as  good  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as any to Stop. If you're out, nothing  else  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is going to run. I will not even be abl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an error log so . . 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ed Ti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are   several things you can  do   to   decrea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processing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 Export  store  the temporary  PKT in the   Osir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XT    root   directory.   Dos  gets very slow  when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 to   work   across  directories  and   even S L  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  E   R   if   it's  across drives.  Use    PKzip 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bound storage, if  at  all  possible.   It's  by  f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astest. Export only one time per day and find FEE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 do   the same  for you.  This  will  grea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uce YOUR  import  time . Don't   use  the /M  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 you just  plain  have   to. Your  archive   ti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go  down a tad, but the  time  to  break  off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  back  up will more than offset it. RUN    A   DIS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CHE!!! Set it to 128K, no  larger,   and   lower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S=  statement  in your config.sys to 10.   Yes,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say 10. Use  a Disk compression program like  OPTU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y  far   the   best) with  FULL   DEFRAGMENTATION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REALIGNMENT   twice  a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your  Hard Drive partitions as small as  possibl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er  partition run faster than large, over  30  me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a LOT of message areas, over 150, then mo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DR files to a different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o this define HDR= in the enviro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you  have less than 150, don't do this or the   Do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oss directory file slow down will make it even slow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lcyon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nal setup is to configure the  Halcyon.cfg  fil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and export get needed information from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closed   is   a  sample.cfg  file   showing   what 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lcyon.cfg   looks  like. Below is a step by  step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  of the configuration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entered text is a halcyon.cfg option. You   follow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option   with  the required information,  if  an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 one  blank  space between the command  line  tex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se 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lls me to map to EMS when I call an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such as Pkunzip or Lhar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have EMS or do not want it used,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p to DIS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pass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ditional  import  programs  will  "ASSUME"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 that isn't an echomail message is a matri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and that message will be tossed into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s matrix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n itself is boggiest and not all  "UNKNOWNS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atrix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so leaves you open to those that may wish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you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donet  mailers, all of them we've tested, h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urity  gap large enough to drive a train  thoug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is area. It is possible to trick  the  mai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 forwarding matrix messages,  attaching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ven  user records), and other items without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IS, an HTMS/FIDOnet mailer, has internal secur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 to  prevent  this  by  disallowing  matri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in echomail archives. You can bypass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systems by using this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,  using  this switch will  void  your  IS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x Cache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etermines  the maximum size  the  EM  im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sizes range from 10 to 200. Each increment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al to 16384 bytes. E.g., Max cache size 10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al  163840 bytes. EMS can only be  allocat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384 byte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: MAX CACHE SIZE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s Handles, Ver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order for import to use an EXPANDABLE, 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mand  cache, each block uses 1  EMM  Hand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memory manager should be set to allow MA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CHE SIZE + 10 EMM Handles. Almost all memo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s  have  a  default of  32  or  64  EM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dles,  but  do allow you  to  increa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 of  EMM Handles with  a  command 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. QEMM uses HANDLES=, AST uses PID=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EXT=. Check the manual that came with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  manager   for  the   correct   swit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rogram  EMCHECK.EXE will  tell  you  ho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rge  MAX CACHE SIZE can be for your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tings.   Just  run  it,  no  command  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Em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do not want import to use EMS caching,  ad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.  This will drastically  reduce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speed so it is not recommended, but  it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aximum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ells  me you're running with less  the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al amount of memory and that you REALLY need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can be squeezed out of the machine. You almo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ways will need this switch if you are running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V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atrix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Echomail addressed to this address. You ca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up to 10 of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.g.,  MATRIX  ADDRESS  902/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n Mis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are several common mistakes  associa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se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is to include the zone number. Do NOT  AD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ZONE  NUMBER. Use  _ONLY_  your  net/no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use your HTMS address, if you're 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ear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the  following  text as the TEAR 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TEAR LINE Halcyon 3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oint 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 a POINT net address. When export I'll  tak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ddress  and strip it from the  CURRENT  se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POINT NET 2520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Htms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  an   HTMS address. Used only  if  you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ISI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HTMS ADDRESS 131433463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rchiv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store  all outbound ARCHIVED bundles in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. Useful if you are low on disk spac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split  things between two driv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ARCHIVE DIRECTORY C:\lynx\arc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sg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use MSG file attaches instead of  the  defaul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TMS  file  attach messages. For use  with  syste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Binkley, FD, D'bridge, etc.. (NOTE: I do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OMMM style bundle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MS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running Binkley, I'm afraid you might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ll  stop  right here. Although I know   of  folk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Binkley and Osiris, it's just not worth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ou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kley  is  one  of those  programs  that  ha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ty  problem.  It  doesn't  know  if  it's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inal program or a mailer and ends up not  do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very w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bound Ms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place  the  HTM  or MSG file attach   messag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 this    directory.  Once   again,   I'm 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erencing OMMM style bund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OUTBOUND MSG DIRECTORY c:\e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bound File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look  in this directory for  inbound  arcmai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ndles.   Keep in mind, I expect all  echomail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ive in archived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INBOUND FILE PATH c:\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kt Temp Sto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place  the  unarchived  PKT  files  in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until it is time to move them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ful  if your disk space is a little on  the  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de. You might want to store  the PKT files on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 but  when it comes time to   archive   them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d to a differen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PKT TEMP STORAGE D: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up.dat Sto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me  which directory  the   DUPxx.DAT   fil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be stored.  Useful if you  need  to   sp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ngs across two or three driv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  DUP.DAT STORAGE c:\d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x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increases   the  number  of   individu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 support  during a single export  run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 value is 20 systems and does  not  requi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use of MAX SYSTEMS. The  upper  limit for  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is 9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MAX SYSTEM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known Sav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message that I don't UNDERSTAND; an  undefin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,  MATRIX message, or grunged messages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hould point to your MAILER matrix  area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save the message either in HTM format or  MS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,  depending  on the TYPE of mailer  you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rix Ending Up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 of the most common questions is WHY  do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Matrix mail end up he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is  basically no difference  between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rix message and a grunged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.e., there are no special "Designators"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matrix and echomail a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hould never send matrix mail inside of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mail archive for several reaso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son1: The destination system MAY be runn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ure  echomail  and if he is, you 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that your message did not ar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son2:  With MSG based message systems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safely assume certain things, grunged  ma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 be grunged but matrix. If  you're  wrong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nly lose a singl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nonMSG based message systems, you can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ord to make those types of assum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 wrong  guess  can  destroy   hundreds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sands of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son3:  There are several   security  issu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lved  that I'd rather not go into  beca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ir delicate nature. Let us just say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kinds of hell can be raised by thos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honest inten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 are  a  couple  of  popular   echom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,   qmail   is   one,   that    assu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dentified echomail is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claim it as a feature, but it is really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ant hole in their logic that can be u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ek havoc on those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orma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  are  NOT important within  the  HALCYON.CF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s  long as at least ONE space is there.  CA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not important. I'll ignore blank lines as  we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ything following a semi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cho/P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automatically  clear an area as soon as  I  finis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ing its messages, providing you have not use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F  switch. This will free up disk space as you  proc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r PKT files become larg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en By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lcyon supports FULL seen by lines in or out as well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sets.  I'll not tamper with existing seen  by 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   to  remove  any  point  net  listings   you'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I'll automatically remove any NET ZERO ie. 0/9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0/0 entries as non-vali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ad Already Seen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 use a QUAD Already Seen it system  instead  of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itional  single phase seen by line  approach.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import is 4 times  more  accurate  when it  com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stopping  duplicate traffic than  Confmail  4.0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akes Halcyon, combined with the  FILTER  option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lazing  speed, and the EID dup checking  the  be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 you could possibl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rigin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 no   longer  directly supports  ANY   type  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,  although  I have provided HOOKS for  ex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s such  as Halcy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find, in each message area, a  place  to  def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ORIGIN  line for th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use  an  ORIGIN  line to  show  WHERE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ted. You should place the NAME of your BBS,  C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ate,   and the PHONE number, providing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,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Link #3, Cape Girardeau, Mo. (314 334-635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 add  ZONE:NET/NODE  information.  Halcyon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clude it in the proper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b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Import  nor  Export can CREATE  missing messag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  files. Both programs demand   the  HDRxxx.S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XTxxxx.SYS files ex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 not  going  to  validate   or  trap   for   mis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.  The  VERIFY option, in OSM, and CAT  can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create missing databa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import mail  into  non-existing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can result  in system lockups, spraying part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essage   on  the  screen,  and   other   "weird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Reading/Writing Record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BTREE index error which means I  could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the ISIS nodelist.dat and nodelist.idx  fi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SIS primary node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 two files MUST be in the OSIRIS=  director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're  running  ISIS  out  of   a 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,  copy  these two files  to  the  OSIRIS=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ffi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n additional program that will allow  you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incoming echomail activity. How much, where,  when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ho. Just run it, no command line switches nee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a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track the compressed byte amount for  each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 send to. This can be used for shared billing w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system retrieves echomail for multiple  systems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arc.exe takes the archive.log and compiles the tot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istics  for  each system and then prints it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redirect, can be used if you want to have it  writt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readarc &gt; result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tralink  is  an  OSIRIS  SE  conversion  linker  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 messages  that did not originate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AXIMUM number of message I can link in any  gi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is 500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tralink looks  small and doesn't require  much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it first  starts, 80K, but it can quickly  consu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arge  chunk of memory. It can require as much as 512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reas that push it close to the 5000 message lim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use  Ultralink you must be in the  directory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the HDRxx.SYS files and your OSIRIS=  mus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so  I can find you msgboard.qbs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display the name of the area I am currently link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ong  with the number of messages in that area. When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finished linking all the areas, I'll  displa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number  of messages scanned and the elapse time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 find the file IMPORT.LOG, created  by  import.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use it to limit linking only to areas that receiv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 echomail. That means run Ultralink  directly  AF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.exe and but BEFORE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tralink  can also accept one command line switch,  /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lls me you only want the message center  messag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hin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the  SysOp,  you will need to be able  to  READ 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nd have MORE control than the averag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BBS' packages require you to LOG ON locally to read  mail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a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!  is  an Osiris compatible sysop  editor  for 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/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!  really needs a mouse, but can be used with  HOTKEY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also need roughly 384K of free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! will READ your video adapter and switch between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/W mode depending on which video adapter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dat  MUST be in the current directory.  This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hinx primary display screen. See sub 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for  an  explanation on  how  to  configure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display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! requires ONE command line switch, the USER record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d  use. The switch /U or -U, case is  NOT  a  facto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 by the record number. Remember, user records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cord number ZERO (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sphinx /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first or record #0. This is usually you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run Sphinx! from any directory or drive  but  I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  you  call  it in your Osiris  ROOT  directory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divided the primary display screen  into four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area, at the top of the screen, consists  of 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s. The first row is the name of the area you're in. I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center then "Osiris Message Center." If you're in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conference  areas, the name of  that  area 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row  contains the  message  Attributes  for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message; Received, Deleted, Return Receipt Requeste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area  contains  information  about  the 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;  who it is to, who it is from, and the  subject. 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D of the subject line, you'll see two sets of 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d by a forward slash '/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6/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number, 6, indicates you're ON the sixth 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number, 235, indicates the LAST message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rea is number 2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a, located slightly off center on the lower 2/3rd'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is the messag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several special sub-windows located on  the  ou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of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bottom horizontal double line border; Chain  Origi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in Re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 of these options may be selected by clicking on  th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eft mouse button or pressing the HOTKEYS (- or  +)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In order for - and + to work, the message 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linked with other messages in a conversatio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right side of the window there are two SQUARES loc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vertical double border, one at the top and one a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a method of quickly jumping to the top or the bott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urrent message. Click, with the left mouse button,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 HOTKEYS Ctrl-PgUp and Ctrl-PgDn may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urth primary window, located on the lower half o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 right hand side of the screen, contains several 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 list of the options, their purpose, and the HOT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              Purpose                   HOT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            Enter a New Message              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y           Reply To Current Message            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           Kill The Current Message           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                 Jump To DOS                  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                 Exit Sphinx!                 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       Access Special Sphinx! Options         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       Jump to FIRST Message in Area       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Jump to LAST Message in Area        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-               Move Back a Message           LEF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             Move Forward A Message        RIGH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rrow    Scroll Message Window Up A Line      UP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n Arrow    Scroll Message Window DN A Line      D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Scroll Message Window UP 20 Lines       Pg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Scroll Message Window DN 20 Lines       PgD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Displays a small Help window          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ENU  option,  from the Message  Center,  offers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lect  one of the options on the MENU window,  mo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ouse  cursor to the row containing the option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  and   click  the  LEFT mouse button. A  box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  around  the  selection  to  indicate  that 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  TAGGED.    Once    you're   satisfied   with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, click on the TAGGED BOX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are  TWO  methods  of  CANCELING  your   cur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.   You can move to a different  selection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ck  on it or  you  can click your RIGHT mouse  butt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rea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w   is   a   list   of   the   options   and   thei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rpose.   I   associated each function  with  a  HOTK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the  "first  come,   first   serve"    principl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'A' and  ending  with  'Z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Current Message To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 have  the  option  of  using  the   defaul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G.SAV,  by  pressing  RETURN or clicking the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.  You  can  clear  the field, ESC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 Mouse  Button,  and  enter a new name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message  will be written or   append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Current Message To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the  same as  the  previous  option  b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  of  writing  the  message to a file,  I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it  to  your 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the  option of  use  LPT1  by  press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 or  clicking the LEFT mouse BUTTON. You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  the  field  ,ESC  or  Middle  Mouse  Butt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enter  a  new  printer  port. Use  the 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x with x being the printer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Printer por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 LPT2 LPT3 LPT4 LPT5 LPT6 LPT7 LPT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you to the Conference Message Areas,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we keep the public/echo 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 a  list of the message headers  i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are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 ask  you for the  starting  message  numbe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return or clicking the LEFT mouse 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accept  the  default. Use ESC or  the  Mid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  to clear the  field  or any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 editing  keys  to   chance   the   star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to  the one you want.  When  the   star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 suits you, press RETURN or click the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 have to specify which of the three  hea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  you  want  me to display. Given the  volu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 text,   it  is  not  possible to  display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ee  fields.  You  can  select either: To,  Fro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j. Move the inverted  bar  to  the  field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, using your mouse or  the  UP/DN  arrow  key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the LEFT mouse button or press   RETURN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display window will hold up to   20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  requiring   you to  signal  either  JUM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CEL,   or   MORE.   You'll know  when  it  nee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you hear a short  sharp 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select  one of the option,  move to  the   BO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JUMP,  CANCEL,  or MORE) and click the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 You  may also HOTKEY the selection  u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 character  i.e. C, J, or 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the beep sounds and the window isn't full,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  end  of  messages.  Select either the  M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JUMP  to 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 allows  you  to go  directly  to  the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. It  will ABORT the listing, return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, and  display 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AG a message for JUMP,  move the mouse  curs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line  containing  the message you want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 to  and  click  the  RIGHT  mouse button.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rse  bar  will  highlight your selection.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JUMP BOX and click 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accidentally  TAG the wrong  one,   cli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it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TAGGED a message, but click on the MO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X,  your TAG will be clea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sorry, but this function will ONLY work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a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G/JUMP   will  REMEMBER  the  message  you 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ED   TO   and  if  you select to  LIST  HEAD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 and  you're  still in the same area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nt you with the  next  highest  messag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the default starting  message 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allows  you to jump quickly down  the   li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ing   messages  from, to, or  on  any  specif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/per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K box HOTKEY is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NCEL box HOTKEY is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s   the  current  MESSAGE you're  on. 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ful   if  you  need  to  hunt  down  a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 may   contain  information  related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you're  reading.  After   you   find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 click on restore  to  return   to 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you to the LAST MARK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do an IF  CONTAINED  within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 on 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two options; Search the message   head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TO,   FROM,   SUBJECT   fields)   or  search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IES  of  the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up to a 50 character search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 find a match, I'll terminate the search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you  on  the message. To resume the  searc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the  search  option again and when asked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e,   select  YES.  Selecting  NO will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to reset  the  search  peri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 do suggest that you MARK the  current  lo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  the   options  listed  above  can  also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ed  by  special HOTKEYS. Use the ALT-H,  hel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, to list  which  functions can be accessed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eir HOTKEYS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oadc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roadcast option allows you to send 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a  GROUP of indiv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four methods of broadcasting a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ALL.  Sends the message to everyone  list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user.bbs   file,  excluding  record  0,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The  TO  field will have the users name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and NOT 'ALL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can't think of a GOOD reason to broadcast to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s  when  the system bulletins would do the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  and  take less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By Access Level. Sends the message to  every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has access level XXXX or higher. You  specif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ccess  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uld  be used in place of  the   ACCxxxx.BB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 file.  It's more personal since it LOOKS lik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took  the time to type in a message  to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son.   The   users   will  not  know  that 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ed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By Control File. This uses a TEXT contro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 lists the first and last name,  one  lis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line,  of  each person you want the messag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to.  You MUST have  the  first  AND  last  n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ed, single names  will  not  work.  There is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 to the number of names you  can  have  lis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sk you for the name of the control fil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 exists,  the  message will  be  sav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individual 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Manual  Control. This works like  the  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 except   you   ENTER  each  person's 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ually.  Again,  there  is no limit to th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people you can  send  to.  To   termin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,  press  ENTER  without  entering a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select the broadcast option, you'll  f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  your  message header like you normally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for  the  TO  field,  I'll skip this  fie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 fill  it  in  myself  once I find  ou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hod  of  "BROADCAST"  you  want  to   use.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  of the  process  is  just  like   entering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a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you to edit the CURRENT message,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 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word   of  warning,  Osiris   uses   a   PACK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structure.  That means the  next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  directly  following  the  last   BYTE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of  the  last  message.  That  mean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 actual   EDIT  a   message   you've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, it has a FIXED starting and ending  loc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edit a message, I'm basically sav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t a NEW location. The last or original  bo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ILL in  your  message database and will re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until  CAT  packs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 a   LOT  of  message   can   cause 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databases to grow at an abnormal rat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 this function spar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HOTKEY this option by pressing 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ing To A Specific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jump  to a specific message  by  ente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type  1,  2, 3, 4, 5, 6, 7, 8,  9,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,  a  small  window will open in the middle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 and  you  may  complete the message numb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 return, I'll jump you directl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ersonal Msg Po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does   what I refer to  as  "LOCKING   DOW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  this option,  I'll  scan  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 in   the   area   for   unread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the Left or Right arrow  key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on  them  with  your mouse, I'll move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 or  PRIOR  message  stored in the LOCK  DO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ue, instead  of  the  normal next/pri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DISENGAGE the message LOCK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ad the LAST message, press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 CLICKED  your way to this section,  your  scr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almost identical to the one describ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the options listed above will also be availabl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rom this section, plus a few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ption does work slightly different, EXIT. It  tak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BACK to the Osiris Message Center instead of EXI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in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view messages in  DELAYED  POSTED  (REV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  either   POST  them  or  REJECT 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S for POST  and  REJECT are: P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REJECT  a message, you'll have  to  supp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reason.  A  menu will open in the  middl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creen   listing  several   default  reas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o the  one  you  want, using the mouse or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/dn  arrow keys, and press  RETURN or  clic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of  the default reasons is "Other." This  le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enter your OWN reason for the rejection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son  will   be   limited  to  one  line 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 length  of  50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s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functions  the same as the  previous  'Pri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Message  To  A TEXT FILE' except you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RANGE   or   GROUP  of messages.  You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 to provide  the   name  of  the  fil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  messages TO, as well  as  the   starting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messag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default  file name is "MSG.SAV"  and  can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pted   by   clicking the LEFT mouse  button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lso use the ESC or Middle Mouse butt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  the field. Other normal editing keys may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SWITCH to a  different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 A  SIDEKICK  type  window will op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vailable  areas. Move the inverted bar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you want and click the  LEFT  mouse button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RETURN  to  select.   Pressing   the  MID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or ESC will abort the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hange Area window will only display 20  are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a  time. If you have move than 20  areas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croll the  window  by moving the inverted  b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FIRST or  LAST  entry   and  press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  button.   Additional   areas  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  up or down,  depending  on  whether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 the FIRST or LAST entry. Holding   the  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button  DOWN will cause a  fast  continuou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.  You   can   also  scroll  the  window   b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 the  Up/Dn/PgUp/PgDn,HOME, or 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Area change display also sets the  JUMP  N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   ,  option  9 on the menu. Once I've se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s,  you   can  jump  to the next  messag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NREAD  messages  by  click on JUMP NEXT.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you change areas, with the  CHANGE option,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NEXT flags will be re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s   the  current MESSAGE. It's  useful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  hunt down a message  that  may  cont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related   to   the   message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ing. After  you  find  that  message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to return to where you w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 save  the current AREA and if you   ha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areas to search for a message, I will pl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ack  in  the original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you to the LAST MARK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do a  IF  CONTAINED  within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 on  the messages. You  have  two  options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the message  headers  (TO,  FROM, 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)  or search  the  BODIES  of  the 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use up to a 50 character search string.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also  restrict  the  search  to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area or ALL areas. Matching Messag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to a LOCK DOWN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gaged the LOCK DOWN , pr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 or   right arrow keys will move you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or  PRIOR  message that matched  your  sear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.  If the  message  is in a  different  area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automatically chang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want to DISENGAGE the lock down BEFOR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 read all the messages in the  QUEUE, 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 to forward the current  message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one  else in one of the conferenc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 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  the current message to another  individu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the   system  and  have the  forwarded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 in  the  message center. Edit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you to edit the CURRENT message,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 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word   of  warning,  Osiris   uses   a   PACK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structure.  That means the  next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  directly  following  the  last   BYTE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of  the  last  message.  That  mean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 actual   EDIT  a   message   you've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, it has a FIXED starting and ending  loc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edit a message, I'm basically sav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t a NEW location. The last or original  bo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ILL in  your  message database and will re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until  CAT  packs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 a   LOT  of  message   can   cause 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databases to grow at an abnormal rat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 this function spar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HOTKEY this option by pressing 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ing To A Specific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jump  to a specific message  by  ente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type  1,  2, 3, 4, 5, 6, 7, 8,  9,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,  a  small  window will open in the middle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 and  you  may  complete the message numb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 return, I'll jump you directl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!  will  always  ASK  you  before  marking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as 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ersonal Msg Po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does   what I refer to  as  "LOCKING   DOW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select this option, I'll scan ALL the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unread message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the Left or Right arrow  key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on  them  with  your mouse, I'll move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 or  PRIOR  message  stored in the LOCK  DO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ue, instead  of  the  normal next/prior.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message  is  in a  DIFFERENT   area,  I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ang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press HOME, it will take you to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LOCK DOWN QUEUE for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press END, it will take you to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 LOCK DOWN QUEUE for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AREA.  This allows you to SKIP over 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DISENGAGE the message LOCK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ad the LAST message, press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Unread Msg Po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orks  EXACTLY  like the  "Set  Personal  Ms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s"   except  it Locks Down on  ALL 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NOT   read  yet, even if  they  are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ed to you person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!  will always add an identification lin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message it sa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inx EM/vx.xx * 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xxxx  will contains 'Osiris Compatible Editor'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 text that you have selected to use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of 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 a  file called  Tagline.ctl.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contains some 150 odd taglines. You can  ad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taglines  to it, maximum length of a taglin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 Tagline.ctl  in the Osiris  directory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exists,  Sphinx will pull a  tagline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  each  time  you enter a message. Once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reach the end  of  the file, it will start ov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rst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C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!  supports CLIP to File using your mous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re   at  the  main menu, message center or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nference 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the  RIGHT  mouse  button  to  trigge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 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 the   mouse cursor to where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  to  start  and press the LEFT mouse button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op  the  CLIP  anchor. Move the mous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you want the CLIP  to  end, you may not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LEFT of your anchor  or  above the  ancho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the RIGHT mouse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  your cursor, once  the  anchor 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 dropped,  the area that WOULD be  conside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  part    of   the  CLIP  rectangle   will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 have pressed the  RIGHT  mouse  butt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be  asked for the name of the file to  s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CL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 default   is   Sphinx!.cut  and    can 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 by  pressing  RETURN or clicking the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.  If  the  file  already exists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have  the   option  of  APPENDING  to  it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CLIP is preferred over the " WRITE  to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"   option  if you only  ne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 Word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  Word(tm)   isn't actual  an   individual   progra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a   module  for  Message  entry  in  Sphinx!.   DC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(tm)   was  designed   specifically    for 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  systems    found   in  CBIS,    BBS,   Mail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  It has many, if not  more,  options  found in m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 word  processors. DC Word(tm)  has   a  defau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margin of one  and   a   right  margin  of 75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gins   may   not  be  changed. When   entering  te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automatically  wrap   when  you  exceed  the  75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 you   press &lt;CR&gt; then you'll move  to   the   nex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if  one is  available, and the line you where 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 flagged   as  ENDING  with  a  HARD  CARRI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. You   should  ONLY use  &lt;CR&gt; to format   colum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 data  or  to signal paragraph changes. DC  Word(tm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up  to 161 lines of text,   seven    pages 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  13K.  There  are  other  systems   that   can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messages exceeding 10K. At  the  bottom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you'll  find  a  status    bar.   It  show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row, col., page, and the  number of lines  lef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ing   the  current  line.  There    are    sever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 keys  available   and  pressing   ALT-H 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   a    help    screen   listing 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  beginning  with  (*)   designate   wordsta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tibil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Up Arrow Key or ^E - Move up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n Arrow Key or ^X - Move down a line  (can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pass last line of tex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Left Arrow Key or ^S - Move one 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Right Arrow Key or ^D - Move one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Left Arrow Key or ^A - Move one WOR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Right Arrow Key or ^F - Move one WOR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igh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HOME or ^Qs - Move to the start of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END  or ^Qd - Move to the end of 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 Ctrl-HOME  or ^Qr - Move to the  first  lin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END or ^Qc - Move to the Last line, 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   -  Toggles Insert Mode on/off. Cursor becom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BLOCK when in inser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EL  or ^G - Delete the  character  und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, move rest of line back to fill ho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at the end of the line, I'll look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below your current position and if I can  m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om that line to your current line,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PgUp  or  ^R -  Move up a page or  to  Top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which every 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PgDn or ^C -  Move down a page or to Bottom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 which every 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N    -  Split the line  at  the   curre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 pos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Y   - Delete the current line,  move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up a 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I   -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BS       - Backspace dele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      - Done editing, exit DC Word(tm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B   - Reformat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D    - Engag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J    - Jump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I    - Import Text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X     - Delete from current position to end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S     - Cursive Sign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R    - Redraw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B  - Start Block Ma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K  - End Block Ma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KC  - Copy Marked text to line below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Y  - Delete Marked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H  - Dissolve Block Marks (HID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W  - Write Marked text to a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highlight  marked text in  reverse  video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llustrate the first and last line in the blo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U   - Undelete last line  deleted  with  ^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buffer will  hold the last 36 lines of tex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d  with ^Y.  Individually  deleted character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OT  be saved in the undelete buff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T - Delete word. DC Word(tm) will start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position and delete an entire  wo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use either; end of the line, a white space,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unctuation mark to determine the end of a  wor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re at the END of the line to  start  wit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  that will fit in the remaining space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line will be pulled up to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V - Insert Blank line below current pos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- C - Access Cut section of CUT/PASTE.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 -  P  - Access  Paste  section  of  CUT/PAST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- Del Key - Moves the cursor back a characte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s  the character at the new cursor 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at the start of the line, I'll mov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end of the line above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Mouse  Button - Active Mouse  Menu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Button - Active Quick  Jump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functions  will  prevent you from going   pas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last available  line. Should you attempt  i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will  BEEP at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- Acces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- Access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functions are fairly straight  forwa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'M' o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press M, the CURRENT total will be placed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T/PASTE buffer, lets you paste the total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message using ALT-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calculato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2 -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windowed text viewer, similar to the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 in control.exe. The idea is to allow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ing up a text file for viewing without hav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the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CUT text from the text window and PASTE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make Multiple CUTS and each cut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ed onto the last CUT(s). The only restri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the total size of the CUTS cannot  exceed  40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, the maximum size of the paste buffer.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 4000 bytes, the remaining tex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finished viewing or cutting text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xt  window,  press ESC  to  return  to  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  mode.  Once you  have  re-entered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you can paste the text you CUT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XT  VIEWER window should be able  to  han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files in excess of 350,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lt-D Diction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D   gives you access to the  Osage  dictionary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should have  Osage.dic and Osage.idx 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lt-J Jump To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uses  VMS to free up all  available  memory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current screen  and cursor positions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nd restored  when you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 can't allocate a buffer to store  the   vide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, you'll get an error message and the Jump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 will be ab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trl-B Re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a  heavy editing session, your  text  c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k   choppy. This  really doesn't hurt  anything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it's there if you want to use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lt-I Impor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import  text  files.   The   on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rictions placed on this function is the siz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. It must fit within the space you've  g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. I'll make  sure of that and when you run  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pace, I'll  quit importing th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it's not a restriction, the length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  in the file should be discu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 allowing  only 78 character  per  line 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 wrapping or requiring  a   HARD   CARRI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.  Should   the  file   contains  lines 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ot  meet  this requirement,  I'll force 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lacing  HARD CARRIAGE  returns in as nee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a file may not look like you  though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importing files that have lines  LONG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66 characters,  I  suggest  that you  attemp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horten  them so they'll display correct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e IMPORT option,  I'll ask you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e file name. You can enter the  full  driv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,  and  file name. You may use  the  wild 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; '?' and '*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scan that directory and show you  a  lis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matching the file name pattern you typed 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o the one you want and press retur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 start importing a file, I'll always check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e if you're on a BLANK line. If not,  I'll  sta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ING  the text following  the  line you're on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NEVER  over  write  any existing line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S, Cursive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ALT-S, enter the signature, and it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ted   to  the  new  FONT format and  you  m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it  anywhere  in  the message by press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P for pas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also  block mark the signature, after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 it  with ALT-P, and write it  to  a  MACR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          _              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   /        ' )   /         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/   /_  _      / / / o __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_/   / /_&lt;/_    (_(_/ &lt;_/  |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ous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the left mouse button will  activa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menu.  This  is  slower  than   using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commands but does lower the learning cur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new sysop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  the mouse menu is open, move to  the 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,  or the  sub-topic, and press  the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. If it  is  an option (jump  to  dos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it will be activ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is a sub-topic (BLOCK) a  pull  down 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appear. Move  to  the  selection you want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the  left 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IGHT mouse button can be used to back up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t/Pas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t/Paste requires that you have a 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 Cut and Paste can be activated using keybo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, ALT-C for CUT and ALT-P for Paste, 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mark text on the screen and places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a buffer.  Cut  does NOT remove or dele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  text.   It cuts  out  a   section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store  it  for  PASTE re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lect this option,  your mouse cursor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laced in the middle of the screen. Move to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per  right hand corner of the section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t and press the LEFT mouse button. This will dro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anch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dropped the first anchor, you may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pass it, horizontally or ver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, the text will be highlighted.   Onc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selected  all that you wanted  to  CU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 RIGHT 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CUT  as little as one  character  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 screen. If  you  cut multiple screen lin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 each  line  will  end with  a  hard  carri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.  The   text will remain in the  cut  buff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til  you   select  to CUT more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s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te  may  be selected from the mouse menu  or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ALT-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have CUT text, selecting the PASTE 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begin  placing the text in your  message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current location. If you  are NOT  in  inse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 and  you aren't at the end  of   the  messag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  the   text that's already  there   will   b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writt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paste CUT text as many times as you  like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ame  text will be available  until  you  C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Quick J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active the Quick  Jump  by  pr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  button. This allows you  to  QUICK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 to  different spots in your message,  limi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locations  on the CURRENT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press the RIGHT mouse button,  the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  will  be   placed in  the  middl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.  Move to the  location you want to jump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move pass the last line of text  or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column  on a particular line. Attempts to m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 the  LAST line  of  text will place you ON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line.  Attempts  to move pass the last  colum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a  particular line will place you at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position for tha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9 scrap MACRO keys that can be  programm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o all most anything you can do manu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MACRO can be triggered by pressing ALT-1  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the  MACRO file for that key exists,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be exec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 MACRO  has its own specific  command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x  with  x being  the   MACRO key in ques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.e. MACRO ALT-1  uses  the file name MAC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create a MACRO file, use any text  editor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 what you  want. Normal text, not DC Word(tm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,  will   simply   be  imported  into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s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DC Word(tm) normal key functions, Ctrl-I 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s,  can  be  triggered   by   entering  them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format.  In  other words,  use some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 program,  like  Char.exe,  to   gener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representation of the ASCII  value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rtain   DC  Word(tm) commands do  not  use 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 but   use IBM  Extended  Keyboard  S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The  Left,  Right, Up, and Down Arrow 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these  commands requires a   TWO 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.  You must prefix each command with 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238. Following  the ASCII 238,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representation  for 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w  is   a  chart listing each command  and  it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CII  value, keeping in mind that you don't  en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SCII value but  the ASCII character for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 - Pause for 1 seco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2 - Wait for a key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 - Active Dictiona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5 - ALT-X, Clear to E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 - ALT-R, Redraw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5 - ALT-H, Show Hel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6 - ALT-J, Jump to DO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 - ALT-I, Import Text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2 - Toggle Insert on/of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3 - DEL, Black hole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7 - Right Arrow key, move right on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5 - Left Arrow Key, move left on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5 - Ctrl-Left Arrow Key, move left a w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6 - Ctrl-Right Arrow Key, move right a w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3 - Pg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1 - PgD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9 - Top of Doc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7 - End of Doc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2 - Up Ar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 - Dn Ar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9 - Goto End of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1 - Goto Start of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's  no  limit to the size of the  MACRO 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ere's no size restriction on a MACRO,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 need  to allow MACRO chain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Although you may activate the dictionary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import  file  functions, you  may  not  supp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names nor  dictionary input. The  MACRO 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e   to   execute   when   the  function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leted its ta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change  or set the primary  screen  colors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hinx  with the program SColor.exe. Move Scolor.ex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that contains the display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scolor,  no command line  arguments  required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 the  instructions 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ub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file for the File Menu, FILEHELP.(ASC/MMU/ANS), m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Osiris text suppor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/Download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allow  you download a file from any  file  area  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you have access, even if that file is NOT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o this with a reasonable degree of  speed,  I use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 secondary  indexing system  that  will  catalo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the  files  on your system,  upload  and  downlo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ies.   I  will use the individual  PRIMARY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s in each area to build the secondary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idx   contains   the  name(s)  of  the  fil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 with  a pointer to a record in files.d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dat  contains  all the information abou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 that  would  normally  be  found   in   i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q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l_area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l_area.idx  contains pointers to the START of eac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 directory in the files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UPLOAD a new file, I'll automatically  updat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ary  indices.  Right now this serves no  other  purpo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to prevent duplicate uploads that may come along befor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ove the file to a download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   uploads   will   NOT  be    available 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 UNTIL you move them to a download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F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adopt orphans, delete, or move files via  FA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need to REINDEX or the pointers will   be off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s   cannot  be   downloaded.   FAM     "SHOULD"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call  Cat when you perform any  opera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may  affect the download status of any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may  SPECIFICALLY  request  cat  t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index  the  file  areas  by  u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 line   CAT  B  .   The   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  of  CAT  will   be   bypas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is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NEW  upload  search and SEARCH  function  use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ary indexing  system to speed up operations and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rease  the pounding your hard drive tak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  WildCAT!  and  Pcboard,  which  also    all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ing  from  any directory,  I'll  allow  wildc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in  file names and allow you to restric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to the current area or system wi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The  number  of files that you can download during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batch transfer is 4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  The files can be in any combination of  file  area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 File verifications, for downloading, is very fa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 File  duplicate checking, uploading, is  very  fa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  Checking   a  CD-ROM    drive     for   duplicates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ing,  and  new uploads is  not a  probl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)  Because of the reduction in head movement, your h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will last a lot lon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dva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 one, the additional disk space  required 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ary   indexing  system, roughly   167   byt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file. This is offset, as  least  I believe it is,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uced head mov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ames  of ALL download file(s) will be held  in 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queue.  The  method  of selecting the files,   Ta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download,  doesn't  mat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listing contains the file name,   area,   comple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 path, IF the file should be counted  in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's record,  and the file siz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 I  have stored the  file(s)  in   a   QUEUE, 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iled  download   can be restarted  without  having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LECT  th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ng A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define each file area, use OSM, before it  can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from 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FILE option from OSM and then select the Edit sub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Move to the last file area you've defined and 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)lone key and then press END, located on  your  keypa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ill  move you to the NEWLY created board. Press  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Name  is the text name you want displayed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.  I  don't  use  this  name  for  anything,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ctly for human consump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ccess level, 1 - 32722, required to get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.  If you don't  have access, the area will  no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Access  Flags allows you to sub-divide  an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by requiring specific flags to be on or 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ll  drive  and path to  the  actual  download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c:\genera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point the drive and directory that  contai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ysical files  for this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do NOT validate directories. If the directory does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strange things can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Files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ll drive and path to the FILES.QBS  type  l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contains the list of files that can be  downloa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c:\genera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path defined in the Download Path and  the 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 in the Download Files.qbs isn't the same,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 the  area's on a NON-WRITE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-Rom Or Worm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 TWO definitions are very important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defining a file  area that's located on a  CD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M or WORM Drive. You MUST make a subdirector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MFM/RLL/ESDI  hard drive  for  the  "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qbs." I'll attempt to write to the  files.qb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n  that sub-directory following  upload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s and that requires a writeable drive.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Download  path" should point to the  director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D-ROM or WORM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ot Found, But It Exis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get a "FILE NOT FOUND"  message  when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file name, no wild card characters, but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that file is in the current area then you ne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two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liminate the possibility that FAM messed up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the index itself has been damaged, run CAT  B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at  does not fix the problem  then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plicate download areas, i.e., the same   physic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-directory and the same files.qbs for more  th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have multiple file areas using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  sub-directory,  but each file  area  MU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unique files.qbs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ll drive and path pointing to a temporary  stor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or files uploaded to this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pload path should NOT be the same as the  "Downlo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he  Help Menu" is the name of the FULL Help  menu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NOT list the extension and the file mus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ext suppor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one menu for ALL areas, different menus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rea, or any combin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nl File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ame of the file that will hold the listings for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s  in the area, the default  being  FILES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OT list the extension and I'll add .QBS to 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combine different areas in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ysical  sub-directory and logically divide  them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"DNL Files Nam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this is allowed, I would discourage it  beca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limited number of files that FAM can handle,  75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per area,  and because DOS will drastically  s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in proportion to the number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 File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ame of the file that will hold the listings for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 uploads for the area, the default being FILES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list the extension, I'll add .Q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, in fact it is desirable, use the  same  uplo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nd the same "UPL Files Name" for all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 seldom upload in the correct directory and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usually have to MOVE the file anyway. This makes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work with if ALL uploads are grou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 Download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downloads from this area do not get  recor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users record. They just didn't happen as far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ios and  download limits are conce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flags can be used by just about any program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 YES/NO or ON/OFF switches to indicate whether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it should do whatever it is the program does  to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 file  area.  Read the  documentation  f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you're going to use, it will tell you if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fla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 far   only  one  external  application   uses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lags, C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pplication  flag field works just like  the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fields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SM the flag field is represented by a string of  0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1's. 0 (zero) indicates the flag is off and 1  (on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are numbered 1 to 16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56789111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Ke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der  of  the  file  board  definition  reco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tains  to selecting command keys, access levels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key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you do not want to use, set the access level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01 and use a space as the command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rea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list  of available file areas,  those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to, will be displayed.  You can 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the area you want or press   &lt;Enter&gt;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the area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way of changing areas, once you  know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is to ENTER the area number on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minutes Remaining Command ? 12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jump DIRECTLY to file area 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ernate Area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n  the maximum length of an area  name, 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only display the list of available 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two column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would rather custom design  your  ow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,     create     a     file    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FDISPLAY.MMU/ASC/ANS"  and  place it 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uppor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file exits, I'll display  it  rath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the dual column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ep  in mind that this is a simple tex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 can not control area displays by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.  If you want that, you'll hav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/I and control the display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graceful  way  to hang up  with  the  option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aving a message, to the sysop. Logging off 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og off command is not required  and  dropp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er will not harm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le 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enter a search string, NO wild cards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will  display  the area and  fil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ing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display a file called  "Search.asc/mmu/ans.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 should   contain  instructions  on   wha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ptable. A default search.mmu file is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arch will allow you to TAG any MATCHING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arch does NOT stop with the  first  matc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but it'll continue to search  ALL  avail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abort the search by pressing Ctrl-K or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Q when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mits   you  to  kill a  file.    Be  careful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.  Do not  give callers access  to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ess  you know and trust them.   (Knowing  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children go to school helps too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don't allow wild  card  characters  to  be   us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the  kill file name.  Only you are allow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ill more than  2 files per  call.  After the  two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mit, the  caller  is NOT  allowed  to  kil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mor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used an SPL/I command to  ente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,  takes  you BACK to the  SPL/I  command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Quick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only the names of  the files in that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with their  file size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ull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he  files available  for  downloading  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 File  Area  along  with  file  dat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, times downloaded, transfer time, 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it last, when it was last download, 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it, and file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In Reverse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the QUICK file list and FULL  file  li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low you to LIST the files  in  REVER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IF*  you  have FULL help turned  on  OR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ected to use HOTKEYS, I'll ask if you'd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 in reverse order. The default is N)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 you have turned HELP down a  level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mpt  is skipped, but may still be used  vi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the  QUICK file list and the  FUL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commands also allow a LIST mask.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part  of the file name and  ONLY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matching will be shown. This is a  SLI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match and NO wildcard characters, * or ?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  the  reverse order option, if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LL help turned on or you're using HOTKEYS,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sk for a mask or RETURN for AL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 the  Help Level has been turned  DOWN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ch  or two, the prompt will  disappear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still be used via command st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L 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nly files starting with 'BA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L - 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 files  in REVERSE order  and  then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files starting with 'B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p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send a file to the  system.    When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upload,  I'll check the  free space o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  drive   where the  uploaded  file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.  If  there is less than one Mbyte  of 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, I'll not  allow the  upload.  You'll be to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y  I  could  not allow the upload  and  an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placed in the BBS lo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question I'll ask is "FOR SYSOP EYES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". If you indicate that it is, a forward slash '/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be appended to the START of  the  descri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nswer NO AND have the access, I'll ask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is to be password prot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have ACCESS you can also PASSWORD  KILL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Meaning  it is password protected  and  I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instructed to DELETE the file after its   be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't intermix FOR SYSOP EYES ONLY and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sk  you,  following  the  description  fie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,  if you would like to post a message to  g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with the file. You can post a message in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providing the following  conditions are me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You have the area selec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You  have access to the "enter message"  comm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  that  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 FOUR primary tests to ensure the upload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is a valid DOS file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Entire file name is tested to see if  it  fall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twelve character DOS limi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The file extension, if one is used, is teste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  sure it doesn't exceed the three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A  test is run to ensure that only  ONE  perio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s     in the file name. ie. Dos.zip is  valid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.zip.zip is not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If no file extension is used, test one is reru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eight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Duplication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tell me what file(s) you are  plan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upload before  uploading, even  when 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 batch   protocol.  This  allows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plication  system to  systematically  sear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upload and download areas, using the Btre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exing  system.  Should a match  occur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will not be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do have the option of specifying the  TYP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search. In your NODEx.INI, you'll  find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labeled DUPLICATE SEARCH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 currently supports two types,  TYPE 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YP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 0  search means an EXACT match. 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name is "BRAND.ZIP," then you'll have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have BRAND.ZIP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 1  search means to find the  firs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,  if it exists, equal to or greater  th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pload file name, minu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 upload file name is  BRAND.ZIP, 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look for anything that will match BRA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, Brand.arj, Brand.lzh, etc. would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adfiles.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y  want  to  set  up  a  control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dfiles.bbs,  that can be used to FILTER 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dfiles.bbs is a text file that contains  o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 name   per  line.  You   should   pla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dfiles.bbs in the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don't place a LIMIT on the number of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list in Badfiles.bbs. But, the time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s me to check the upload name agains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ents   of   Badfiles.bbs   will   incre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portionately  to the number of  file  nam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ve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tus.arj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iv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above lines were in the Badfiles.bbs,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uld  prevent  anyone from using  thos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s during an uplo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G)oodbye After Batch, (A)bort, Or (S)tart Transfer 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 you the  option  of aborting or if it  is 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rge   transfer,  to   automatically    disconnec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the  file transf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 the auto-disconnect, I'll giv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   seconds   to  abort  the   disconnect  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ing  the connection.   This works not onl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, but also on downloa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 Integrit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the upload, I'll verify the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  extracting   the  contents  to   a   wor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file passed the archive integrity check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have virus checking  activated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 SCAN.EXE to scan the files for over  3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nown   virus  infections.  If  a   virus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tected,  I'll  notify you, the  caller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delete the infected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an.exe MUST be in a PATHED directory. If 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not, you will lose uploads. DOS will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error code used by SCAN if it cannot 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AN.EX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everything was OK, I'll display a brief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 message  showing the number of  files  you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along with the number of Kilo-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protocol was one of mine, the  AVERAGE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 of batch transfers, throughput will  also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lso post a message, in the  message  cente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king you for the upload(s). Each file  upload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isted in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file transfer did NOT go, you will h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 of RETRYING without having to RE-ENTER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file uplo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ceive  file(s) from  th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Dos  wild card characters, * and  ?,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 and expanded to match files in your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Ratio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 set the  limits for   each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,       you will supply a  File Ratio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level. This ratio  works off  the numb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files   downloaded versus the  number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uploaded.  An 8  to 1 ratio means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 is  allowed  8 files   downloade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ry 1 file  uploaded, while  10 to 1   mea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files downloaded for every 1 up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ratio  also sees  a 0 as  a 1,  so   new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s will be allowed to download.   Since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ero  is the same as  a 1, once  a new  call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  reached  his file ratio limit,  he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to upload two files to clea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a  caller has exceeded  his file  ratio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not allow him to  download any more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  he has corrected  the  problem. 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can  do  that by uploading  a file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caller attempts to download and  he 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eded  his   Ratio  limit, the   tex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ATIO.ASC/MMU/ANS" will be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disable  the  file ratio  warning  sys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ny  access level, just define the  rati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0 (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lo-Byte Ratio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 set the  limits for   each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,  you will supply a  Kilo-Byte Ratio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level. This ratio  works off  the numb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files   downloaded versus the  number  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uploaded.  An 8  to 1 ratio means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 is  allowed  8  Kilo-bytes  download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very 1 Kilo-Byte up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a  caller has exceeded  his K-Byte ratio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not allow him to  download any more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  he has corrected  the  problem. 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can  do  that by uploading  a file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caller attempts to download and  he 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eded  his   Kilo-Byte  Ratio   limit,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"BYTE.ASC/MMU/ANS"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disable  the  Kilo-Byte ratio system 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 access level, just define the ratio as 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Protected Downlo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nique aspect here is that the AREA itsel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not  password protected. The  actua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can be password pro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a caller attempts to download  a 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ected  file, he MUST supply  the 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rchive functions of extract and  cont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work on any protec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Kill After Down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unctions  the  same  as  the  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 EXCEPT, the file will  be deleted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le  listing  for it  removed  onc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-Directional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  each  download,  I'll  check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mporary upload directory, UPLxx.TMP with  x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ng  the  node number, to see if  the  par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ing  the download uploaded anything using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new  upload search,  search/find,  ful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ings,   and   quick  file  listing  has  a  TA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 You  can  tag  up  to  40  files,  in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for batch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Queue system has its own internal  menu(s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don't need to setup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File  Queue  menu  has  several   selections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,  list selected files, remove  a  file(s)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 the queue, estimated transfer time, return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ilar to the Download command from the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area. Providing you have  access,  tim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 haven't  exceeded any  of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tios,  I'll allow you to download the tagg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rom the QUEU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Sel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will display a LIST of the files  you'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ged along with the TOTAL byte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've  selected too many files and  don'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the time or byte count to download  them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  remove  individual  files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e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imated Transfer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ws  the  estimated transfer  time 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you have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aving   the file area, downloading  other  fi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 does not affect the status of the tagged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 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isplays information about your curren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statistics: Last throughput rating,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bytes and files downloaded for the day and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and bytes downloaded to date. File Ratio  s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callers access level and his current  STAND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spects to thos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you direct access to the Message Center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an   ASCII  text   file  listed   in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QBS to the caller'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security purposes, ANSI characters  and  SPL/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 will be FILTERED out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set your default protocol from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xtr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pull a single file OUT of an Archive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.   The first name I'll ask you  f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LL   name  of  the  Archive,  the  extens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 be included.   The second name I'll  ask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is  the  name of  the  file  to be   EXTRAC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arch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 wild   card  file   names,  those 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ed,  are   allowed; the   primary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 be  an Archive; and only  ONE  extrac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allowed 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-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automatically   clean   up   after 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ion  either when you log-off  or 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rier  is  lost.  Any  extracted   file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-built   extracted  archive  left  ly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ound  will  be deleted  before   control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d back to the front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the  file has  been extracted,  I'll  as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to  select a NEW archive format 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 formats supported: ARJ, ARC, ZIP, PAK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LZ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I  can convert the file to  the  reques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, it'll be placed in the file queue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Extracted file(s) will be placed in a sub-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called TARC, located off the Osiris=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 I'll  create the directory  if 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Extract to be used on WORM or  CD-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a list of all the files contained  with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rchive.   The  name I'll ask you  for  is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name  of  the   archive  and   the  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  must  be included. View  supports  ARJ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, ZIP, LHARC, and A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hie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requires the following archive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tract and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RJ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K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KX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A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hould set the shell memory for  archiver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384K,  the largest amount of  free  memo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d by AR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w upload search is based on the DATE o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 new uploads search, new callers will  defaul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ast search date will be displayed and  you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the option of changing it. At the end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, I'll ask you if it is OK to log the dat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earch, provided it isn't already set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forego having the date logged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, for whatever reason, have time to 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w files. You can say "No" and the next 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do a new uploads search, the same date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lso have the option of TAGGING any NEW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it to the file queue, for batch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protected files will not be listed in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you to the Message conference sub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te_f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text  file (Gate_f.asc/mmu/a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xt file, File1.asc/mmu/ans, provided  for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 you want to use it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you attempt to access any newly defined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s,  you should bring up FAM and log into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 new areas to make sure you  did  not  mi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a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l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TAG or enter the name of a file  to  downloa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stimated download time will be displayed  follow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based on TOTAL BYTES SELECTED. In other  word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4 files have already been selected and you  enter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th  file name, the estimated transfer time will be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type in the name of a file  to  download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possible erro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&gt;  FILE NOT FOUND &lt;= which means you typed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file that doesn't exist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&gt; ACCESS DENIED &lt;= The file was located in an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required  a  higher access 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&gt;   PWD FAILURE!  &lt;= which means you attemp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  a password protected file and  fail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correct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&gt;    Duplicate   &lt;= which means you've selected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 ALREADY HAVE list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, Internal Or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have two basic ways of handling protocols,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d them into the BBS package or you can use  EX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.  Each  method  has  its  own  advantag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protocols give you, or rather  me, 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 over  what  is actual  SENT  and  what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ly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lect 5 files to download, but lose carri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ransferring only 3 of them, then I know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3 got transfers and will only "BILL"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thre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upload a file, I know EXACTLY what fil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and I can wait until AFTER you finish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protocols do have several major, I  thin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major,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pecific way a protocol works, internal  cod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always compatible with the MACHINE it's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on. A good example is DSZ. It works  fine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computers, but not on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internal  protocol doesn't  work  o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hine, you're out of luck! If there is a BUG i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you have to get a  WHOLE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 package  when the bug is fixed. If  you  do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he  way  the protocol  LOOKS  or  function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out of lu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external protocols, if you don't like the  w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protocol looks or works, you're fre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ap in one that does work or looks  better.   It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protocol has a BUG, you ONLY need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ROTOCOL driver and NOT the whole BBS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GOOD protocols, Tmodem for  instanc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proprietary and you HAVE to go with an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f you want to US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tocols DO have a couple of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're downloading a BATCH of files and you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of  them but lose carrier on the 4th  and  fi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I'll have to "BILL" you for ALL 4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Why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DOS only allows you to EXIT a program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NGLE error level. External protocols us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0 to indicate a successful transfer and 1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r  to indicate an unsuccessful  transfer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say 0 for this file and 1 for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 not a LOG  file  indicating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(s) were se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You could, providing the  protocol  dri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 write the LOG in a SPECIFIC format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driver would also have to be MULTI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have a protocol driver on two  or  th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NODES  attempting to WRITE to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.  You'll end up with garbage. And if you  sta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ING  external  protocols  to  FUNCTION  in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 MANNER,  you will have a lot  of  trou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ing  ones  that will work with  your  softwar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board   is  a  GOOD  example.  If   you  use   M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s, I will use that  type  of  log but it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UPLOAD, I have to ASK  you,  befor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,  what file(s) you'll be upload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tell me you'll be uploading "TEST.ARJ"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  around and upload "TEST.ZIP," you'll NOT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 for  the upload because TEST.ARJ  doe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in the uploa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the protocol can ONLY exit with  ON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 AND  you can't use a LOG file for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s you can't use one on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 using one of  my  protocols;  Tmod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modem,  Ymodem  Batch, Ymodem-G, or Zmax 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gage  the  -N switch, the  protocol  driver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 refuse to accept anything you  didn't  te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you were going to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couldn't I JUST look in  the  up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and if there is a NEW, use th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Because I don't KNOW that you were the 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uploaded that file. What if someone on Node  3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uploading and that file was one of h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not use a different  upload  hold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for each nod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You could with a 2 or 3 node  system,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  more than 3 nodes would create  a  bott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k  on  the file server, copying files  back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th. A couple of BBS packages do this and you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ly   tell  it  when  the  system  comes  to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ching halt while the server attempts to  cat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is setup to use a control file called  "protocol.cfg"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 the  protocol names, programs to  use,  and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  to  send  and  receive  files.  A   funct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cfg is included mapped to use my protoco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allows  you,  providing you have  a  suitable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to add up to 32722 protocols to 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use   the  PROTOCOL section of  OSM  to   define   ea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and the information for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ow It All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uses the protocol.cfg file by assigning a 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ach  protocol.   The position in the  file 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 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instances, if the first protocol defined is  Zmod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it  is   in  the default  protocol.cfg  file, 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 would  be referenced as protocol numbe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take care of formatting a display  scre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available  protocols along with the CPS 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.cfg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protocol record has seven main fiel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name of the protocol, the name  that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shown to call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 contains the name of the actual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nd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 to send a file or group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may   use  the  special   embedded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defined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eive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to receive a file or group of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may   use  the  special   embedded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defined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 Speed Cps And High Speed 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use these fields for figuring transfer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ason  you need two fields instead of  one  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protocols such as xmodem, ymodem, puma,  etc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 "reasonable"  well  at  2400   bps. 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sonable  I mean better than 75 percent.  But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600+ it's a different s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a  starting guide here are a few that 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   Low CPS        High 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modem          240            11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modem-G        230            11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modem          228            100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modem/Batch    218            62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modem 1K       218            62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modem          204            48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an  and will vary  depending  on  equipmen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mplementations, phone lin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igh CPS is based on a 19.2K lock using an  H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50. A v32bis, 14.4, or DS will provide better  CP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high si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, set to Y or N, tells me whether or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tocol  can  handle  BATCH  downloads.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mary  use  or goal is to  prevent  someone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ing  to  download  3  or  4  files  using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 that  does  NOT  support  that  type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,  xmodem. This  is to KEEP you from  be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 with ALL  of  the files, even thou only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actual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access level you have to hav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rotocol.  This  is to  accent  the  ANTI-P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 If  you don't have access to  a 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 I'm not going to bother to HID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w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hould have your BASIC protocols  set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level 0 so NEW callers can select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new  callers  don't  yet  HAVE  a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, their access level would be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bedded Protocol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will need a method of passing the com port,   bau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,  and  the  name(s) of the file(s) to  be  sent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,  6  special  two  character  sequences   ha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= Locked Serial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B = Baud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P = Com 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F = File name(s) (MUST BE LAST ITEM LISTED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=  Use  File SEND control file (MUST  BE  LAST  ITEM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, replaced with the SERIAL port number,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T,  place full drive and path to the  temporary  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B  I'll place the CONNECT speed, which will ALWAYS b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GAL  serial  ra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BBS programs, Wildcat and Pcboard for example,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  almost anything as a connect baud rate,  inclu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000  and 14400. That causes external programs to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s because 12000 or 14400 are not legal serial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  means place the file names to SEND or RECEIVE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files that can be sent will depend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NGTH  of your file download paths. Only what will  f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 128 character command line (including all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 such  as baud rate, port number,  etc.) 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. The rest will be ignored. This MUST be the ve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switch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 testing your installation  and  notic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you've  selected  several files  and  you  go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and the number shown is LESS than what  you'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,  don't get alarmed and start looking 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U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n't a bug and I'm just "TRIMMING" the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ACK to what will FIT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lly,  but I spent 4 hours one day trying to FIND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KING  it was a bug. It finally dawned on  me,  th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 bug and I had used the *F in place of the *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means place the names, including drive/path,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o send in a control file and pass the nam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to the protocol driver. I'll generat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of the control file and it'll be called  SENDxx.CT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xx being the NODE number the caller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trol  file will be placed in the  Osiris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and  the full drive, path, and name 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Assuming you are using my driver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@*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translate to -@C:\OSIRIS\SEND1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C:\OSIRIS was the Osiris system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as on NOD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use the *U  approach if you're going  to  a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callers to take full advantage of the  file  queu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Otherwise they'll be restricted to  downloa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2 or maybe 3 files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 -  SERIAL LOCK RATE and is  primarily  for  protoco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s I didn't write but need to have the serial  lo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-Directio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does have internal support for bi-directional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duplex protocols such as Bimodem and HS/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-up a protocol as bi-directional, simply  inclu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*T switch with the appropriate protocol command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 that indicates where the upload  directory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HS/Link would use -U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de 1, Osiris would replace th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C:\OSIRIS\UPL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caller selects the files he wants to  downloa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 may have HS/Link or Bimodem send the files he  wa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 download, I'll check  the  temporary  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for  anything  he or she  may  have  upload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 find any files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'll check to see if the file already exists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If  it does, the file will be deleted 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will 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If the file is has the file extension of EXE, COM,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  it  will  be deleted and the caller  will  not  g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Assuming the file passes 1 and 2, it will be move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oad area for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If the file is an archive and you have virus check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 on,  the  file will be pulled  apart  and  vir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Assuming it is free of any type of virus, the  cal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asked to enter the files description. 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drops  carrier before the  file  description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,  the file will be deleted and he will  not  g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-directional  transfers  CAN be an asset if  you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willing to upload files and they are using  24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forewarned, bi-directional transfers  are  VE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PU intensive. Your computer may be able to  han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-directional  transfers at 2400 baud but  it 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be able to handle them under v32,  v32bi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2fas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-directional transfers at speeds higher than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ud  RARELY work under Windows, Desqview, or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software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-directional transfers at speeds higher than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generally requires a 16550 highspeed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-directional   transfers  will  not   work 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Robotics  14.4, Hayes 9600v series, TeleBit  PE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Com   CSP,   and   several   other   highspe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And Virus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nodeXX.ini has an option to turn on virus  checking.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, I'll do several things to a new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The uploading of EXE or COM files, often used  to  sprea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s, will not b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ollowing  the  upload, I'll test the  integrity  of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 by attempting to extract all the files. Should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, the file will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Once step two has been completed successfully, I'll  c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.EXE to scan the extracted files for any vir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.EXE MUST be in a PATHED directory or ALL uploads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 even thou they could not be checked. DOS return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error code for "Program not found" as SCAN does when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vir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Following  the VIRUS scan, the extracted  files 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IF*  a virus was detected I'll notify you, the  caller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the infected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QBS  offers more flexibility  than Fido/Opus  FILES.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files.  The FILES.QBS file contai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eld for description (80 character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upload   date  which  is  used   by  the   new   uploa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of the person that up-loaded the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times that file has been downloa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 select the FULL file listing option,  the   fi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will be displayed using five lines per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xxxxxxxxxxxx  File Date xx xxx xxx  Upload Date xx xxx 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: xxxxxxxxxx    Dwnld Time xx:xx      Last Dwnld  xx xxx 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: xxxxxxxxxx                          Times Dwnld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: XXXXXXXX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FILES.BBS to FILES.QBS  Conversion  Utility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are converting to an Osiris CBIS  system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do  or Opus,  you will want to  run CONFILES  on  eac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your   old  FILES.BBS files  to convert  them 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formatted FILES.QBS files.  You may  then  dele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old FILES.BBS  files  at  your   leisure,  they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b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m: File Area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  will, by  default, go to  file area  #1 and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Directory  for that  area.  The  maximum numb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files  it can handle in any file area is 750.  Th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error trapping on this limit so do NOT exc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designed FAM more for a MOUSE than anything  els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if you don't HAVE a mouse, I'll emulate one for you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your ARROW keys to move the mouse cursor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ACE  bar  to simulate  pressing 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ton.  This  is in respects to TAGGING  and  UNTAGG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 With  other functions, you'll have  to  us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lect  a  function from the menu,  move  the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 to  the one you want and click 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also PRESS the HIGHLIGHTED letter(s)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AG or UN-TAG a file, move the mouse cursor to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w and click the LEFT mouse button. If you don't HAV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, press 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ove to a DIFFERENT page, use PgUp or PgDn.  If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a  mouse, click middle mouse button and  when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r a beep, click LEFT button to go UP a page or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go DOWN a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ess HOME to go to the FIRST page or END to  g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AS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also make extensive use of YES/NO/CANCEL dialog box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the mouse, arrow keys, or tab to move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you want. Click Left mouse button or press RETUR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OP window contains miscellaneous  inform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 as copyright notice, name of the program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version  number, and the name of 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rea you're in, along with (DN) or (UP).  (UP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nds  for  UPload  directory and  DN  stand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IDDLE window is 15 rows long and this is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display the file names and up to 60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escrip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OTTOM  window  is  a  menu  with   additio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information is related to the number of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gged, total files in the area, current PAGE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nd the total number of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show it as Page xx of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o ANYTHING with the files, they must first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agged."  You  do this by moving  TO the  row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s on and clicking the LEFT mouse  button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a  file is tagged, the ROW it's  on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in FLASHING BLACK on WHITE, UN-TAGG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are white on blac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untag a file by following the  same  step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econd  tim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MOVE works on GROUPS of tagged files,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  you, before moving each file, which  area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HAT file moved TO. This lets you tag multip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 from a COMMON upload area and move  them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download area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also ask if you want the UPLOAD date to be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, so it'll show UP as a new uploa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select  CANCEL,  this  will  CANCEL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ing  moves,  including the current  one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you to the mai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NEVER overwrite an existing file. If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 exits in the directory the file is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, I'll skip to the n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display TWO conformation boxes. The first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ly delete files [YES][NO]. This allow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HYSICALLY remove the files from the hard 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Files listing 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nswer NO, I'll assume you want the 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be removed and the physical FILES will be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2nd  conformation box is your LAST  chanc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OUT of the operation, select [YES] to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switch to a different FILE area.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in  the  UPLOAD directory, you'll  go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 directory in the NEW area. The  same  t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rue if you are in the DOWN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s  into the UPLOAD directory for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s into the DOWNLOAD directory for the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EDIT the file record(s)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you have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edit record" window will appear at  the top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creen.   You'll start with  the  descri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 and pressing &lt;Enter&gt; or the Down-Arrow   ke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ove the cursor on to the 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 have edited the last field,  you'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d  to the UPDATE, ABORT, CANCEL section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record"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click on the UPDATE box or press 'U'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click on the ABORT box or press  'A'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update the record, any changes will  be  los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you'll go on to the NEXT record in the  batc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click on the CANCEL box or press 'C'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update the record, any changes will  be  los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I'll CANCEL the BATCH edit and return  you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an INFORMATION window showing  FUL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 ;  who  uploaded  file,   last  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,  full  description,  times  downloaded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 for the files you have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also be required to click on the NEXT box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'N' to go to the next file in the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click on the CANCEL box or press 'C',  th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ATCH will be canceled and you'll return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Orph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phans are files in a file area that aren't lis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FILES.QBS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  file  has been flagged as  an  Orphan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"Adopt Filename ?" will  appear.   Clic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YES box will adopt it. Clicking on NO will ski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and clicking on CANCEL will abort the  Ad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and returns to the mai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rc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view the  contents  of  any  number 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gged  Archiv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change the archive format of  the  tagg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either Zip, Lharc, or AR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files  ORIGINAL  date/time  stamps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!! I suggest, strongly suggest, that you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use FAM to convert Zip, Arj, Pak, and  Arc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rc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harc  doesn't appear to clear the area it us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  headers,  and  doesn't  always  cre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ake matters worse, it returns error level zero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 process successful, so I can't detect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mes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tested this, to make sure it wasn't a 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 FAM,   by shelling out and   attempting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 Lharc manually.  It did not always  wor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 it  was suppose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add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 you to ADD ARCHIVE  comments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ZIP and ARJ archives support archive  commen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if the archive format isn't one of those  two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be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make a file called "COMMENT.FAM" and 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n your OSIRIS= directory. This  file  contai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ENTS you want added to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I can't find COMMENT.FAM then I'll return you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!!! DO NOT ALTER COMMENT.FAM AFTER YOU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ED FAM. IF YOU NEED TO CHANGE THE COMMENT.FAM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 FAM, EDIT COMMENT.FAM, AND THEN RESTART  FA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ERING  COMMENT.FAM  WHILE  FAM  IS  RUNNING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SYSTEM LO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XIMUM size of the COMMENT.FAM file  is  2048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, a limit imposed by the arch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file size exceeds 2048 bytes, I'm not  go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ells  to DOS. Useful if you need to  exam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an archive more clos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RENAME the tagged files. I'll  NOT  al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to use the name of a file that already exits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a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method of UNTAGGING all the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SHIFT a file to a DIFFERENT  posi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S.Q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Move to the file you want moved and tag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Go to the TRANSPOSE option on the MENU and cli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r press '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After the brief instructions window has  closed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to the position BELOW the spot you  wan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moved TO and click the left mouse  button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SPACE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pretty much WRAPS up everything dealing with file area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 system  is  fairly  straight  forward,  no  hidd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mmicks,  and  most  of  the  GRUNT  maintenance   (sort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uning,   archive  converting,  etc...)  will  be    hand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y CAT. See section on CAT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Bulletins . . .  oh yes, something you will sooner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flexibility of SPL/I, adding system bulletins  c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be left entirely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, I've added a few internal goodies to make bulletins eas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flexibility.  And if you still don't like the  built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, you're free to design your own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xxx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 the conference mail search, if you hav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ated, I'll look for (in the Osiris ROOT  directory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file  called XXXX.MSG with XXXX  being  the  caller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 record number. If it exists, I'll show  and 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 it.  You  can use this file  to  leave  pers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to individual callers knowing they MUST read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t least it will be shown t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may not be shown to the person it  w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ly intended for if you delete and then pa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xxx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orks like the xxxxxx.MSGs. But, xxxxx is  replac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acces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post bulletins to GROUPS of users within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acces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CCxxxx.BBS file should be placed in the Osiris ro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the  xxxxx.MSG  files,  this  one  doesn't   g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eleted wh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mart(tm) Bullet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ll scan a file, if it exists, called   bulletin.hdr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contains  information  headers  about   bulletin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  with  bullgen.exe. I'll compare the   date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the bulletin was created with the date and time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 last  on-line and if the bulletin has  been  ad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n, I'll show  it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es are compared according to JULIAN dates so  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  31st,  you'll  need to delete your  old   bulletin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art fresh o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ulletins  are held in two files so  they'll   tak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y little drive 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UST  create  the bulletins  in  your  Osiris  RO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llgen  needs  a  command  line argument  to  tell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func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 . . .  Add a NEW Bullet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L  . . .  List out Bulletin Head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D  . . .  Delete one or more Bullet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enlightened you on the message system, file area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 menus, you're now about ready to try this puppy  ou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o ON-LINE, you need one of two things. A mailer front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IMX, Osiris front end.  Since most of the  Osiris  sysop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ilers, I made no attempts to have Osiris ACTUAL  hand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the ph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 a  Mailer,  below is  a  list  of  command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hat you ca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Command 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-Bxxxx -Pxx -N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 requires the node number passed be supported by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 of Osiris. A single line system  only  suppo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1, a two line system supports node 1 and 2, etc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Bxxxx with xxxx being the CONNECT baud rate. Valid bau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,  -Bxxxx,  range from 300 to 9600 baud  with  96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ud  handling  9600, 19200, 38400, etc. via  the  COMx=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ason you do not pass a baud rate higher than  96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simple: 9600 is the highest VALID CONNECT serial r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ed by modems, all we've s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using R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robotics  and  some of the other  companies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v.32bis modems should be SHOT, HUNG-UP b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ELS, STRANGLED and anything else NASTY that I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nk   of  for  introducing    CONNECT  12000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 14400 messages. Those messages are FINE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CH  folks who really understand what they're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,  but  most of you aren't TECH  orient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ist   on  actually  attempting  to   USE 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ry folks, those messages were never intended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  other  than debugging. If you  insist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m, make sure the program that's  answe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hone KNOWS how to handle converting  them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 serial  settings,  otherwise  don't   exp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only two programs, that I know of,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handle 12000 and 14400, ISIS and I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-Pxx settings : -P1, -P2, -P3,  . . .  -P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ptional Settin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, Time Till Next 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Txxxx  time  to  your mailer  or  front-ends  n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duled  event  with  xxxx being  the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U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djust  the callers time per call  to  ensu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mi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M, Memo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n't have EEMS or LIM 4.0 memory,  I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 the VMS memory map to any drive/directory  (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m Drive for instances)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-M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Drive and Directory must be specified and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384K of free spac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L, Loc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eans  running  in  LOCAL  mode,  ignor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ts of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K, No Multi-Tas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rtain  NETWORK drivers use the same signature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or  Double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K  tells me to IGNORE any SIGNATURE and assume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-tasker  is available. This prevents  me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TIMESLICING calls to something that  does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H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me to load user record xxxx and jump direct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main menu. Generally used by the sysop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and DIRTY local lo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currency symbol is the dollar sign.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re  outside  the United States  you'll  need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currency  symbol  for the  ON-LINE ST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  is the ASCII character you want me to use for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cy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pound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  internode  chat  allowed,  don't  waste  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thing  that  can  drain  system  resources 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  for  internode email. I've  attemp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  it so that it's a minimal drain, but  ne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ss, it still is a d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only have a half dozen or so nodes hooke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network, the drain may never be noticed.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a lot of nodes, the exact number will  depe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TYPE of network and your equipment, you  m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disable internode chatting to reduce ser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're  running  under   Desqview,   disabl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ode  chat   will show a speed  up  if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more than two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may be enough to JUST limit internode  chat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PECIFIC nodes. That's why it's a command  li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instead of a blanket configura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only way to really tell is to experiment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e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O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Oxxx lets you define the size of the memory  blo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s allocate to the Osage editor. The  defaul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256K and should be enough for most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running  DESQview,  you  may  nee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this to 384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-O384, -O512, -O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S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Sxxx  lets you define the size of the memory blo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s  allocate to the statistics  overlay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 is  256K  and should be  enough  for  mo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running  DESQview,  you  may  nee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this to 384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-S384, -S512, -S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or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its  own internal high speed serial  driver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 no  external driver such as a fossil  to  run.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baud rates up to and including 115,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 a COMPORT.DAT file that  defines  the  standar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 port information such as interrupts, addresses,  et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edit this file using OSM if you need to  change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 to accommodate non-standard serial 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in this file is in BASE 10, not in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o NOT have a mailer, see section on IMX later on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document.  You'll  need to  use  the  IMX.EXE  program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in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go on-line, you may want to edit the NODE1 Contr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Osetup used some default settings, which you may  w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xx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 settings are held in a file called NODExx.INI  with  x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e node number for that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xx.INI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00 ; Slowest Baud Rate for ANSI (3,12,24, and 96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; shell Memory ( In Kilobytes, 0 = All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6  ; Memory  Required  for  Protocol  Drivers  (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ilobytes, 0 = All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; Memory Required for Archivers ( In Kilobytes, 0 =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; Duplicate Upload Search TYPE (0 or 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; 16550 Uart fifo Size ( 2 - 16, Greater  than  1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recommended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0  ; Serial Transmit Buffer Size for 300/1200 baud  (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40 - 8196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12  ; Serial Transmit Buffer Size for 2400 baud      (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40 - 8196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196 ; Serial Transmit Buffer Size for 9600+ baud     (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40 - 8196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  ; Allow Caller to PICK Password (Yes/No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  ; Use EMS Memory (Yes/No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  ; Duplicate Phone Number Check (Yes/No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  ; Use direct screen writes (Yes/No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 ; In active time out (In Minut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; New User Time Limit (In Minut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; Log on timer (In Minut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; Days BACK to check New bulletins for NEW call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; Enable Duplicate Upload check (Yes/N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; Keyboard/Clock per cycle (Recommend 30 if  DV  i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  ; Accounting system (On/Off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; Amount to charge (In Pennies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; Per minute of connect time (In Minut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; Out of credit access Level (1-32722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; New Caller Credit (1-32722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M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Tu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W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Th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Fri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S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 01 Chat ; Chat for Su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 ; Check new upload for Virus Infest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osiris\cmds.d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 must  NOT begin with a BLANK and  first  argum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 have  at  least  one  BLANK  SPACE  following 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: The slowest baud rate you'll allow for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2: Amount of FREE Memory you want  available  w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a SHELL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3: Amount of FREE Memory you want  available  w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ll protoco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speaking, 256K is enough for almost any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4: Amount of FREE Memory you want  available  w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ll Archivers. Almost all archivers can function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5: This specifies the search TYPE used dur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plicate  upload  file search. Type 0  does  a  perfec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. Type 1 does a slide type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6:  Refers to the number of bytes to send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ART when a TX interrupt is triggered. This is ONLY us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a 16550 Uart installed. If you have a  fa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hine you may find that a lower value yields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  as the default 12. If you have a  slow  mach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XT) or your running Desqview  you may need to  RAISE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hiev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7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8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9 : These lines reference the SIZE of the  Transm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  I'll use at different baud rates.  Valid   siz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 from  240  bytes to 8196 bytes.  The  large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, the more space I have to send characters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m  without being halted or slowed down by  the  bau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thou  I will SLICE time to  other  partitions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always effective if you slice away more time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akes to empty the TX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using DV and you are running 3 lines  with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d  TIC count of 18 and you have a caller  on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2400 baud with a TX buffer size set to 240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24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X buffer will fill and the remaining time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to the other partitions. 240 characters, what's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X buffer, will be sent in 1 second at  2400  baud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,  you've sliced to the other partitions and  they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roughly 1 second before the original partition  ge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 more  time. This will cause the caller  to  ge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RKY 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 running a multi-tasker,  I  would  recomm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your  buffer size(s) be no smaller than what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  above.  If you have more than 3 lines, You  m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 to  make them even lar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 LARGE  buffers does affect the caller if  h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HOTKEYS. The closer to the MAXIMUM CPS * 1.5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HOTKEYS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 Buffer Sizes for Hotkeys to be most eff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0/1200  : 240 (actual 180 but i don't allow on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mall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00     : 36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00     : 1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're running DV, then you have to weight the pro(s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(s) and decided for yourself whi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0 : By Default, I will only allow the  caller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  the  first character  of his or her  password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generate the remaining characters.  This  forego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a caller use the same password on several syste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HACKING more diffic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want  to allow the caller to  pick  the  ENTI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then use "Yes," otherwise, "No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1: If you have EEMS 3.2 or LIM 4.0, setting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"YES"  allows the VMS system to do memory  swap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memory instead of using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2: Duplicate phone number checking, as  far as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tell, serves no useful purpose. If someone is  go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have  two log on names to your system,  they  are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mb  enough  to  use the same phone  number  for  bo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want duplicate phone  number  checking,  answ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YES,"  otherwise "NO." If you're running on  a  NET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want it disabled to reduce the drain on the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3:  This  allows you to turn  off  direct  scr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s in lent of a slower BIOS write. This only  ser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low  things  down and may soon  be  removed  as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(s)  14,  15, and 16 refer to  internal  timers,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  increments. In active timer means NO input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. It is suggested that you go no higher than 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User Time Limit means the AMOUNT of time a caller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 to  FILL  OUT the new user record.  It  doe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 the amount of time for the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on Timer is the amount of time a caller is given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ir name and password. It is suggested that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this low, about 1 minute,  to avoid long  connec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FAX or MAIL System that may fall thought to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by mis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7:  The number of days the bulletin  system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BACK for new bulletins for NEW CALL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18: Duplicate upload search checks your Upload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directories to see if the file the  caller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o upload already exists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suggest that you always keep this se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19: Certain system calls under multi-taskers  su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 Desqview  can  greatly  reduce the amount  of   CP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 available   to other  partitions.  Checking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,   system clock, etc. are just a  couple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allows   you  to  limit  the  number  of   tim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 will   scan   certain  system  functions 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 seems to produce about a 50 percent  speed  incre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2  lines  are in use. Higher  values  may  produ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 results when more than 2 lines are being ru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machine. I suggest that you go no higher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20, 21, 22, 23 and 24 reference the  time  bill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Line 20 turns it on and off while lines 21 -  24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billing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(s)  25  - 31 : This is where you define  the  tim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will allow Sysop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item is the STARTING HOUR, in military  form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page. The Second item is the ENDING HOUR,  ag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military format for the page. Page times must 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nd on an HOUR and MINUTES are not supported, ie. 1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gal while 10:30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hird item is the name of an ASC, MMU, or ANS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how  if  Chat  is NOT allowed.  The  file  can  s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like and can be different for each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32 : Enables virus checking on new  uploads.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 upload  is  scanned  for  viruses  using   McAfee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.EXE  program. The archive is pulled apart and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program is  scanned. SCAN.EXE should  be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PATHE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sting takes very little time, generally less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 seconds per upload, and can save a lot of maintena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Time that WOULD have to be spent manually  t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33 : Contains the full drive, path,  and  filen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nguage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 34 : The full drive and path to  the  ASC/MMU/A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This allows individual nodes on a NETWORK to keep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  copies of the menus on LOCAL hard  drives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 an EMS/Extended Memory RAM disk. This  can  GREA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  SERVER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node must have its own control file which allows you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  node  settings  without  messing  with  command 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all available settings are laid out right in fro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 and you don't have to dig out the SE documentation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to set w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to compile the NODExx.INI before I can use it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option is in OSM, under MISC sub-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s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iris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M  is a GUI (Graphics User Interface) System   Manag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Osiris 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run,  type  OSM  from  the  DOS  command  line,  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r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ain   menu has the  following   options:   Quit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  Msg,  Sysinfo, Misc, Dbase,  Store,  Main, 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o  the option you want using  either  the   spa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r,   left  arrow key, or right arrow  key,  and  p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 of  the options have  submenus  associated 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 Has  two sub-menus, EDIT/VIEW  and  Area   Stat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/VIEW   allows   you to edit, view,  or   add 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.   This   option has many sub  options   of   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Stats  gives you  statistical  information   ab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sg   has   three sub menus:  Edit/View,  Area    Stats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cho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/VIEW    and   Area Stats does   what   their 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 parts do only with the messag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Flags allows you to reset the echo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define,   view,  and  edit   your   access 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 define,   edit, and view  your   Osiris    Syste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,    edit,   and view your  main  menu    setting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moving  on to some of the  other  more   comple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  menu  options, there's  some  information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tains too almost  all the  functions I've spoken 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Jump   command,  found under  the   MSG,    FI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 ACCESS options,  allows you to go directly  to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 record.  In respects  to the file boards 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 boards,  a    vertical  window    will    op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  the  names of the areas.  Use   the   arr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,  PgDn,  PgUp, or space bar to move  to  the 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interested in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in  the Access area, you'll simply  be  asked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 the   access level you want to   go   to.  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  access  levels will move you. If  you  enter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n't valid, your request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essage,    File, and   Access   level   section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have  a feature called C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duplicates  the existing record,  the  one   you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. To reach the duplicate record, pres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loning process is very fast, usually less than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.  Because  it's  so fast and  you  may  need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ly  clone  the record several  times,  no 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the   cloning process was   completed 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 only  get a message if  the   cloning   pro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NO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essage  and  File board sections both   have   a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called  MASS.  This allows you to  pick  out 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menu command keys from a vertical  menu.   O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has been selected,  you'll  be  asked  for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 key  to use for  it,  the  access  level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lag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key   on ALL records or boards   will   then 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the NEW key you've just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Sections  MSG, FILE, and ACCESS will allow  you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 records, but you can only safely delete a 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ng   an   access  level  or  Message   board   ca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d    to   complications if that   access   level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 isn't the very last one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delete a message board from  the  middle,   a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DRxx.sys  and   TXTxxx.sys files will  be  thrown  off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  Echo    control  files,   if   you're    runn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,   will  also be thrown  off.  It's   sugges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instead   of deleting a   message   board,  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ise    the  access level or set the  area   flags  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no  one can  get to it. In other words,  save 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reuse   or  until you  get  enough   of   them 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ranty   the  additional  work  involved  in  dele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ng  an access level isn't quite as bad,  just 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ware  that  the users with access level  equal  to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er   than  the one you're going   to   delete   wil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  themselves   with   the   privileges   associat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ext  highest  access   level  (time limit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   will   also   not allow you  to  delete 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y     first   record.   This'll    keep   you  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ng  yourself to  a  zero byte file  structure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 doesn't like zero byt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SG   Sub-System has an  option   called   Verif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verifies  that  the   TXTxxx.sys   and  HDRxxx.sy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 exist  for  all message boards defined.  If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, OSM will cre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og Confirmation Box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   permanent   change  to any item   will   be   ma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 double checking with you. In other  words,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   have   the  option   of   backing    out 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   the    operation  starts,   a    dialog   box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 open   with a YES/NO  continue   with   opera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he selector, arrow keys or tab key, to NO if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 cancel.  Otherwise,  press RETURN  to    sig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electing  to Edit a record, you'll be  place 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creen FULL field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Individual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* Destructive back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CURLF# * Control left arrow   moves   one   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Currt * Control right arrow  moves   one   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lf      * Left arrow key   moves   one   posi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t      * Right arrow key  moves   one   posi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    * Del (on keypad)  delete  character  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* Move cursor to end of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* Clear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* Move to beginning of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 * Insert a space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M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Arrow &amp; Reverse Tab - Move  the   cursor   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Arrow, Return, Tab - Move the cursor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gup &amp; Pgdn   -  Move the cursor to the  previous 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 field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Home &amp; Ctrl-End  -  Move the cursor to the fir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last fiel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Return - Always End Edi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SE  is loaded with Flags. Each command  has   16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 associated with it. While file areas  and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have 8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M    displays  the flags as a string  of  zero's   '0'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ne's '1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 command  key flag field will  look   somewhat  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1000001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turn  a specific flag on, change the  zero   to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To turn it off change the 1 to a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flags   are numbered (for  your  reference)   fr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to right starting with flag #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 the   example  above, flags 1, 5,   and   11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ISC   main  menu option   has   the    follow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YSTEM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 you  define,  edit,  delete,  or  view  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   definitions    for     Osiris.     It'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letely   Menu   (vertical selector)  driven  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have no problem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 section    deals   with    defining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ing,   and  cleaning SIG  Email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 Port 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s  the old comport.exe file and  deals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ng com port information. This section 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RELY  be   used  and  only  by  those  with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background to understand what is  w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xx.ini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  the  actual  compiling/compressing  o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XX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ase is used to create and maintain SPL/I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ck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removes DELETED records and  rebalances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tree  indices.   You'll be asked for the  name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the  FIRST part of the  name  minu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.   All Dbase  functions will  suppl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e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one you use to originally  def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database structure.  The number and  length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fields as  well  as the index field and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mass add to a Btree database using 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  formatted   control  file   containing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o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fields  within  this  text  file  should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d by 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fields for a particular dbase record must be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Length isn't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M  will  automatically detect and allow  you  to  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 mouse  for menu selection and  to  some   exten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in  full screen or full   field    editing.   OS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  a  two button  mouse  or   ,   preferred,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button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tical 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can   use  your mouse to  select  the  o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want   by moving  the inverse  bar  to 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 and  pressing the  LEFT  mouse  button.  I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a 3 button mouse,  your  middle   butt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allow you  to BACK  OUT  without   selec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.  If you have a   2  button  mouse,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ESC  key  on  your  keyboard.  Horizontal   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times   referred  to as  LOTUS  style    menu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  run ACROSS  the screen  instead  of  up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can   use  your mouse to  select  the  o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 want   by moving  the inverse  bar  to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 you  want  and  pressing  the  LEFT 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If    you  have a 3  button  mouse,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  button   will   allow you   to  BACK   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out   selecting   anything. If you have  a  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mouse, press the ESC key on your 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ndard  Menu This is the STANDARD  Keyboard  men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  at  the bottom of a secondary screen.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   consists of something like:  ESC   Ed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 -&gt;  &lt;- Delete You   can   use your  mous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 one  of   these   options  by moving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pointer  to  the  TEXT or within one  spac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 either   side  and  pressing 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If   the text is enclosed within  a   box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  move    INSIDE   the box  and   click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d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are required to actual EDIT a  field 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  your mouse  buttons  can be  used,   ev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u you will not  see  any type of MOUSE   CURSO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 Button   : Acts as if you  had  press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  Key   on your  keyboard. Can  be  use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  THROUGH  fields to get  to  the   one    yo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 or  to  accept what's in   the  field.  RIGH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  :   This  can be used   to   QUIT    ed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 It's  similar to  pressing   CTRL-  RETUR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  Button  : This will  CLEAR 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If you  do NOT  have a Middle  Button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have to press ESC on 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nfirmation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 editing/changing    some   fields,     yo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 get    a Confirmation  box  on  the 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if you really want  to save 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move the mouse cursor to the OK or CANCEL  bo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click the LEFT mouse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t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siris Robot Maintenanc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's the Osiris Robot maintenance system. It handles all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UNT  work  of cleaning and verifying  message  areas,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sorting file areas, converting archive forma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un CAT once a day or once every two days to  kee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top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's Report 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 time CAT's run, it will generate a system  repo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ce it in the message center,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port will list everything CAT did during its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Center Mail : Delete Received after 10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Un-Read  after 45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Validating Msg Areas and Message Poin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Packing Message C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Relinking Reply Threa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Relinking User Recor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Rebuilding Mail Index File(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canning Upload Directories for NON-LZH Archi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Osiris SE Rev 2.02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Converted Oilcap2.zip to Oilcap2.Lz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Isis, Intergrated mai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Registration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Bug/Sug.Frms Go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Archiv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Odds &amp; E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G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hecking Beta *Use at YOUR Risk*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By Date (Descending Order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Osiris SE Rev 2.02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38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Isis, Intergrated mai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4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Protocol Drivers/Qt 200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11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NAMvet Newsletter(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5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Arcshell, Ultimate Archive Ut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1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Registration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0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Odds &amp; E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21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G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25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orting Beta *Use at YOUR Risk*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Area Contains 6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ystem Has 117 Downloadable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Indexing Download Area(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Indexing UPload Area(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Creating Download AREA Inde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Warning : Area 6 Emp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Warning : Area 7 Emp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Packing History Log For Node # 1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 IN 402 : Entries OUT 374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Doing File Integrity Che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Scanning  System  for Known Vir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No VIRUS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 Doing File  Integrity  Check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XPRGS\TNTBBS.EXE Failed Integrity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  requires a control file to tell it WHAT to do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of the control file is CAT.CFG (A default  CAT.CF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) and must be in the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.CFG contai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received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LD files &lt;Day of Month&gt; &lt;Days Not Downloade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Filelist &lt;CTRL FILENAME&gt; &lt;HEADER FILE&gt; &lt;ARCHIVE COMMAND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unread 3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erence Stats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Message Areas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up Message Center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up Files.Dat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up User Records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build Files.qbs Indices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Sort Type 6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File Sort Type's are as Follows . .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0 = No S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1 = Sort By Name (Ascending Ord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2 = Sort By Name (Descending Ord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3 = Sort By Size (Ascending Ord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4 = Sort By Size (Descending Ord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5 = Sort By Date (Ascending Ord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 6 = Sort By Date (Descending Ord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Type 1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 Type's are as Follows . . . .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0 No Con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1 Lharc (Uses LHARC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2 Arj (Uses ARJ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3 Zip (Uses Pkzip/Pkunzip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s MUST be in one of the directories defin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your PATH= statem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story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ld Bulletins &lt;DAYS OLD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External &lt;FILENAME&gt;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 Conference &lt;DAY OF MONTH&gt; &lt;AREA&gt; &lt;FILE&gt; &lt;SUBJEC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 Bulletin &lt;DAY OF MONTH&gt; &lt;FILE&gt; &lt;SUBJEC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User Records &lt;Day of Month&gt; &lt;Days Old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CHECK SCAN C: D: E: /NOPAUSE /REPORT C:\OSIRIS\VIRUS.MSG 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CHECK TBSCAN C: D: E: -allmem -log -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E:OVL01819.EXE 13457893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 of the CAT.CFG commands were  followed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 OF  WEEK&gt;.  This is the day or days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to  execute  this particula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day of week designato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tack multiple days on the sa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heck Message Areas MON WED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 Of Mon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options require a DAY of the MONTH to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Delete User Records 1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will delete users on the 1st day of the mon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you  may  NOT  stack  day  of  the  mon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ators,   you  may use multiple lines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un  it  more  than once a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Delete User Records 1 18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User Records 15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will delete users on the 1st or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elete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erences  the  number  of  days  to   al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EIVED messages to remain in the message  cen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ample CAT.CFG for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lete Un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number of days you want to allow UN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to remain in the message center. I'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any  message  as long as it  still  ha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file att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ckup Message C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e  option of having  the  two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 databases  backed up to a  ZIP  file.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a COPY of the two files, but I'll use a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 based  on  the  JULIAN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Backup Message Center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Message Center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do not want to backup the  message  cente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 leave  this command out of the  cat.cfg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it out by placing a semi-colon in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ckup Files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(s)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 you  the  option  of  having  the  seconda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DAT file backed up to a ZIP file. I'll make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 of  the file, but I'll use a  file  extens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 on  the  JULIAN dat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Backup Files.Dat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Files.Dat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want to backup the Files.Dat,  simp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ave this command out of the cat.cfg or comment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by placing a semi-colon in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ackup User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 you  the option of having the  user  rec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ed  up to a ZIP file. I'll make a COPY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but I'll use a file extension based 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LIAN  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Backup User Records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User Records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 not want to backup  the  user  record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leave this command out of cat.cfg or comm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ut by placing a semi-colon in column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BACKUPS  will  be  placed  in  a  file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ACKUPS.ZI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build Files.qbs Ind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ells me to rebuild the secondary file  inde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 Since  we've  been  using  this  seconda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ing system, I've never heard of one going ba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of  this, I don't think you  should  wor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having this rebuilt every single d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Rebuild Files.Qbs Indices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uild Files.Qbs Indices 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le Sort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0 -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your DOWNLOAD areas sorted, selec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method (listed above). If you don't, set i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the SORT operation, I'll also FIX  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stings  for that area. By FIX I  mean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t  the file name and the file description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CASE to give the system a uniformed 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lso  strip any LEADING  and  TRAILING  blan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from the descrip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File Sort Type 1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ort Type 1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d  recommend that you only do this on the  day(s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ove new uploads to their respective 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 it when you don't or haven't moved in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  serves no useful purpose after  the 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the sort feature will automatically  eng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build Files.Qbs Indices even if it wasn't set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n that particular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rchiv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0, 1, 2, or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you define the default archive type, if  an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 day or days of the week you want  thi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archive format you want all new uploa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lac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will scan your upload directories and  conve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ile not in the prop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uggest, for the sake of speed and time,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 this  to run on the day or days  you  plan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ing  new  uploads to their  respective 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Archive Type 1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Type 1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  the   archive   convert   feature  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engage Rebuild Files.Qbs Indices ev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n't set to run on that particular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 Message Are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time you run Cat, I'll validate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pointers for each area. If any message base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ng, I'll cre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  time you define a new message area, in  OSM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ere asked to define a pack level and  a  pa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g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I see an area that exceeds the  pack  trigg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,  I'll trim the area back to the pack  level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keeps  the individual message bases  down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an  area  has  deleted  messages,  I'll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 the area to get rid of the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ating the pointers needs to be done on a dai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s.  Not that they are easy to get off, but 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best, especially when echomail is involved,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ak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you may NOT need the pack trigger level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leted  messages checked  every  single  da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ecially  if you have enough hard drive spac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m to go OVER the trigg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ason you may want to relax this part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is disk fragmentation. Packing a messag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generate some fragmentation and can take a l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ime, specially if you keep a lot  of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Message Areas &lt;DAYS TO RUN&gt; is used to gover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art of the message area maintenance  se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only TEST the Trigger levels and watch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messages on the day or days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course,  if  you handle a LOT  of  echomail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a marginal amount of free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ay need to do it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Check Message Areas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Message Areas S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His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how I find out WHICH HISTxx.LOG  fil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trimmed back to 14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upply the NODE number following the key  wo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HISTORY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STOR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have up to 255 HISTORY commands list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lete Old Bullet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AYS OL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references the SYSTEM bulletins you've  po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Bullgen. Cat will delete all  the  bulleti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older than &lt;DAYS OLD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Delete Old Bulletins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bulletins older than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lete User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Days Without Call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cat to keep your user records trimmed  dow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ize by deleting inactive users. Inactive 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as  "Users that haven't called  within  X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the Month&gt; is the day, integer format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o 31, 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run the check on more than one  da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have multiple "Delete User Records"  li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at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Delete User Records 1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the user records on the 1st of the month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anyone  that  hasn't called  in  185  day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ghly 6 mon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s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Area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automate the posting of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like echo area rules, on a particular  d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ea&gt;  is  the Conference message area, 1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st  area  you  have defined,  the  messag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to go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POST.EXE, that contains the body of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message. Do NOT exceed 38 characters. I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check this and if you exceed 38 character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rrupt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Conference 1 10 c:\osi\rules.txt Echo Area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st of the month post a message in area  10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text file c:\osi\rules.txt for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nd use "Echo Area Rules" as the  subjec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 is  no  limit  to  the  number   of   "po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"  commands you can have in your  cat.cf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t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automate the posting or reposting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system bulletin, like system rules, o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day 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POST.EXE,   contains  the  body  of  the 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SUBJEC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exceed 38 characters. I do not  check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if you exceed 38 characters you  will  corrup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Bulletin 15 c:\osi\Sysrules.txt System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5th of the month post a message in area  10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the  text  file  c:\osi\Sysrules.txt 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lletins  body  and  use  "System  Rules" 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"post  bulleti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you can have in your cat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nference Sta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s  a fairly detailed report on  your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rea usage; who, what, when, how many, etc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daily maintenance re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Ol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ays Not Downloa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certainly isn't for everyone and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want to use it, don't include the command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scans the download file areas on  &lt;D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Month&gt;  and deletes any file that  hasn't  b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in &lt;Days Not Downloade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nserves diskspace by removing files  peop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 want. If they aren't downloading  the  fi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point in taking up valuable disk  sp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Delete OLD Files 30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30th day of the month, delete any file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n't  been  downloaded  in 185  days,  roughly  6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rder for a particular file area to be  scann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,  you  must set Applications Flag  1(ONE)  ON.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 putting a 1 in the first slot. You can  fi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pplications Flag in the  Filboard  defini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or that area, use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flag isn't on, CAT will not check tha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lets   you  "DELETE  OLD  FILES"   in  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s while excluding files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CTRL 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HEADER 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ake  Filelist  Option   generates   a 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of  selected FILES.Q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generally used as a File Request list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offer callers a text listing they can down 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a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Make  Filelist'  requires  a  control  file, 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pickout the name and it is the FIRST  arg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he KEY Phrase "Make Fil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rol file contains two lines. The first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the full drive, path, and file name that i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for the TEX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c:\osiris\files\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line contains a list of the Osir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 to  add  to  the  TEXT  listing.  The 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sts  of  the  numeric area number, up to  5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d  by a blank space. All areas MUST fit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 2 3 4 8 11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osiris\files\general\file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3 4 5 6 8 9 10 11 12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argument is the name of a  text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to insert at the TOP of the list. This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almost anything but is generally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hird  and  final  argument  is  the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rj m -e -jm d:\general\file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complete Make FIle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ilelist Flist.ctl fist.hdr arj m -e  -jm d:\f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add multiple "MAKE FILELIST"  command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at.cfg  file if you want to  create  MULTIP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have applications or maintenance 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are  not directly related Osiris  that  you'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run on a scheduled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Run  External"  allows  you  to  define  program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  batch files, along with the day or  day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eek you want th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programs you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 and  they will have at least 512K  of 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to run, providing you had 512K fre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an 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Run External HDMAINT.BAT MON WED 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a SYSTEM wide virus scan  run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aintenance event, use this ver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the name of the virus checking  program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command line settings following the key  w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defined TWO for you, one for Mcafee's SCAN.EX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for TBSCAN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omment  the one you want to use and edit to su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eed to change the " C: D: E:" to go  alo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YOUR drives. You     may    also    need   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   the  "C:\OSIRIS\VIRUS.MSG".  This i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SCAN.EXE   uses to LOG any  files  that 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 a virus. TBSCAN.COM will use  "TBSCAN.LOG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ll find it  in your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define a TOTALLY new program  to  re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of  these.  Just include the  nam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long with any command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restrictions. The program must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  level  0 if no viruses were found.  It  mu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1 or higher if a virus WA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mand  line,  including  the  name  o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can't exceed 12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dvanta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     scanners    have    several     ve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ious    disadvantages!  They    can 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gnize    viruses   that   have     alread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 identified.  When a   new   virus  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launched  it  will take a  whil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one   discovers  it.  After that  it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    sometime  before a reliable  signat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distilled from  the   virus  and 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be a while before  you  can  get the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  this  means  that  there  is   a   re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ce  that your system is infected  at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ment  by  a  virus  the scanners  have   no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t  recognized! Because of all the  atten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edia  is  paying   to    the   compu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,  it  has  become  a   real  sport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ck   minds  to   write  computer    virus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     viruses   that   have   no     s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ature       have       already        b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vered.    Some    Virus   scanners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d  cards in the signature and   can   st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e this kind of  viruses, some times. 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 will    not  be   long   before   virus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 be    created  that  have  no   speci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istics   by    which  they   can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entified.   The  solution  to  this 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CAT  FILE  INTEG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 File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engages  the CAT FILE INTEGRITY  system.  C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computer an Integrity checksum fo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ve   defined  and  if  it  doesn't  match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rity  checksum  you've  listed,  it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ged as infected with an Unknown virus. O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er didn't know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fine  a  file by using the  key  work  TES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 TEST include the FULL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of the file to check and  the  Integr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um for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TEST C:\OSIRIS\OSM.EXE 34591234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no limit on the number of files 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for tes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several advantages to using this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 the  normal virus check  (SCAN.EXE).  It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  changes  in a file and it doesn't  hav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 anything  about the virus that  did  it.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   comes  along,  doesn't  matter.  It'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ed  if it does anything to the  files  you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2nd big advantage is speed. This system is  10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20  times faster than using SCAN.EXE  to  d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de virus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ksu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can  be  used  to  gener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's  original  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requires  one of  three  possi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Ffilename   : Computer  a   file 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um  on  "filenam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/FC:\OSIRIS\CA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switch is used, the  file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um   will  be displayed on 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 it  down  and  manually  edit  the  c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 file and add the file  name  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Cfilename  : Use the CONTROL file  "filename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  obtain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ntrol  file is a text based  fil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mplete drive, path, and filename. One p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   of  printing the checksums  o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,   I'll   place  them in  a  tex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   CHKSUM.DAT.   If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, I'll append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ntries  in  Chksum.dat  will  be   PRE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   so   you   can   simply 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Chksum /Cfile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SDRIVE :  Analyze  the  drive and build 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dat   file containing the full   driv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,   filename,  and the integrity  checks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ll  COM,  EXE,   OVL,  and   OVR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 the   system.    If 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s, I'll append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the QUICKEST method of  getting  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xecutable  files and overlays, ovl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,  added  to the cat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ill  also need to  MANUALLY,  using  /F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ate  integrity  checksums for EVERY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in  your 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entries   in   Chksum.dat   will  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FORMATTED   so   you  can   simply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ow  have one more  defense  against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hronizing Access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eans CAT is taking your ACCESS.SYS fil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ing  the  number  of access  levels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and matching that number against the 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the SYSINFO.Q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never heard of this getting out of  sync,  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ay  be  a waste of time,  but  an  ounc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io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  can accept any one of six command  line  argument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OT intermix the arguments, i.e., only one a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B   rebuilds the secondary file  indice.  It'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by FAM when you make changes to your FILES.QB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, if you need to, rebuild the  file  indi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V  only  does  the VIRUS  Scan  and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RITY check, provided you have defined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MIGHT  not be a bad idea, if you  have  a  bus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or you're running on a network, to  h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ple of INTEGRITY events during the day that do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ystem  wide  virus scan and  a  file  Integr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S triggers the FILE AREA file listing sort.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need to use this if you have just moved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n't want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ggers the Message Area Validation Check.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after you have defined NEW message  area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the message databases for tho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ggers the Message Area PACK, if an area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This also triggers the Message Area  Valid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prior to the PACK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a  HELP  screen  listing  the   avail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ush  ALL the messages in the  CONFERENCE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reset the callers last read to  0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used on days you want to BACK-UP the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do  a  full  file  realignment  with  a   di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kpost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kpost   is  a text editor  designed  specifically 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ing   text  files suited for  BBS  display.   E.g.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bulletins, uploading ASCII repli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kpost   requires   one command  line   parameter,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to save the tex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Mkpost rule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kpost  uses  the same editor Sphinx,  TNT,  and   I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so you should have no problems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Control Boxes And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bank of 19 control boxes is positioned on  the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 of  the  FIRST display.  These  are  your  prim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boxes to move amongst the user records  an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other sub-functions of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trol boxes are: Flags, Page2, Date, Find,  Page3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, Left Arrow, Right Arrow, Page4, UnDel, Index, Exi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Last,  Sort,  Pack, Add, CDNUP,  and  Print.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one of the control box options, click  the  LEF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button. The  control boxes may also  be 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a  HOTKEY.  To get a list of the  HOTKEYS, 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 opens a Window containing the flag settings;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, Command Key Flags, and Misc, for the current us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ndow functions the same as the  primary  window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hange a field, move your mouse cursor to  the  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the field is on and click the RIGHT mouse  butt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select the field to change using on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n F-KEYS. To see which F-KEY is associated with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, press ALT-H when the FLAG window is open. The ES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lso duplicates CLICKing the O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xit  the Flag section back to the  primary  contro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,  move  to the OK box and click 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ton or press ES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 by Date allows you to specify the number  of  da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 user hasn't called. If any record matches  tha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 will be flagged as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oesn't REMOVE the record, it only mark it so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b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I start, you will be shown an OK to Proceed  box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ck  on YES with the Left Mouse button if you wan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  ahead. If not, move to the NO box and click  on  i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 with the Left Mouse button.  LEFT/RIGHT/TAB/RETUR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this option will cause the CURRENT recor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flagged as deleted. There is no confirmation box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cord will instantly be marked. It isn't  REMOVE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flagged for removal by the PACK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this option will cause the CURRENT recor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UNDELETED. You'll be asked for the FIRST character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you to search the database based on any  one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criteria; name, alias, or acces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be shown (upper right hand corner of the  screen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small  menu. Move to the search option you  want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ck  with  the Left Mouse button. Clicking  the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 button   cancels   the   operation.    ESC/ARR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/DN)/RETURN keys may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the search option has been selected,  you'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either a search string or an acces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begin searching at the NEXT record and any  match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shown with a YES, NO, or  CANCEL  confirm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x.  The Left Mouse button indicates that you wan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LINED  option to be accepted. ARROW (left/Right)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keys may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arch will continue till either the record is fou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l records have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item can't be found  you'll hear a short  shar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and then you'll return to the mai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print  a  text file,  in  the  current  direct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ing the names, access levels, phone numbers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on-line for all the us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ext  file is suitable for printing  and  has  p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 using the ASCII 12 Form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removes ALL records marked  as  delete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builds  the two primary index files and then  rebuil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W  newmail indices by  calling  "INDEX.EXE."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 can  be  time consuming if you have  a  LO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on-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builds  all  the  indices  associated  with  the  us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. Nearly the same as the PACK option, but does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deleted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s  a secondary screen showing the TOTAL upload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s for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s just like the primary screen. RIGHT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ton to edit a field, Left mouse button in the OK  bo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turn to primary display screen. You may also selec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eld to change using one of the ten F-KEYS. To  s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F-KEY is associated with which field, press  ALT-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 UP/DN  window  is  open.  The  ESC  key  al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 CLICKing the OK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 second control screen showing additional setting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URRENT us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 Calls, Nodelist Display, Screen Clear  Type,  IB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,  ANSI  Graphics,  Command  Type,  Help  Level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Mail Check, and Message Po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fields can be TOGGLED to the reverse  settings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 to  that  field and  clicking  the  RIGHT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that can be TOGGL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BM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SI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mm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 Mail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ing fields can be edited by moving  to  thei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line and clicking the RIGHT mouse  button.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require  TYPING in values while others may  us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're done viewing or editing items on Screen Two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OK box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lso select the field to change using on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n F-KEYS. To see which F-KEY is associated with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,  press ALT-H when the PAGE2 window is  open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 also duplicates CLICKing the OK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you  to sort the user records using any  one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e  sort  methods;  Access level,  Times  Called,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and Times Called with Access  level  be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mary  key and Times Called being  the  second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ort is for YOUR benefit. Order makes no dif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ar as Osiris finding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/Righ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you to the next or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/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you to the FIRST or LAS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 a  BLANK  user record to the  user.bbs  file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NEVER leave a record blank. If you add a  recor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 go to the record and edit ALL fields or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allows  you to  mass  clear  upload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select  this option, you'll  be  requir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ly  3  additional  pieces of  information;  Type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,  which  records to clear, and access  levels  (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 Of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ells me which fields to clear and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ee  options;  upload field, download  field,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AND download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Records To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you'll  have to tell me WHICH  record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clear, based on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ree  options;  All  Records,  only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access level, or by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nly one that needs further explanations is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NGE.   Range  requires a LOW access level  and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  access level and records are cleared only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s access level is equal to or between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 access level and the high access 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Three shows still more settings associate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,  Screen Length, Last File Board, Last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, Original Log on Date, and Node Restri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edit any field, except for the protocol  fiel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moving to the line the field is on and click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're done viewing/editing items on Screen  Thre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OK box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lso select the field to change using on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n F-KEYS. To see which F-KEY is associated with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,  press ALT-H when the PAGE3 window is  open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 also duplicates CLICKing the OK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ynamic Access Level Chan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3 op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Up Ran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Dn Ran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Specifi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hift UP and Shift DN range allows you to   specif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access level RANGE (ie. 4 - 8) and how  many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to shift UP or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specify a range of 1 - 15, shift  up,  and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  of  2.  That means anyone with an  access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 and including  1 and 15 will have their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boosted  by 2. 10 will become 12, 5 will become 7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hing if you go with the shift d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asks you for the old access level and then a  ne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level and just changes anyone with the old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w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Display Screen shows 10 primary fields  with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 record.  These  are the fields that are  likely  to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he m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 a field, move to the line the field is on and  cli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lower right hand corner of the screen you'll  se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ontaining the CURRENT record number, 0 -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select the field to change using one of the  ten  F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.  To  see which F-KEY is associated  with  which  fiel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editing  a  field, your mouse buttons may  be  used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 pressing RETURN, ESC, and CTRL-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- Simulate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- Simulates CTRL-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 - Simulates ESC (clears fi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.sys resides in the Osiris root directory and  contai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each access level you've defi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efine such things as ; time limits per call, time limit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day, download limits per day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items, such as time limits and download limits,  requi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ettings, one for each of the primary baud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gives  you  more control, based on just  how  fas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 is,  than  the traditional single  access  level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etup  set up 1 access level for you. You can edit that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up to 65534 more access levels. That's in the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don't really expect anyone could possible need  that  m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given the ability to subdivide each level by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view/edit/add/delete from OSM (Access sub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 Limit  Per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for  EACH of the primary baud rates  ;  300,  1200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00, and 9600. 9600 covers the remaining baud ra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 Time Limit Per Call field is set to ZERO,  you'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given 1440 minutes PER call (basically disabl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). Events will still be ENFOR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Limit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for  EACH of the primary baud rates  ;  300,  1200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, and 9600. 9600 covers the remaining baud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Time Limit Per Day field is set to ZERO, you'll 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  1440   minutes PER  Day   (basically   disabl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tting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for 300, 1200, 2400, and 9600pbs. Setting this 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RO  will    disable   it   and   gives  you  unlimit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ily downloa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Ratio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for 300, 1200, 2400, and 9600pbs. Setting this 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will disab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n X to 1 ratio. Meaning for every  X  numb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 1.  If set to 3, the caller would be  allow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3 files for every one uploa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 to define a  KILO-BYTE,  1024  bytes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i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X to 1 ratio. Meaning for every X Kilo-Byt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 1  Kilo-Byte.  If set to 3, the caller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to download 3 kilo-bytes for every one up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Giv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mount of TIME given back  for the amount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you  spent  uploading. This is a  X   to  1  RATI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ing  give back X minutes for every 1  minute   sp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means  give  back  3 minutes  for  every  1   minu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nt uploa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means  give  back  1  minute  for  every  1   minu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nt uploa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means don't give ANYTH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Giv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amount of BYTES to give   back  for  by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X to 1 KBYTE RATIO meaning give back X Kbyt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every  1K byte uploaded. 2 would mean give 2K 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1K uploa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means don't give ANYTH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ssword Protect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cides *IF*  I  will ASK you if you would lik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  protect the  file you're about to  uploa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ow Password/K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etermines  whether or not you're able to  flag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protected file for auto-de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ttach File To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used by the Message Center  to   determine  I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allowed to ATTACH a file to 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witting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t a caller's access level to  zero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 that person is a TWIT and you don't want hi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-line.  I'll display the file  "TWIT.ASC/MMU/ANS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hang up on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 otherwise  stated,  all the  files  that  follow 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ANSI  (if .ANS 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files, unless other wise stated, should be placed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support sub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o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before  Osiris ASKS  the  caller  for his or  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name, per-log on. Contents and make-up is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xx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a caller who has been ASSIGNED to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and  has CALLED a node which IS NOT the  one  he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 to.  The 'xx' is the NODE NUMBER he  has  b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. Contents and make-up is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limit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 a caller who  has exceeded  his   DAILY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 before Osiris hangs up. Contents and make-up is 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xxx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PERSONAL message addressed specifically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with User record number is XXXX. ie. 234.MSG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 caller who's  user record number is  234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.MSG MUST be placed in the Osir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 is in TEXT format, created  with  any   ASCI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or, and will be shown to the caller it is  address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Once displayed, Osiris will dele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,  RENUMBERING  the user  records  (packing)  m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 the record number to change and the WRONG  pers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get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You should NOT use ANSI in this file nor do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wor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xxxx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Text message, created with any ASCII  edito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in  the Osiris directory that'll  be  shown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with the access level equal to xx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 ACC10.BBS  will be shown to  those  having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NOT  delete this file and it will continue  to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until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You should NOT use ANSI in this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okie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during the log on process, before the  ne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check. ROOKIE.ASC/MMU/ANS is shown *IF* the cal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called your system LESS than 4 times. Content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-up is left up to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.asc/Mmu/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first file shown during the log on  proces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the  caller  has  called  4  or  more  tim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and make-up is left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2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is shown following the welcome.ASC/MMU/ANS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kie.ASC/MMU/ANS.  Contents and make-up is left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3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is shown following the  welcome2.ASC/MMU/AN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and make is left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4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is shown following the  welcome3.ASC/MMU/AN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and make is left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5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is shown following the  welcome4.ASC/MMU/AN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and make is left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menu displayed at the MAIN MENU  when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ULL help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HELP system file for the MAIN menu. This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when you press ?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ebye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displayed when you log OFF  the  system.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following the "enter message to sysop promp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ebye2.asc/Mmu/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displayed  during the log  off  process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're asked to hang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hown to the caller when you SHELL to DOS (F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ck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to the caller when you return from a  DO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(F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_on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shown to a caller when you  have  engage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ON control file to prevent a back-to-back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1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1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Its 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2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2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Its 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3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3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Its 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4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4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5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5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6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6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7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7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8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8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9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9  option. 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10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le shown when you select the 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10  option. The contents and make up is left  up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.  Its primary purpose is to allow you to PROGRAM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functions 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HELP menu for the primary  Conference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.  This is shown when you enter ?. The content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up of this file is left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te_m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shown when you select the GATE option from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mary  conference area messag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LINE editor menu. A default one is  inclu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are free to make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ditor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SO the line editor menu, but this one is show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,in  place of EDITOR.ASC/MMU/ANS, IF you're  allow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  files  to  messages. Make  sure  you  have  BO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ditor and editor.PRG/ans in the tex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HELP system file for the line editor.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when you enter '?' from the Line edito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and make-up of this file is left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HELP system file for the READ menu,  loc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 message Conference system. This file  is  show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'H'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k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HELP system file for the MASK sub-menu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located  in the READ sub-system (message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hown when you press 'H'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board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menu for the  conference  selection  sub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located in the conference messag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HELP  system  file  for  the 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sub-system. It is shown when you enter '?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HELP system file for the main file area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This file is shown when you enter '?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and make up of this file is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te_f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is shown when you select the GATE option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1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 severs  the  same  function  as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TE_F.ASC/MMU/ANS  file.  But,  it is considered 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 holder  for  future  expansion  and  MAY  no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programming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when you have FULL help turned on and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the SEARCH option in one of the file areas.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explain  a little about the search  featur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o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is shown when you attempt to DOWNLOAD but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ATIO is out of wh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explain HOW to correct th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is shown when you attempt to download but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obyte ratio is out of wh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explain HOW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YSTEM help file for the Message Center.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isplayed  when you press 'H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elect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shown RIGHT after a NEW  caller  has  finish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ling  out his user record. You may want to use i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some ground rules or explain about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a NEW caller just before he's asked abou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length  setting. Should explain  what  a  scr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ibm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a NEW caller just before he's asked about  IB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 Should be used to illustrate IBM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ansi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to a NEW caller just before he's asked about  ANS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 Should be used to illustrate ANSI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_ansi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 a NEW caller when they are at  or  below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 baud  rate  for 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menu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enu is shown when you enter the  Message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is shown when you enter the  READ  sub-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of the conferenc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HELP system file for the CHANGE menu.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en you press '?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displayed to NEW callers right  before  they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s for their phone number. It should be used to conv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type of formatting instructions. The default  on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d with the setup package, uses SPL/I to customiz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ce format (on scre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w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to NEW callers right before they're ask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OSAGE. It should be used to explain what OSAGE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at's required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shown  to NEW  callers  right  before  they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  if  they want to be ASKED about  the  new  uplo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. It should explain about the new upload search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nefit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n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 to  NEW  callers  prior  to  asking  about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/Tag prompt during a new upload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_c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to NEW callers right before they're  as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HOTKEYS or COMMAND STACKING. It should be us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a little bit about each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l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to NEW callers right before they're  as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lect the type of screen clear. You should  expl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fference between ANSI, FF(Form Feed) and CR/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ail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HELP system file for  the  Internode  c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wit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shown to a caller who has had his or her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reduced to ZERO. The name says i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rth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 a caller when the current DATE is  his  bir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_stat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to a caller during the log on process and from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menu  (personal  status option).  Should  be  us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rogrammed with SPL/I) to display some of the  caller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stats  as well as some of the system st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 to  anyone attempting to LOG on to a  NEW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at  system has been flagged as PRIVATE,  no  NE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.  Should  be  used to explain  that  you  ru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1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IRST file shown to a  NEW  caller,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the  user record information is asked  for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VOID using ANY SPL/I commands i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2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to NEW callers right after the Cselect.ASC/MMU/A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Most often used for new caller questionnair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isplay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ernate  file  area display. Most often used when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lots of areas, small area names, and want to cre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ree or four column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menu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statistics system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enu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ON-LINE STORE FULL help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help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HELP system file for  the  On-line  Stor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displayed  when you enter '?' from  the   m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tro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 is shown when you enter  the  ON-LINE 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  system   for the first time. It can be used 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et  advertis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list.asc/Mmu/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to  display the different STORES you  have  setup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also display the store NUMBER for each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. The store number corresponds with its   posi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xxxx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file  is  shown  when  the  caller  selects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option  from  the  store  menu.  It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information about the current store. The  'xxxx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with the stor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xxxx.asc/Mmu/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le is shown when you select the BULLETIN  op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 store menu. It may contain anything 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xxxx' will be replaced by the stor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used  by  or  created by  Osiris  are  categorized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. The families and type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ype                 Extension             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  Compiled                        Dual   Purpos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file.                             display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hat le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filter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 Dis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                   .ASC           NON-ANSI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fil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Display Files           .ANS           Used for ANS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Control Files.            .Q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configuration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Osiris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lated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                    .IDX           Allows fast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 system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files. Those with .Q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, BBS, DAT, and S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extens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 Files                   .DAT            Storage for MEM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                    .IDX            Allows fast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Command  Files         .PRG             Programmable SPL/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mmand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File Break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allx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store information about the last call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or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individual  serial  port  setting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numbers, offse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xxmsg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internode email  messages.  Re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xx with node number. yyy is a random 3 digit  HE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from  1 to 4096.  No  two  internode  emai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will have the same yyy file exten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_node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at NODE status for each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serx.q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 callers user record,  written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sh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ifications  made to this record, during  shell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adopted by Osiris when you return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he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sgboard.q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dividual Conference area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drxxx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message HEADERS; to, from, subj,  etc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individual CONFERENCE messages.  Replace  xxx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nference are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xtxxx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actual TEXT for individual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.  Replace  xxxx with the  conferenc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dp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message HEADERS; to, from, subj,  etc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private Message Center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xtp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 actual TEXT for  individual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sgx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temporary holding file for message text. Fi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nd deleted by Osiris when need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mail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new, personal, conference mail index file.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ast new personal mail 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mail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new, personal, PRIVATE Message Center  new  mai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dh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holding file for message HEADERS;  to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subj, etc. for all areas marked as RE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xtp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holding file for message TEXT for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marked as RE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tore individual us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 for  fast access to user.bbs,  key  is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ias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 for  fast access to user.bbs, key  is  ALI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board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settings for each  individua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econdary data file used for fast access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available for downloading. This index is us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he new uploads search, string search, and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 where speed is  par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used, under some conditions, for fast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ILES.D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l_area.i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used, under some conditions, for fast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ILES.D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px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the names and sizes  of  the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during the CURRENT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s  used  by  CAT when  it  posts  the  dai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message to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Dnx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the names and sizes  of  the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loaded during the CURRENT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s  used  by  CAT when  it  posts  the  dai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message to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cx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store the names of NEW callers dur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is  used  by  CAT when  it  posts  the  dai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message to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dfiles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store the names of ILLEGAL file name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want us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endx.ct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 file created by Osiris to hold the 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, path, and names of the files the protocol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to send to th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tell me to, I will pass this file  nam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format is a single filename per line,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on the number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ranx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 file created by the  protocol  dri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ing  the  name(s)  of the  files  sent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use  this  file,  providing  it  exists,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 which  files to charge  the  caller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file does not exist, I will have to rely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s exit error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Format  is a single file name  per  line,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on the number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302A.ARJ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MOD710.ARJ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.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include drives or pa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illegal entry: C:\SEND\SE302A.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have been: SE302A.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ffx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 file created by the  protocol  dri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ing a single short integer. This should b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erage  thoughput rating, percentage, for 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ent during the file tran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oes not hold the average CPS rate, onl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age of effective though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was 97 perc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tocol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tore protocol definition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store the default messages areas  for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siris.er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information about  CRITICAL  erro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evented Osiris from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ains the text for the MESSAGE sent to  new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ime,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board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by  the Store System  and  holds  inform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location of the store databa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Hpdxxxx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 xxxx With Departm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the HEADER information about the products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x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pdxxxxx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 xxxxx With Departm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  the  descriptions  for  the   products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xx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priv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 the keys, access levels, and  flag  setting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 the  information pertaining  to  the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you have defined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Record #0 is a place holding record and is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access leve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info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hold some information about  your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 will, is, gradually being phased out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stored  in this file is  slowly 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 the individual NODEx.CF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s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information used by the LASTON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allx.c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total number of BBS callers node x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single 4 byte long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No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file listing the name and city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currently on nod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name begins with 01H, the  caller  i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to show up as being "ON-LI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lletin.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tore the SYSTEM bulletin h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lletin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 the  text  bodies  of  the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rea moderator passwords and area number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ud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information about the TYPES  of  connec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baud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orinfox.d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write this file, a popular DOOR control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issue the DORINFx.DEF SPL/I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limited to nodes 1 - 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write this file, a popular DOOR control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issue the DOOR.SYS SPL/I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DORINFOx.DEF,  Door.sys  does  NOT  sup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g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dividual SIG definition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gx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x With SI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a log of the internode chat messages for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SI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t.d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screen  snapshots  created  during  SYSO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callx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to  store  the number of  calls  node  x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eived  for the CURRENT day. This is used by  C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posts the statistics mess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istx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tores the caller history for nod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x.q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information file written during sh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yyxxxx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mporary file used to store messages packed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ck function. Replace yy with the node numbe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digit hex format. XXXX should be replaced by a  4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git hex number for the area being packed. If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, use  zero for the are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 ASCII  keys  allowed  during   inp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  the   display   text,   colors,  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ting   characters   for   the  text   promp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 the  main  Osir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s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command keys for varies prompts  lik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es/No. Used in conjunction with Cmds.dat to tail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to other langu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dex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 x With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system configuration information for  no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we  will talk about this and that.  Items  not  direct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ed to each other or the primary operating sub-system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, except for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leave  SPL/I till the very last. It's by far  the  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x system in Osiris and the one NEW sysops aren't like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ed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 its own built in high speed ANSI emulator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  directly to the Video port. This accounts for a  VA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in speed over the traditional ANSI.SYS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About Securit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reviewing the documentation, you will undoubtedly beg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ink that I'm preoccupied with security.  If so,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 right.  Although Osiris is perfectly  capabl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ng  the  needs of the hobbyist, it was designed  with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 environment  in mind, an environment in  whic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ity of information is of paramount importance. 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 is  second  to none.  Since the  first  version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was released, the security provisions have never  b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come as the result of a software deficiency or compromi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c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was a boastful statement and up till a couple of  week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o  (summer of 1991), accurate to the best of my  knowled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at suddenly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got back from a recent trip, I'd received a disturb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from an Osiris sysop in South America. He thought he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ed a method of breaking into Osiris remo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 his  wife came up with it while he  was  trying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in  about  the BBS one night. She asked   "what  happe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." I hate that question, don't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reading  his  letter, I thought about  it  for  a  f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 and just shrugged it off, wouldn't work. But  dur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  it kept nagging at me, so when I got back  I   decid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ttempt failed and I almost gave up but decided I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 it  one  more try. This time it worked.  I  had  seiz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 of  the computer remotely and could  do  anything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say   I   was  feeling  pretty  stupid   would   be 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tement.  Here I'd gone and left a doorway big  en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 a garbage truck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this time I was calling the method B&amp;S, after the  way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lt. After I explained what was happening to my girl fri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  said  something  to  the  effect  of  "Chronic  PMS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" . . .  I had to agree with that so the nam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got to wondering if it was possible that other BBS progra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 also open to PMS attack. It was or seem to  be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independent. And I had heard of several QuickBBS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 the pass year that had a lot of trouble so I  began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selected WildCat, Pcboard, QuickBBS, and  RemoteAcces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 programs I would test, since I had access  to  tho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a  series  of tests, I can report that  ALL  FOUR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were  taken  over  using PMS  within  a  matter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.  In  fact,  RemoteAccess fried the  network  it  w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 I haven't the time nor the desire to do the  act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, I'm sure almost ANY  BBS program is ALSO open to P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 started with this, I can account for 9 instances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MS  attack  around  the country,  mostly  QuickBBS  system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BBS'  sysops  must piss a lot of people off.  I'm   s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,  the person doing the  attacking,  calls  it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PMS, but it's the sam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 I going to tell you HOW to use PMS to break into a system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 I  was  going  to  make  the  information  avail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 Osiris  sysops, but Willy  (shyster  in  the  p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 suit)  said  to  keep  my  mouth  shut  about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s so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I can tell you how to protect your system. Yes there i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providing the software KNOWS what PM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1:  Get Osiris v3.00 or greater. Earlier  versions  kn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hing  about  PMS.  Version  3.00+  has  internal  anti-P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2:  Use ONLY my protocol drivers, excluding Zmax. It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 anti-PMS  screens, yet. Use /V on  the  protocol  comm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3:  Allow ONLY those people you have VERIFIED acces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 applications that deal with the serial  port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Games, speci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very important. I can ONLY protect you as LONG as I'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omplete  control of the serial port  and  comput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you run Tradwars 2002, Puma, Bi-Modem, etc. I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up that serial port and you have to give PMS prot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ckily,  most  people  that call your  system  will  no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doing any harm. They just want to enjo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re is a small, but growing, number of people that g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 on  crashing systems. Don't be one of those  they NAI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ere not prep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early part of 1991  International  TeleCommunic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 tracking  the development of a  strain  of  comp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known as "Polymoph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olymophic virus uses a mutating engine, hence the  n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lymophic,  to generate a different version of itself  e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infects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all occurrences of the virus are different, finding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tures  of  any  two instances of this  virus  is  high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bable.  All  this  boils  down  to;  normal  method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ng the virus are tot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estimated that the earlier versions of  the  muta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  can produce some 4 billion different forms and  the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ready improved mutating engines being developed as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 attempt to safe guard our customers, we  installed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POLYMOPHIC  system, AVS(tm),  in Osir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 though CAT is capable of detecting a POLYMOPHIC  viru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virus  for that matter, the SOONER it is  detected,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damage it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S(tm),  Anti  viral shield, is an integrat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exe program and uses a triple level protection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tect  any  changes in itself that may be  caused  by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Osiris  first comes on-line, it will do a  QUICK  che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akes roughly 1/10th of a second. The QUICK  check 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le  of  detecting most virus infections. If  it  detec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,  it will drop carrier, delete itself (to keep  f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ing the virus), and it will display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caller hangs up Osiris will engage the two  detai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S  sub-systems for a much more detailed analyses.  It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 impossible  (one never says TOTALLY  impossible  wh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ing with a computer) for anything to escape the  detai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es.  These  tests take between one and two  second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 if  anything is detected, Osiris will  drop  DTR  (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the modem from answering), delete itself (to  prev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pread  of the virus), and finally it will  display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To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VS, or CAT, does detect  something,  run   SCAN.EX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if it  can  determine  what  virus  has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system. If it  can  identify  the   virus,  fol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idelines SCAN provides for CLEANING  the inf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SCAN can't figure it out rename one of the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to  "VIRUS.TXT," place it in an archive, and 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 us so it can be analy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E has an internal Virtual Memory Manager  (Referenc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as VMS) that assures the maximum amount of free memo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vailable for all external applications such as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, SPL/I _EXECUTE calls, archive call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MS  will use either your DISK or EMS memory to store  mapp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Segments before making these ca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All  memory  is made available, VMS will  reserve  6K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f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VMS can regain control of any locked computer  du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shells and SPL/I execute calls. If you need to  dum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you've called because it locked up or  you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, press Ctrl-Alt Ins. VMS will kick the program ou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reinstall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Errors And Their Mean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occurs when VMS tries to open the  temp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nd all available file handles are already  i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.   The   solution is to  increase  the   FILES=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 in config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ess 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at the root directory for  the  temp.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already  full.  This is probably  a  good  tim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sider a little disk manag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not Locate Com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error means VMS could not locate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or  using the COMSPEC environment  variabl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COMSPEC  variable  MUST  give  the  nam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of  the command  interpreter.   Generally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 not   hit   this  error,  because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SPEC  is  not  set  properly  you  will   almos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get a lockup after running any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Basic   and  Bordland   Turbo Pascal 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been  known to damage the   environment 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 the   abov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 Control  Blocks Are Dam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 that  memory that  belongs  to   Osir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  been  overwritten,  QuickBasic  program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  about this and so are some TP  programs 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 overlays.  If  I can't follow  the  chain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blocks  to   determine   how   memory   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uctured . . .  This is only possible if you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PART of the memory instead of  all of 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 Enough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error means there is not  enough free   spac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tore  the TEMP. file. I'll  check   the   dis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 BEFORE  attempting to create the file  so 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 waste time if there is not enough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Writing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hould  NOT occur since I  insure  there  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ough  space  for the  file  before  writing   i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 if you get this error, it means that  DO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ed an error while the file was being  writt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 Many File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eans  that  there  is  more  than  255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s  in  the extended file handle  table.   VM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handle upto 255 MAXIMUM. Out of  curiosit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id you  get DOS to allow mo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(s) Changed During A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should  never happen. VMS will save (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) any interrupt that  falls in  the area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that's to be freed. Interrupt 14H  is alway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  and restored even if it is NOT in the  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 to be fr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only  time I can see the above  happening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use one of the command line switch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duce  the amount of free memory requested and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lies outside of the area to be fr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 May Mc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means there are more MCBs  than I   de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. I can handle up to 80 which  should  be  M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nough for 99.9 percent of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nough Memory To Load The Command Interp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eans  there was not enough  memory 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terpreter to be loaded in memory to  c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ild program. The work  around is  to  specif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MORE  memory  is required   for   the   chi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ad COMMAND.COM, you generally need to have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 32K free, and I suggest at least 64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above  list  isn't ALL the possible   error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 are   others, but the likely hood  o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locking up if they occur is so high . .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ked D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running a LOCKED DTE, locking the serial port at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 baud rate, you have to use an environment vari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 your  fixed DTE rate. This variable is  COMx  with  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e com por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 SET COM1=19200, SET COM2=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supports fixed DTE rates up to and including  115,20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list, press F1 while on-line in local mode.  Sysop  Hel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op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rming Sysops Int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press one of the sysop command keys, F1  thoug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,  you  will be asked to confirm your  intentions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 'Y'. I'll give you no more than 3  second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'Y' before aborting the syso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done  this  for  two  reasons.  First,  a  lo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es  run  Osiris systems and a lot  of  them 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ectronic   air  cleaners. That's good, it  keeps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ir    clean,   but  it  also  fills  it   with   stat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ectricity.   A  computer keyboard is one of the 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g effected  by  static electricity. Stray charac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been known  to  creep into the picture every  ti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ose  cleaners  P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firmation process will keep one of those  STAT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s   from  accidentally kicking a  caller  into   C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hanging up, and giving him twit acces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reason is young kids. Computers  draw  th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  a   magnet  and  this  will  keep   them  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identally   knocking  someone off-line,  hanging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, dropping  access level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 Restri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you'll   run   the  user.exe,   you'll   find   a  fiel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 node  Restricter.  If you  enter  anything  in   thi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 other   than zero, I will force that caller  to   us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he attempts to log on to any other node,  the text 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X.asc/mmu/ans,   X   being  the  value  in    the    use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node  Restricter, will be shown. It  should   contain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  to  the  effect  that  he's  been  assigned    to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o-and-so and must call tha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s been displayed, I'll hang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several conditions where this can come  in  han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 you have a two line system and one line has  a  H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aud modem on it and the other has a 2400 baud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maximize the HST, you may want to restrict that  lin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9600+ callers and have the slower baud rates use the 2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r node 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to assign individuals to  MULTIPLE  nodes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 need   to use SPL/I. You can get very   complex   in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ssignments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one of the most advanced command-stacking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 likely to  encounter.  To stack  commands in  Osiri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at least ONE blank space between comman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may  be stacked ANY  place, even  at Y/N prompts.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s  40 commands  may be stacked in most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Stacking 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you have suddenly decided that you need 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  at the "[N]ext  [R]eply  [Q]uit ?" " prompt. 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done by stacking the commands 'Q G N' which 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  the  "Next  msg" prompt  and then proceed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f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above prompt doesn't really exist but was us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al Stacking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are   TWO   special  characters   reserved   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hen dealing with command line stacking, a  sem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n  (;)   and  a  colon  (:).    The   semi-colon 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lated  into   a Carriage Return  &lt;Enter&gt;  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n is  translated into a &lt;Ctrl-K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The  only place  command  stac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not   work  is  jumping   into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STOMIZED command from another area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normally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You've added a customized comman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areas that lists all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and  the  command key  is  !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this  option. Caller is  in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and does a M M 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 will go to the main menu, then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areas,  but  will  get   stopp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"!" doesn't normally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t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allows  you  to  switch to  HOTKEYS instead of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mmand St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make your users aware that they can never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creen to instant stop and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n't because the HOTKEY setup isn't good. It's  beca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much faster screen displays. Most of  the  tim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's already out the com port or at least sitting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transmit buffer by the time the caller sees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. Once it has gone this far there isn't anything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o to stop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 require the caller to enter his or her  birthd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'll   use it as a secondary security  check  every  6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quired to RE-ENTER the birthdate and if it is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,  I'll  notify you and then hang up  on  the  call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do hang up because you couldn't enter the correct  bir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,  I  will  NOT update the  TIMES  called  field.  You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 to  get the secondary security check until  you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also check the birthdate against the CURRENT date  and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month  and  day  match,  callers  birthday,  the 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IRTH.MMU/ASC/ANS"  will be shown. You can wish him a  happ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rth day with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er's Telepho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callers must enter their  home phone number when  fil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 user record.  You  will need to  build a  create  tex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 called  "PHONE.ASC/MMU/ANS"  (  or  use  the   defaul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created  during  the set up)  that  will  display 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asking  for the  phone  number.   It is suggested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display some type of  required phone  number  format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HOME  phone  number using one  of  the  follow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ted States, Non Local caller:   xxx xxx-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-Atlantic                 :    xx xxx-xxx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Caller (Not a LD call)   :       xxx-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that a "&gt;" was  entered as the VERY LAST ITEM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.   A carriage  return was not used  after 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 place   the  cursor  directly  after the "&gt;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ing  it  look  neater. I'll   not  FORCE  any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ve  formats,   but  I  will  require you to  enter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strip out all non-numeric characters and do a search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isting user records for a matching phone number, i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is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BBS  programs  have fancy  (xxx)  xxx-XXXX  formatt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n't do this because not all countries use the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phone number format that we do in the United  Stat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built a custom SPL/I command file to ADD it. There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in the SPL/I 4.00 source file directory on  Vetlink  II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in the United 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BBS  programs,  WildCat for instances,  use  the  ph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s a security che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only is this pretty poor security, it's down right sill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know your name, just how much trouble is it to ope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book and get your phone number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creen 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allow  screen length settings from 6 (lap tops)  to  5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GA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MAJOR  problem  in many areas is callers  using  the 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on multiple systems. Let someone get that  passwor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y've access to any system that person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 understandable  why  people use the  same  password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 systems. It's easy to remember and coming  up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password can be diffic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void  this problem, I'll only allow you  to  selec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haracter of the password. I will randomly generat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4 characters for a total of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You may override this  (nodeX.INI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llow the caller to select his or 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Pass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corporations  require their  personnel  to  chan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 on a weekly bases, to avoid the  possibiliti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meone "HACKING"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,  at  the  change  menu,  allow  the  caller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NERATE a new password at an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tating Pass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have to periodically change your password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have Osiris track the time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etermine the number of calls that each password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od   for  and  when  that  limit  is   reached, 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rompt for or generate a new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LIAS  is  a secondary name you might  want  to  use,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in place of your re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several  reasons to use  an  Alias  (profess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 may  not  wish to be bothered with  giving  out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c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 new  caller  fills  out  his  or  her  user   recor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 there is a field provided so they may enter an ALIAS  nam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Alias names MUST be uniq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ersonal newmail check and the conference newmail 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locate  mail to the caller if the mail is  addressed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al name or their alia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, of course, have control over whether or not an  ALI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 ANY conferenc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given the option of having your name withheld from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 list display. This goes along with the ALIAS  name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 some degree of privac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user list display is requested and I come across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not wishing to have his or her name display,  "Priv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" is used in place of the  name and  "XXXXXXXXXXXXXXX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used in place of the city. Your caller list will  NO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having the privacy switch turned on will not be  lis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ast caller to the system and will not be able to  rece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 inter-node E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y upload any files, only the you will SEE their  nam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allers will see N/A as the name of the uplo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 have entered your password  your  current  cred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will  be shown, providing the time billing  system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ing system settings can be found in the  NodeX.IN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has been some confusion on just how this system  work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fairly straight for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time on-line is tracked and when you hang up, I tak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 of  minutes spent ON-LINE and divides it by  the  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 OF CONNECT TIME and multiple THAT by the PENNIES  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 variable.  That amount is deducted from  your  MATRI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Conferenc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run a Message   Conference verification check on   are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selected, each time you log on to  the syste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take each  area selected  and verify  the area  is ST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ble.   If  the area has  been removed  or  the  acc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to  that area has been changed and your  access  leve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high enough, I'll remove the area from you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message similar  to the following  will be placed in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f I remove any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#2 not 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 the  conference verification check, I'll  show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lled "sys_stat.ASC/MMU/ANS," providing it exi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Most sysops use this file to  sh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sonal  statistics  as well  as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using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sonal Mail Check, Message C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 NEW personal mail check is done. If you have  perso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waiting, the message will be displayed and you hav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replying. This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New Mail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a Conference Area New mail scan to see if  there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NEW mail addressed to you. If so, the message heade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nd you have the option of reading it, skipping i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mail check is very fast and can scan the index file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te of about 15000 messages per seco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 the  scan for PERSONAL new conference  mail,  ea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 area having NEW messages will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arching For New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 the  string  of  welcome  files  (welcome,  welcome2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3, welcome4, and welcome5) , you're given  the  op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earching  for NEW  files, if you have this turned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ary  index  FILES.DAT is search,  instead  of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YSICAL file area to reduce the load on the hard drive, 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new files uploaded to  the  system since  the  specifi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one  is  found,  the   file  name  along  with  the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ccess  to the Download  Command  for that 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ovided you have this prompt active, you'll  be asked i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d like to download or TAG the file for BATCH download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should make  getting NEW files much easier  sinc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o remember filenames o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ing The Search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 search has been completed, you'll  hav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LOGGING the search date, Yes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log-on and there is an external  event  or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don't have time to download, for whatever reason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answer No to the log prompt and the  next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ll, the same date will be used for the new uploa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 Mainte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you  were running  some  other  BBS  system,   you  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optimizing your  hard drive  at *least*  every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.    With Osiris, you probably won't need to  optimize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over  a  month  and the hard  drive   access  time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 appear as  smooth as it was the day  you  inst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    With  one  big  message   file  per  area,  al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riably   laid  out in a contiguous  set of sectors  on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Gate S251,  the head makes one smooth sweep  from on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 other  with so few movements that  the  little  r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 light  barely   blinks at   all.    Not  only 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 access   time  faster  using  Osiris   message  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,  but your hard drive should fare bet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wear and t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detect any  type of file handling error  when attemp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pen, read,  write, seek to  a new position,  or create 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file, I'll open the  "Osiris.ERR" log file  and pos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number along with the date and time the error happen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also  write  it to  the screen  in  case  something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ously wrong and I can't use the Osiris.ERR lo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notify  the caller  that a System  Error has   occurre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ologize  for  the problem,  and then dump  the  caller 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ping  DTR.   I'll  then exit back to DOS  with  an  err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1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rrorlevel should  be trapped and  the mailer should NO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brought back up.   This will leave things in  the   st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 were  in when  the  error  occurred  so   the   proble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found  and cor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General  Error Routine just  logs  things  like  mis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info, not baud rates, fossils, et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Osiris.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L1000: 'No baud rate specified!'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L1000: 'No port number specified!'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L1000: 'Sysinfo missing'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F2002: 'access.sys'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L1000: 'No access level information!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nderstand  the meaning  of the  F20XX error  number,  us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 table,  making note of the  last  two  digit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se  are  NOT internal errors, they  are  DOS  err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.  I'll intercept the error messages and Osiris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DISPLAY to prevent DOS from HALT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20xx Error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1   Invalid DOS function number request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2   Specified file not foun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3   Specified path not foun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4   too many open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5   Access to file deni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6   Specified handle is invali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7   Memory control block was destroy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8   Not enough memory for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09   Invalid memory block address specifi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10   Environment invali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11   Invalid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12   Invalid file access cod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13   Invalid data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015   Drive is not vali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099   Gdosin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ning Mess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possible  WARNING messages  that might  appear in 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m100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had   an area selected that no longer exists   ,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ght    have   been deleted  or the  access  level  w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nd  your  access level is not high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detected it  and removed the area from  your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m100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some  reason,  the total number  of  message  area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 shows greater than 50.  I've detected thi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ed    it    by  lowering   it  to   the   maximu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 your DEFAULT.MSG file and make  sure you do 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 more than 49 areas define. The   following  th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messages  should  NEVER  appea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were   left open in one of  the  sub-system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 caller switched system,  Osiris detect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Xxxx9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 will  more  than  likely never be  seen.   If  they  d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, it will probably be right after a MAJOR code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MAIN9000, Contact International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FILE9000, Contact International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SG9000,  Contact International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Esc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 an ANSI &lt;Esc&gt; (ASCII 27) filter on the Fil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command, the  archive Contents  Command and  on all Rea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 someone from  uploading a file that   contains  ANS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s  that  could reprogram  your keyboard  (to   form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hard  drive  or to do just  about  anything  else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e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 of the problems I've run into is wanting  to  add  mo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  commands or sub-systems to my system  than 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ts on the primary menu(s). I want them available FROM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thout having to resort to SUB-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isn't too big of a problem at the main  menu   becaus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 10 SPL/I mainxx.PRG files to play with,  but  eve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number   is  rapidly  becoming  to  few.   The   publi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  areas  and  file  areas only  have  1  such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far to few for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't  alter  the  file board  (filboard.qbs),   messag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   (msgboard.qbs),  etc. without making every  second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bsole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ere the Slash commands come into th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Slash   command   is executed  when  you   pressing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slash key, /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up to 8 characters for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slash   command   can be entered in any  one   of 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 primary  systems; main, public  Conference areas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following the / is not really a command, it is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The  '/' is NOT part of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and  does NOT count towards  the  8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 limit.  The  slash,   /, 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IC and is used simply to SHOW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SH command is being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that   file  exists,  it will be   shown   and   any/a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commands can be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for the slash command can reside in any one of 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enter a slash command from the main  menu, I'll  loo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e  file  in a subdirectory OFF  the   TEXT  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ing   that   the  TEXT  directory  is   where  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/MMU/ANS files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that your TEXT directory is C:\OSIRIS\TEXT and 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/GAMES at the main menu  then  I'll attempt to show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:\OSIRIS\TEXT\MAIN\GAMES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notice  that  GAMES.PRG was expected  to  be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C:\OSIRIS\TEXT\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it   wasn't  there,  then  I'll  look   for   the 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SIRIS\TEXT\GAMES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lets you RESTRICT a  slash  command  to   a  particul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or  make  it system wide by placing it  in   your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 area  has its own specific sub-directory  that   I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reas : Sub Directory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Conference areas : Sub-Directory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: Sub-Directory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the above example but assuming you selected the  slas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from each of the above area and assuming  that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directory is C:\OSIRIS\TEXT AND you enter /G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rea :  C:\OSIRIS\TEXT\FILE\GAMES.PR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Conference Area : C:\OSIRIS\TEXT\MSG\GAMES.PR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: C:\OSIRIS\TEXT\MAIN\GAMES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ing  to FIND the file  in  their  respective directorie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ing  that  the command MAY be a   system   wide  comma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SIRIS\TEXT\GAMES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add literally MILLIONS of custom  command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having to ADD, CHANGE, or ALTER the structures of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ystem in Osi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enter / and nothing else or /? then I'll try to  sh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SLASH.PRG. I'd suggest you use this as a HELP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 your slash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stri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SLASH  command CAN be command stacked but  does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restrictions. For instances, if you're in the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and do a "M /GAMES" and you're expecting  to go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menu and execute the slash command GAMES  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find  that's NOT the ca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PER way to STACK a slash command is to STACK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TWO  separate commands, / GAMES, because it  IS  tw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commands. / ACTIVATES slash system and  GAM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the slash system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't HOTKEY into a SLASH command. In other   word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  a   /  while a menu is  being  display  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NO effect and will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not allow you to use any SLASH command that  sta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oll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events you from entering COM1 or AUX which  w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up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 a busy  system, you  can stop the  same  call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logging  back  on-line until someone else   has  had 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 to log-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ngage  this  option,  create a  file    in  your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"lasto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laston" contains two fields, elapse time and acc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on Laston&lt;C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20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one,  elapse time, is the amount of  time  the  syst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s idle, no callers. If no calls are received in the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then the caller may log back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 two  is the access  level  that  allows  callers  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pass  the laston feature. Used  to  allow  co-sysops,  are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rators, paying customers, etc. to  log-on back-to-b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ime  compensation  system for  uploads  will  also 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 the time for the CURRENT call on uploads. The 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"banked" and can be used later that d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option is active and the same caller attempts to  lo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on,  I'll show,  if  it  exists,  the   text file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ast_on.mmu/asc/ans."   You  can  briefly explain  that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  allow back-to-back  log-on and ask  the    call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ly   wait till someone else has had a chance to  call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 in-activity time, field one, has elap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ler Combin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tested Osiris  with  SEADOG,  FRONTDOOR,  DUTCHIE, ISI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COM and  BINKLEY.   No problems  have cropped up  with an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se mail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 Do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 versions  of DOS  (3.30 and  later) have  an  extend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Flush Function that offers a secure method of  flus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buffer before  closing a file.   If I detect   DOS  3.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  a  later  version), I'll  enable  the  extended   flus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call it before closing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 Hand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  detect DOS 3.30, or later versions,  I'll  exte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 file handle table to allow Osiris to have up to  4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open  at  one time.   This  is a safety   feature 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n't require that many.   It is possible that I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  to close  a  file. This isn't likely, but it does  g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little  safety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Optimi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a color optimizer built into the MMU color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hat can reduce the number of characters to the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 port by 38 to 40 percent, depending on color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D  MMU  files will be optimized, RAW  ANSI   will 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IS without being optimized or altered  in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,  if  not ALL, the internal colors within  Osiris 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thou the color optimiz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s  should  see the "Jerky" movement (at  12/2400  baud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with color changes all but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And Multiple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indicated in the Software License Agreement,  any  multi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version of Osiris must be used "on  multiple  compu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are  connected  by direct cable  to  the  same  netwo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er."  It is not licensed for use at multiple loc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questions  regarding  your  rights  under  the  Softw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Agreement should be directed to me for clarific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installing the multi-line version for  the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 as  well as those upgrading  from  a  single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, should first set up a single line system.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 to setup multiple lines right off the b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writing a multi-line BBS system there are two  wa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alking to more than one communication port 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kes use of "internal program multi-task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PC/AT handles the port addressing for all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internally  directs the program  responses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s. This type of setup needing only the one compu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is  limited  in that it  can't  perform  activiti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side the program or DOS shell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not possible to run doors, external protocols,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ther program as a sub-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method  loads a separate copy  of  the  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 into memory for each line or node.  This  set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an individual node to perform whatever  activ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BBS maintenance event it desires, while allow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lines to perform independent activ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advantage is the extra memory required for mult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king  software  or additional  hardware  for  net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use the second method because it is REQUIRED for doo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external  file  transfer  protocols.  This,  by 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tch  of the imagination, means that Osiris,  or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 can  just leave everything up  to  the  mult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ker  or network software. That simply would not  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your  hard  drive would end up a  mass  of  mang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not  get into the specifics of what  Osiris  do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 of it is pretty technical, just don't  attemp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multiple copies of any program that  updates  fil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that program SPECIFICALLY says it can handl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rdware/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following discussion the term  "multi-line"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"multi-nod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wise,  both a "line" and a "node" refer to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session  connected to a single modem  and  ph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designed Osiris to operate in single line mode on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PC system, or in multi-line mode in any of  th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configu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Area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support for file and record  loc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 Novell,  3-COM, Banyan  Vines,  PC-MOS  386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OS, LANtastic, and any networks that  tru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 DOS 3.x SHARE.  Keep in mind that  sever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er-to-peer  networks claim SHARE support, but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ctually have i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 LAN environment, each Osiris line operates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eparate computer connected to the other PC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s via network cable.  Each line runs its own cop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Osiris which is loaded from server's hard  disk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"server" in this context is used to  define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 in a LAN setting that allows sharing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s peripherals such as hard disks, printer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devi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network  configurations  only  allow  sha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located on a "dedicated server," on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performs  LAN management  functions. 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able  sharing  of disk devices located  in 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s and are normally referred to as  peer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-peer  networks.   In  a  network  which 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ple  "servers," the server computers can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as a workstation for an Osiris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 running Osiris is assigned a  sepa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unique Node ID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ardless  of the network used, only one  copy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needs to be kept on the disk.  This copy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to  each workstation  running  a  Osir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.  All workstation nodes may update and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on message, file, and user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lave Car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tup requires an AT or clone and a slave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 as  Alloy's PC-Slave, which is  available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88  (NEC V-20) and 80286 versions.  A slave 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ually  contains  a CPU (8088/V-20, or  80286),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rial  port, a keyboard port, and a monitor  por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slave card is actually a PC on a  card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acts with and shares the other peripherals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, including the hard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brief, a slave card environment is one in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ngle machine adds one or more slave cards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odem  and phone line connected  to  each  sl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.  Osiris is loaded in the memory of each 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as if it was a separate PC system, and it us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hared  hard  disk  of  the  main  system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age.   Some slave systems allow viewing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ach slave PC environment via the  main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and screen.  The cost factor in this setu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approach or exceed the LAN setup, depending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twork type and PC co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pin-off  on the slave card environment  i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-PC card from CUBIX.  It installs in a  Nove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server  and operates 2  workstations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network ser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ose  interested  in  running  only  2-3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y   4  nodes,  it  can  done  on  a   sing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286/80386 system under DESQview, a  multi-tas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ng  environment available  from  Quarterde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ice  Systems, 150 Pico Blvd., Santa  Monica,  C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0405,   (213)  392-9701.  Although very  fast  38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binations may be able to run 4 or 5 nodes,  I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that performance may suffer significantl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wer  systems  when  more  than  2  serial   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.   I  only  recommend  2  nodes 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,  unless you are prepared to upgrade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rial port UART chip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ESQview setup involves purchasing DESQview  v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25 or above from Quarterdeck and installing it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286/386 system.  Earlier  versions 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e well with multiple serial applications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not  recommended.   To  establish  2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  you  will  need  at  least  512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ed memory. Make certain the memory board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rchase  is  fully compatible  with  the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 manager  -  check  with  Quarterdeck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ail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 memory which meets the specification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AST's EEMS version 3.2 or LIM 4.0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ntinual switching back and forth betw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"real"  and "protected" mode of  CP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ult in lost interrupts and system  lock-up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  using  EXTENDED  memory   to   emul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ED unrel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do not recommend extended memory use for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rpose,   even  extended  memory   which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converted" to EMS memory by use of a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ype of multiple line set up is the only 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ch the performance of the BBS program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ndered,  because of time-slicing.   By  contras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  LAN  and  slave  cards  offer  almost  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p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number  of  nodes  actually  possible  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 will   depend  on   several   variab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ing the speed of the microprocessor &amp;  clock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aud rates of the connections, and the speed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mory requirements for Osiris  operating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is  about 330K - 350K for  each  copy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.  This means that the total memory  requi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ly exceeds the 640K base memory area.  A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512K  of expanded memory will operate 2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my recommendation is for no more  than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s  under  DESQview, there are  some  situa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may allow additional nodes to be added.   I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fast 286 or 386 CPU is used, you may find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dditional node or two can be added with  litt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no impact on performa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majority of your callers will be  opera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2400  baud,  additional  nodes  may  also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 Testing your set up is the only  metho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determining the actual lim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v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offers several versions of NetWare includ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level  system  ELS Level I,  ELS  Level  II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d  NetWare.  ELS I is limited  to  4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ions,  including a non-dedicated server that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e  as  a  workstation.  ELS II  is  limited  to  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  connections and also uses  a  non-dedic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er that doubles as a workst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L,  Level  I and Level II,  are  priced  significan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r  than Advanced NetWare which will allow up to  25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nod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been reported that Advanced NetWare ver.  2.15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le  of operating two nodes on a single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DESQview.   This  type  of  configuration  allow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o  operate  six nodes using 3  AT's  connected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workstations, with each AT running 2 BBS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eer-To-Peer Net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reviews generic peer-to-peer network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tastic   as   an  example.    From   an   opera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point,  these networks will function much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.   The primary difference is the use  of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ervers."  If multiple workstations are used as serv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 various  system  resources,  the  same  server   /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  may also be used as a Osiris 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must still be given a unique Node I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ntas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network operates Osiris well when  configu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erly.  The  following network  parameters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found  to increase  reliability  and  impr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ver. 3.1 or 3.3 are recommended, version 3.2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fully compatible with the network communi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faces.   The  SHARE command is  not  necessa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LANtastic emulates SHARE in the LANBI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aximum performance, I recommend using a 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cache system with LANtast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lave C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ollows the same Osiris software setup  procedur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a  network.  The only real difference here  is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must be loaded in EACH SLAVE ENVIRON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PC Slave system is established to act much 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network  with  no cables  connecting  the  individu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.   Instead, each workstation is actually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installed into the bus on the "server.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 own  network  software  is  NTNX.   Setup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and software according to the instructions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.   If  the  slave  cards  are  populated   with  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gabyte of memory, I recommend allocating 512K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partition and the remaining 512K as a system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che within NTN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siris  configurations  on  the  slave  cards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tablished  on  the server hard disk exactly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network se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vidual slave cards may be accessed by conne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ly   to  the  cards  via  terminals   (monitor   &amp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).   Alloy cards also operate with  the  util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NXSCAN to control slave cards from the server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time without using additional terminal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TNX  software includes a utility to  monit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from  the  server, although  interaction  i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perating a slave system, all Osiris sessions  M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er  the phone by Auto-Answer.  Alloy uses  the  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  line,  pin 22, to reboot the  individual  sla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serv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sq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  should be set up with two windows  and  fo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procedures  as  a  network.   The  only  r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  here is that SHARE must  be  loaded   bef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the DESQview program with DV or XDV.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to load SHARE in each DV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is DESQview "aware" and will recognize when it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 in a DV environment.  When the TX buffer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 longer  take  data, I'll slice  time  to  the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s.  The same holds true when Osiris is  wai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input. If no input is available, I'll slice time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only  scan  the local key board  every  30th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ugh  the input loop. This degreases the drain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 and gives  other  partitions  more  time.  If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run more than 2 nodes, it  is  sugges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increase this to about 60. Do not go  to  f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is or carrier monitoring could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using  DESQview version 2.25 and  above.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strongly suggest using the 16550A UART chip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 for the 8250 or 16450 found in most  RS-232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.   Using  this chip becomes even  more  impor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more  than two Osiris nodes are  configured  o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mach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hip is inexpensive and is available from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s  at a nominal cost, including Arrow  Electronic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1-800-932-776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itial setup of DESQview (SETUP.BAT) allows se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 parameters which affect the processing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cated  to foreground and background  tasks.   You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experiment with these settings, but should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each  task  receiving  equal  time  if  both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an Osiris  node.  Start with 3 ticks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.    If  you're  operating  a  single  BBS  in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 while  using  the  foreground   for 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ies  such  as word processing,  you  then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the background task more time by a factor of ab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llowing shows the major setup parameters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 settings for a 2 line BBS under DESQvie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mportant parameters here begin with the second hal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page.  Optimize communications must be set to "Y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perate high speed modems reliably.  In addition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load the Osiris node that uses the highest  bau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first.  Doing so prevents the 0-640K area of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becoming fragmented since communications  progra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ever swapped out, and guarantees the best  transf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s.   In  addition, if an Enhanced  Expanded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(EEMS) is being used DESQview will make use of 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nstantaneous" mapping registers for the first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assigning  all  other  programs  to  the   slow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s  with  mapping overhead.   Remember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power of your PC ultimately limits how  m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   speed   communications  programs   may   be 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taneously without dropp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1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apping  programs  may be set to "Y",  although 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ever be swapped out of memory.  This  parame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other programs this option.  Printer  conten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ot be managed since DV will suspend  a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ttempts to print if another is already print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setting DV to indicate that Osiris doe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 directly to the screen (even though it do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tuning DESQview parameters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sure that you never get a Share Violati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ing  for  "Retry, Abort, or Fail," the  DOS  crit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will be taken before any OPEN File reques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 such  message  or  error  from   halting 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normal interrupt vector will  be  resto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ope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ion 13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can, at times, come up with an  exce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  error.  No  one really KNOWS  what  this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means. If they do, they don't want to sh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nformation with any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also only shows up on SOME systems while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see it. Which indicates that it has somet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with the way your system is config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DID figure out that changing two parame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 Desqview "SEEMS" to make the error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changing the COMMON MEMORY from 17K to 20K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the DOS BUFFERS FOR EMS to 5. You may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go higher on one or both of these settings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he 20K and 5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Important Read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pite the method of multitasking, you will NEED to s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EXE, COM, OVL (overlay), and OVR files to READ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event DOS SHARE viol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S loads an EXE or COM, it opens it in  READ/WRI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.  If  two or more nodes attempt to  LOAD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 a protocol driver or archiver, you can  ge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 violation.  Since this is external to  Osiris,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trap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have included a program in the package, setlock.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lows you to MASS set, in the current  direct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, COM, OVL, and OVR files to READ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is easy to use.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SETLOCK  /L &lt;ENTER&gt;. This sets all the  COM, 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and  OVR files in the current  directory  to  RE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need to set them back to READ/WRITE, to delet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one of the programs,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SETLOCK /U &lt;ENTER&gt;. This will set all the COM,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 and  OVR  files  in  the  current  directory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/WRITE  mode and you can make the required  chang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, don't forget to change them back to REA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ST  number of methods that CAN be  used 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s  that can exist between individual  set  u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me   to  limit Technical  support  to  only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cannot offer setup, installation, operational   help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  maintenance  support for other  produces  such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, Novell, Lantastic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 Or Doors And Other Exter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no standardized method of setting up  for  exter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,  which  isn't  surprising.   The  Capitol  PC  Us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's  program,  RBBS-PC,  handles  this  feature  using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format, which is unique to RBBS-PC.  In fact,  RBBS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uses several different formats, depending on what  vers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you happen to b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board  is another prime example. It uses several  diffe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 formats depending on what version of the  softwar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BBS  programs  use similar,  but  somewhat  differen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s of passing parameters to external programs.  In fac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so many different ,  incompatible,  formats  do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 have a hell of a time picking out the one they  w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find a lot of door programs for Pcboard and RBBS. 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either is considered to be an excellent BBS  pack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're  not.  They aren't BAD packages, just  not  excell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. It is because they have been around a LONG tim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DOOR authors have also been around a long time and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amiliar with the Pcboard or RBBS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joined the ranks by adding my own specific format. the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programs  available,  Qkdoor and Doormaster  to  nam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ple of the more popular ones, that converts the Outxxx.Q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almost any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kdoor/Doormaster Appro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 BBS'  packages have internal door  support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formats, Osiris does, but that is not  re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appro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  formats  can change rapidly, as RBBS  and  PCbo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demonstrated  all to well. And, new  Door  forma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out almost month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must rely on the door system built into the  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age,  you  can be left out in the cold when  a  do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changes or a new one comes out. You'll  hav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it for a new version of the BBS software, which  c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a year or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external DOOR programs, like  QKDOOR,  elimin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problem.  The authors of Door  programs  gener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up to date on the current DOOR control  fil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one  changes  or a new one  comes  out,  they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add it to a new version of thei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n't  any  real advantage  to  using  the   do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 system built into the  BBS  package.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ill  have the same number of commands and steps to  g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. You'll either tell me  or the Doo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siris, you're not locked into having to set-up games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specific fashion or location. You can install a game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system any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ost obvious place to install a game sub-system  is  of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using one of the MAINx.PR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generally set-up the game sub-system using SPL/I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ing to batch files, or directly to the program onc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come prolific with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not have to worry about having enough memory. VMS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 you just as much memory as your system had  befor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 Osiris. Usually this will be at least 512K.  More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,  depending on what you had to start with. I  have  622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hen I shell to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 Game Sub-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tutorial, I'll use the following seve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ab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sh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ey Deuc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lactic WarZ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tr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nkee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 I'm about to show you is very simplistic in nat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most  certainly  not the only way to do things.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 get  VERY creative with SPL/I and I've  seen  s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y unique  game  systems  that were works of art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 menu   systems,   windows,  kaleidoscopes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 1, Set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 order  of business  is  the  menu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have to have some method of selecting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they want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methods of designing a game menu.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is using a draw program, like "THEDRAW,"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w out the menu. This is the best approach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WYSIWYG and you don't get any surprises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it for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 method is "BY HAND." You  use  a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or and lay out the menu and add the SPL/I col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  by hand. Some folks like  this  approac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 I've found that  you almost always have to  g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  and readjust your menu because things  seld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up correctly the first or even the second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's assume you selected the first method and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drawn a simple menu using light blue,  yellow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ay,  bright  white, and light green  colors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 the menu using THEDRAW command clear  screen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 limit  on line length, and the  file  name  w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.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ve  now got the basic game menu, but it  is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 format and we want to get it into MMU  form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  ALL  callers  can  use  it,  not  just 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ing  ANSI. Compile   the  "GAMES.ANS"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  the    MMU   compiler,  MMU.EXE.  Us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U GAMES.ANS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ash A tells the MMU compiler the file "GAMES.ANS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n ANSI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end up with a file called "GAMES.MMU,"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"GAMES.ANS" will not be al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might  look something like this,  minus  colo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) Scrab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) Fis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) Acey Deuc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) Galactic WarZ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) Tetr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) Yankee Tr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) Quit To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ion 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fancy, but adequate. You can get as  fancy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like when you do y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 that  we have our menu, we have  to  setup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command file to display it, get the sele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the  caller, and execute the game  they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call the command file, GAMES.SCR, SCR  stan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 we're  going to get a menu option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, we'll need to define a variable to HOLD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. Lets use 'CH', CH short for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xt  step is a controlled loop  to  HOL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in the game program until WE decide to  l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 out, when he selects the X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ll need a control variable that can be use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st  expression, lets use NOT_DONE.  That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us what the it does just by looking a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Not_Done,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also want to set NOT_DONE to some  value 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0 so it will return TRUE when t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oop  itself will be a WHILE  loop  and  look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 put  everything  we've  defined,   so   far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's  our basic SPL/I game command file. It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e  to LOOP until the variable  NOT_DONE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thing  in it other than 0. As soon as  NOT_D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0 in it, it'll fail the test and the loop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hing we want to do inside the LOOP is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he screen and display our menu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ISPLAY_TEXT("C:\osiris\games.mmu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ssume you placed the games.mmu file 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c:\osiris. You can put it anywhere 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as long as you include the full drive and pa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step is to stop and get the selection fr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aller using the _getc(ch,1) statement. The  1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me to convert the selection to UPPERCASE.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 words, if you typed in 'a', I'll convert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'A'. That will make testing a little easi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we put it all together, we now  have  somet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DISPLAY_TEXT("C:\osiris\games.mmu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getc(ch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way the program's currently set-up, you 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into  an  infinite  loop;  the  menu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 and  you'd  get  a  selection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; over, and over, and over until you  fin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to hang-up to get out of it. So we have to ad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_IF statements to determine WHAT  the  cal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and what action we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Th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we have seven possible selections, we'll ne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n IF statements to test what we have. Lets  p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DISPLAY_TEXT("C:\osiris\games.mmu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B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C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D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E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F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X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notice that I used UPPERCASE letters  insi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_IF  statements. CASE DOES make  a  dif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'A'  is NOT the same as 'a'. But, I used the  1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_getc(ch,1), so I don't have to worry about 'a'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means I'll never get a lower cas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 that we have all the _if tests set-up, we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in  and  do what we want to do  if  the  cal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s that  particula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 is the most obvious one to start with and X mea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ant OUT of the menu. Since NOT_DONE is driv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r LOOP all we have to do is set NO_DONE to 0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OP 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CLEAR(NOT_DONE) will do that so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X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we do any of the other _IF statements,  l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 explain one of the commands we'll be using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EXECUTE() statement tells me that you want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 an  external  program.  Unlike  other  BB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 that exit with errorlevels,  Osiris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s in memory and uses the VMS manager to 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 the  memory  needed  to  execute  the 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. The VMS manager will use either EMS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disk for memory segment swap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e moment, I'm going to assume that  you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ing to use external batch files, Qkdoor to cre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ppropriate door file, and execute the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ould suggest beginners use this method since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similar to the methods other BBS programs  us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can  get into other, more advanced,  method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ll also need to add another variable to hold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  return code although in this  case 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be none, but . . . execute() REQUIRES  u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 one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also  pretend  that you're  using  the  bat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that's why there will be no return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b.b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shing.b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EY.b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lwar.b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tris.b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r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r  program,  including  the  execute   statemen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now look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DISPLAY_TEXT("C:\osiris\games.mmu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xecute(0,"scab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B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xecute(0,"fishing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ch = 'C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xecute(0,"acey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D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xecute(0,"galwar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execute(0,"tetris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execute(0,"trader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X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a more detailed explanation of  _execute,  s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-section on _execute()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's IT! We now have a COMPLETE game system ab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go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ing Games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ame program will have to be compiled with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compiler before I can use it.  Assuming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going  to use MAIN1.PRG, rename  GAMES.SC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1.SCR  and  compile  it  with  ITC  using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C mai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 will,  if you made no typing  errors,  produ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1.OBJ.  If  the compiler stops  with  an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correct the error and re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ing  you got a successful compile,  your  n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 is to LINK the OBJ file to produce the run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ile. Use ITlink and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INK MAI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1.PRG  would  then be  created  contain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able  SPL/I  code. Move MAIN1.PRG to  your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ividual Gam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games require some type of control file  contain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about  the com port, baud  rate,  and  us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the CURRENT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BBS systems provide door control files, but  rare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y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game authors generally provide direct control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the BBS programs they'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o translate, in most cases, the file I us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rmat the game understands. You don't have  to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anually. Several programs can take the  OUTxx.Q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and translate it to any number of formats.  Qkdo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dely used and we'll use it in these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ur  sample batch, &lt;EOF&gt; indicates the  END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 and it's not actual PART of the file. &lt;START&gt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 the beginning of the batch  file.   Rememb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&lt;START&gt; or &lt;EOF&gt; are parts of the actual  bat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not going to do each and every batch file since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all  basically alike. I will do two,  scab.bat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sh.bat,  which  should  be  enough  to  give  you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id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b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abble,  selection A, can use an older forma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Osiris  control file which use  to  be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infoX.qbs,   X  being  the  Node  number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. The new format is OUTx.QBS with x be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number. Just copy it to the old file name,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that scrabble uses is still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TART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out1.qbs extinfo1.q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abmn scrabble.cf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s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menu option was fishing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TART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kdoor c:\osiris\OSSE1 c:\osiris\fish\Q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d fis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SHING 1 C:\Osiris\FIS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line calls QKDOOR, passing the parameter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kdoor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parameter, c:\osiris\OSSE1, gives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ull drive, path, and node number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Osiris  created. The  second  parameter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:\osiris\fish\QBBS,  gives the  drive,  path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YPE of control file you want written.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 you're going to run and contro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be in the same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QBBS"  tells  QKDOOR  to  write  a  QuickBBS'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 control  file in  the  sub-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:\OSIRIS\FIS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Qkdoor.doc file gives a complete run  dow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available  Door control files  Qkdoor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dle.  It  supports  most  of  the   popula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line  "FISHING  1   C:\Osiris\FISH"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  to  the program you're  calling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es according to the special needs of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n't  have  to worry about changing  back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irectory before exiting the batch file, I  s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drive and directory before calling the bat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or external programs and I'll restore you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, preshell, directory when you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rinfo1.def/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  directly supports DorinfoX.Def and  Door.Sys  vi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command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want to create the  DorinfoX.Def  directl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passing external Door programs, issue the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orinfo(path,program) replacing PATH with the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/path  to  the  sub-directory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rinfoX.def  file written in and PROGRAM with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external program to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automatically create the correct  Dorinfox.De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which node you a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if node 1 then Dorinfo1.def will be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if node 2 then Dorinfo2.def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e  to the limitations placed on the  DorinfoX.de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by the author of the file format, Dorinfo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be used on nodes 1 through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proper dorinfo1.def c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orinfo("c:\osiris\tradewar","twar.ba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 pay  attention  to the  path  part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. It is a proper DOS path and should NOT e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 to  create  the  Door.sys  directl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passing external Door programs, issue the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oorsys(PATH,PRG);  replacing PATH with  the 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/path  to  the  sub-directory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OR.SYS  written in and replace PRG with the 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external program to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or.sys  is  NOT  a multiple user  door  fil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sed on more than one nod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proper door.sys c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OORSYS("c:\osiris\tradwar","TWAR.BA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 pay  attention  to the  path  part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. It is a proper DOS path and should NOT e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ightly Advanced Gam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om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om,_PORT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DISPLAY_TEXT("C:\osiris\games.mmu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com != 2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all(error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xecute(0,"scab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B'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elseif(com != 2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call(error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xecute(0,"fishing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if(com = 4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xecute(0,"acey4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xecute(0,"acey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D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lseif(com != 2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call(error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execute(0,"galwar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elseif(com != 2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erro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xecute(0,"tetris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end;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if(com = 4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dorinfo("c:\osiris\twar4",trader4.bat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dorinfo("c:\osiris\twar",trader.bat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eend;#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h = 'X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ocedure(error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printf("\n\nI'm sorry, but you have to be on COM2\n"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printf("to play this game.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printf("Press any key to continue\n"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I've done above is slightly more advanc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 several   new, you haven't  seen  them  ye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 commands   that  might  be  required  o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ple  line  system.  For   a   more    detai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anation  of  the  SPL/I   commands,   refere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on SPL/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  assuming   that this system runs  two  nod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on  com port 2 and one on com port 4. I'm al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ing  that  several  games do not  support  c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 4  and those  that  do may need 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f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 also  intermixed  the  _execute()  and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orinfo() methods of calling the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I've  got two serial ports to  deal  wit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 going  to  use  the elseif  statements  insi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_if  statement. There are other methods,  b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are a  bit  to complex for you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're  on a serial port the  game  does 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,   I'm  jumping  to a procedure that  tell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to   switch  nodes if you want to  play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hod  of jumping to  the  sub-routine is  simi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BASIC GOSUB, for any basic  programmers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laying A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method of calling an external  game  that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,"OVERLAYING" because it is almost like the gam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Osiris, especially if you have LIM 4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 ch = 'A'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hdir("c:\osiris\twar"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dorinfo("c:\osiris\twar","twar -Qbbs"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hdir("c:\osiri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see a new SPL/I command used here, "CHDIR(path);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well  as  a slight  variation  to  the  "_DORINFO()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HDIR(PATH)  is  equivalent  to the  DOS  "CD"  comm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e SPL/I version will also chang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use this command, be SURE and change back to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=  directory.  If you don't,  strange  things  m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 later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ORINFO() command, and the DOORSYS() commands  a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o  pass  command line parameters  to  the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 calling. Just include the  parameters  follow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Se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I'm going to show you how to govern what tim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 you're allowed to play games. It's a good  exam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combining  low  level SPL/I  commands  and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PL/I  section for additional  information 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in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that we have a game, Tradewars, and  we on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allow callers to play this game on Saturda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day between 8 AM and 5 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tim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hr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in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ec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day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hund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ayofweek(da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day = 6 .AND. day = 7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ystime(hr,min,sec,hund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math(time = hr * 60 + min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if(time &gt; 479 .AND. time &lt; 1020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xecute(0,"twar.bat",rtcode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I'm sorry, but you can only play this\n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Game between 8 AM and 5 PM.\n\n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Press any key to continue.\n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printf("I'm sorry, you can only play this game on\n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printf("Saturday and Sundays.\n\n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printf("Press any key to continue.\n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hing I did was to retrieve the current day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eek. If the day of the week wasn't 6 (Saturday)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(Sunday)  then there was no need to go  any  further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isplay the error message and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the  day was right, I retrieved 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and converted it to MINUTES, that's not  the 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but it is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9,  7.59  AM,  would be the number  of  minutes  si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night and 1020, 5 PM, would be the number of  minu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current time is greater than 479 and  less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0, then it's OK to play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 the  primary  advantages  to  this  method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ing  external  programs is the ability  to  reg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if the external program locks up. Simply  p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Alt-INS at the same time and I'll seize control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and bring you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a 16550 Uart, you  could  run  into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lems  with  external  games. Most  of  them  do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a 16550 and if one is active, they'll lock  u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fe  way around this is to  DEACTIVATE  the  1655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calling the game and then REACTIVATE it after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use  a program called 16550.EXE and I believe  i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QKDOOR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TAR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kdoor c:\osiris\OSSE1 c:\osiris\fish\QB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550 1 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 f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SHING 1 C:\Osiris\F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550 1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a 16550 Uart, then the odds that  you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a locked DTE rate of 19200 baud or 38400. QKDo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read the Osiris Lock variable so that you ge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be warned that a lot of games will work  j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at 2400 baud but cannot be used at high sp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games  require a fossil to run, it  is  rare,  b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cover it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method is to load the fossil before calling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and then unloading it after you exit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RAND of fossil, there are several, doesn't  re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ter.  We'll use BNU, not the best one but it will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p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file  using a fossil with a LOCKED DTE  of  192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TAR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kdoor c:\osiris\OSSE1 c:\osiris\game2\QB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 game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nu /L2=192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ar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nu /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hould give you a good idea how games can be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a little insight as to how you can work with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commands to create master pieces of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or Technical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final note about external programs.  I  must  lim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hnical support to problems with the OSIRIS  interfa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ans that I can't extend advice on specific  do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 or hardware system configu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ponsibility for set up and operation of  specif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rests with you.  I make NO commitments that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/external program will run properly on your  syste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program  operates differently and  may  requir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sion  program,  special device driver,  basic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 module   (BRUN40,  etc.),  or   other   type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ipulation to opera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versions  of  DOS, in combination  with  some  IB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tible  hardware, do not function properly with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TY   command  or  with  some  programs.   THIS  IS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/HARDWARE PROBLEM, AND NOT A FLAW IN OSIR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 on specific programs should be directed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author.  I DO encourage DOOR authors to  contac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 concerning configuration advice and possible  t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ir product within my beta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vate Cbis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set up a PRIVATE BBS, then set  the   defaul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user access level to ze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fault new user access level is zero, no new  call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 be   allowed  to   log-in.    A   text   file 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VATE.ASC/MMU/ANS," if it exists, will  be 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llxxx.c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  counters   for  individual  nodes   are   maintain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a SYSTEM wide count. Each nodes caller count 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found in the file CALLxxx.CNT, xxxx is node number in 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contains  a single 4 byte  long 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p, Remote Command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gives Osiris the ability to tell the remote DTE  to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th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Request  the remote DTE to send the name defined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 directory  entry used to place the  call  (used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off log-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Request the remote DTE to send the password defined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 directory  entry used to place the  call  (used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off log-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Request the remote DTE to start a download, used to  au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a download session once the "S" has been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Request the remote DTE to start an up-load, used to  auto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an up-load session once "S" has been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quest the remote DTE to hang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ote DTE must support RCP commands for this to work. Q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2 supports the abov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 an  internal disk  cache  system  when  rea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for display purposes.  The size of this cache is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contains 256 ASCII flags set to either ON  or  OFF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me which characters to accept, when getting  inp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al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rpose is to disallow characters tha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o  not  meet  Fidonet, RCSA,  UUCP,  and  other  netwo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cut down on the effects of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efault  KEY.DEF has been included that  meets  the  ab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toggle individual characters on or off  from 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characters with a check mark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 or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languages, French for instances, use accented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do   not  fall  within  the  accepted   standards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message  formatting. You may turn  the  acc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 on,  but you should check to be sure  you  aren'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ng the standards of any networks you 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key.def concepts works so well line noise, f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 part,  will be filtered out. The  caller  will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ured  into a false impression that the lines are  CLE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in fact, they may be very bad, to bad for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will  TRACK  the number of  LINE  HITS  receiv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each connect. When, if, you start to downloa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or  files and LINE HITS have been  received,  I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 to Signal Ratio: X to 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&lt;Y/n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is  the number of LINE HITS and Y is  the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N-LINE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 to Signal Ratio: 12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ould  indicate  12 Line Hits within  the  last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s.  If one of the line hits had occurred during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, a resend would have re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to Daily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 you abreast of what's happening,  I'll  generate 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ily  system  report  to you, one for  each  node  you 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time Osiris is called, I'll check to see if  the   d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 changed. If so, the caller will be asked to please  wa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I generate the report. The wait will be short, 4 or  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, 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aily report will look something like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 Activities Summary for Thu August 1, 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Calls :   3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-Use Time :  397 Min(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:   27.57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 :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n Heb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ino Sagon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ff Lentin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l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  :   22 Files    269464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general\Tnt100a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isis\I510b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isis\I510a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Tmod630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Qt104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arcshell\Arcshell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Tmod630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Qt104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arc\Lha212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arc\Newzoo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add_on\List75i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Tmod630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Qt104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Tmod630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Qt104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Qt104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drivers\Zmax100b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isis\I510b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isis\I510a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arcshell\Arcshell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isis\Nodediff.lz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isis\Otc200.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    :    1 Files      86144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uploads\Oilcap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-Line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we  are about to enter the realm  of  on-line  shopp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going to be harder for ME to explain than it i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  set up. Figure on calling the TECH support  BBS 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 once  on this one. If you get it set up WITHOUT hav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,  pat yourself on the back, you deser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step is the creation of  a  sub-directory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LINE." Create this directory in your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mkdir C:\OSIRIS\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use ALL the names I use. It'll help a lot when or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put  the information files about the  on-line  stor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place all of them there except for 'STORE.DEF'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the  file  you create that tells ME  where  to  fi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databases for a certain store. The Store.def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Osir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tore.def  file contains one line per store.  This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of TWO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 one  is the NAME of the store, e.g. Walmart,  and  END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mm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two is the full drive and path to the directory, the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mart,C:\Osiris\on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d you notice the comma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used to divide the store name  from the   path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should be NO spaces following the comma  and the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th to the stor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're going to have more than one store, add a line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ore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 SURE  you  use  a  different  sub-directory  for   EA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st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mart,C:\osiris\on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siness Store,C:\Osiris\onlin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Proboard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you  have  to tell me how you are going to  set  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epartments   within  your  store.  Do   that 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  a  Proboard.Qb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On-line   Store   uses    DEPARTMENTS   to   group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s    together.    For   example;   Hard   Driv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pe  Drives,  Disk  Drives,  are all  like product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be  grouped   under  one  Department. We'll 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department   "Drives."  Create  a   file   call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.INI  and enter the following.  Define  Pro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:   Your Company Name Name:  Product  Nam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:  Access Level Required to Enter this  Departm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Actual Entry would look something lik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: Walm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: Dri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Level: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use  the access  levels  to  setup  WholeSa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l,  preferred customer area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Proboard  definition is an  actual  Databas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numbering would be on a first come, first ser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above example would reference database #1 or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 Database. The  department names are  only  vis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s so  you  can use the same "NAME:"  defini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than one depar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Sys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Monito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Print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Assesso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Book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De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Pro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CD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: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er: The Business 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 you've   completed  the proboard.ini  file, 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 compile it. Use the MAGCFG option in OSM. O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board.qbs file has been created, move it to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you   defined in the  store.def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stores  will  require  their   own  proboard.qb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wners  of those  stores should  provide  you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of  their proboard.q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Database Storag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database  is  broken into  two  files,  HPDxxx.D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 TPDxxx.DAT.     The  first  holds  most   of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  for   each   product   listed   in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ment  except  for  the   description   fiel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field  is  held   in   a   TPDxxx.dat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lows variable length records. This  reduc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 of   disk  space   required    to   store 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s  and  allows fast record  retrieval  by  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 length records via the HPDxxx.DAT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 here  comes the really hard part,   defining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   STORE  databases.  You   do  this  by  crea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XXXX.TXT  files containing  a  text formatted list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the  products  for  that  department.  Take  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oard department in the order  you've  defined  them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important. When you build the DPxxxx.TXT 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will be associated with the Departments defined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e   .  .  .   for the DRIVES department, used  in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 example, use DP0001.T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product is in the department is defined by star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inition with "Define Ite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product definition is ended with  "End Defin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I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information about the product is contained  with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 product  definition should define  the  follow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order within the definition doesn't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"name of the product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log   Number:   "For  your  information,   something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ference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: "Unit price for product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: "Shipping weight, if applied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"A description of the product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Method:  "Method  of  payment  you'll  allow 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ing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Form: "Name of the customized order form, do  not 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extensions.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 that  each field name ends with a COLON  ':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ximum Field Length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- 4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-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ight-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yment Method - 4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alog Number -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er Form - 8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Field - 1,000,000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field definitions are fairly   straight    forw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 the descript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define  the  description  field   use   "Beg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".  It should be the only item  on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END  the  description  definition,  use   "E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text   between  these  two  lines 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as  the  product's    description      fiel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      individual      description       LIN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selves   should   be  no   longer    than    65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Descri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 speed mailer system with HTMS, Wazoo,  FSC001,  Sealin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Sessions. 10  definable Alt-Fkey and 20 shift/ctl  Ke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0  definable events, Flash Packing, Dynamic Events, o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y  event redefinition, color configurable.  Safety  catch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Bad  calls, busy time out counters per  event,  Multip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 restriction settings per individual ev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  of an entire Product Definition within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Pxxxx.TXT fil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: Micro TECH Sys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ISIS Rev 2.1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log Number: MTS01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: 79.9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Weight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Descri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 speed mailer system with HTMS, Wazoo,  FSC001,  Sealin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Sessions. 10  definable Alt-Fkey and 20 shift/ctl  Ke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0  definable events, Flash Packing, Dynamic Events, o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y  event redefinition, color configurable.  Safety  catch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Bad  calls, Busy time out counters per  event,  Multip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 restriction settings per individual ev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Descri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Method: Master Card or Vis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Form: ORDER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De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particular field doesn't apply or isn't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that product, leave it out or comment it  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starting the  line with a semi-col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can  have  up  to 32,722   individual   ite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ed   per department. Just define each  item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 NOT  alter  the  FIELD   designators  'Store: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adding spaces in an  attempt  to "PRETTY" up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STORE:'  works  while 'STORE       :'   will 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 you've  finished  the product   definition   li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 a  particular   department,  list   that  filenam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a   file  called "MAGDB.CF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for the FIRST listing . . 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on magdb.cf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1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Z&lt;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AGDB.CFG  is  used  by  the   product 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.   It reads  the  magdb.cfg  file   to   ob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ames  of   the department product li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inue   building the rest of your department  produc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nd adding each list to the MAGDB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you've completed this, you'll have a MAGDB.CFG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something like this, assuming 10 depar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1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2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3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4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5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6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7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8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09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0010.T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doing it this way, you can come up with  any  nam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eme  that  suits you. I think the above  make  sens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individual preferences . . 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you've  completed the product definitions for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epartments    and  have  the   individual   fil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    in    MAGDB.CFG,     you're      going    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    them    into    department databa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 the  MAGDB option in OSM. This can take awhile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ve a lot of produc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  done   with the DPxxxx.TXT files  so  use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 of archive  program, Pkzip, to archive them  aw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you  need to make any chan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it  is time to make those changes, you  can  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     word    processors      pattern      matc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/Replace   features    to quickly edit  the  item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 chan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 final  set would be to go to OSM and  selec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keys for each store function and then creat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for  full  help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you  select  the command keys, do  NOT  skip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 on  the menu. You MUST define something, even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 want 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NOT want to use an option, set the command k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 numeric character, 0 -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ame of the full help menu is "PROMENU.OJB/ANS."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  menu is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store has two optional *.ASC/ANS/MMU files, INFxx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 BULxxxx.  "xxxx" is the  stores  number,  direc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the  position in the proboard.q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   is   an  information file and it can   or 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  information   about the store.  Who  owns  i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 hours,  voice phone numb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L   is   the store's bulletin file.  It  can   con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. The SPL/I commands supported in bot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an intro display file called  SINTRO. A defaul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is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splay   of  available stores is  controlled 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 Osiris will displays a TEXT file called S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ores are numbered, starting with 1, in the  ord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are  listed   in   the STORE.DEF file. A    sampl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ST  is 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In O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store menu option, the command "Search For  Item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actual read "Open", meaning it does  nothing  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 All Depar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eature searches the PRODUCT name field  and  do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allow you to search the product  description.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ossibility of hundreds of thousands of  items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be  TO time consuming to search  the  descrip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on all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x Osiris Se Front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X is the stand alone module for Osiris. Its primary job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swer the phone and call Orisi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X  requires 3 command line parameters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B BaudR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P Com_Port (1-8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N Node_number (1-255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IMX -B2400 -P2 -N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ptional Command Line Swit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X,  EXIT with errorlevel 1 if a human calls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rides the default VMS she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write a control file called RUNBBSx.Bat with 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 the  node number passed on the  IMX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/N1 will result in RUNBBS1.BAT being cre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ents of RUNBBSx.BAT is one line . . 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UMANx BAUD_RATE COM_PORT TIME_TILL_NEXT_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  being the node number passed on the IMX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 you run multiple nodes  from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xxxxxx, refers to a MODEM IN string used to for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odem to answer the phone rather than us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0 register or auto-answer. The xxxxx is the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end  to  the  modem to  force  it  to  answ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  this  is ATA on  most  Hayes  compati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order for this to work, your modem must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up so it DOESN'T AUTO-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 modems will abort an auto-answer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them ANYTHING during the answer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Dtr  means  do NOT use the modem  busy  string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but  simply drop DTR  when  exiting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 the  modem will NOT be able  to  answ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Hot  means leave the modem AS IS when  exiting. 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recommend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ple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 of a Frontend batch file to run IMX for Node  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EXIT errorlevel on Human cal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:TO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 -B 9600 -P 2 -N 1 -M ATA -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errorlevel 255 goto 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errorlevel 1 goto cal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to TO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:cal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bbs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RUNBBS1.BAT file will contai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man1 9600 2 197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------^------ will v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man1.bat could look something lik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-B%1 -P%2 -T%3 -N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 load frontend batch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hellxx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also be required to build a SHELLxx.CFG file.  x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node number you provided on the IMX command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file   contains  command  line   parameters  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passed to Osiris. You should NOT include : -B,  -P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, or -T. I will provide those for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, by default, does NOT exit when it calls Osiris  b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the  Virtual Memory  System  to  SHELL to  Osiri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 will shift  to  EMS memory if you have it or to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do not. You'll  have  all your  original  syste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for Osiris to run in, except 5.5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dm Contro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need to create a modem control file for IM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the MDM option in OSM to build  a modem  contro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for  IMX. OSM will  explain about the  inform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quires you to sup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an be tricky, especially if you have no pri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er   or   bbs  experience  and    unfortunate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 isn't  much I can do to help you  with  i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 are   hundreds   of  different  brands 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s.   And   each  one  of those  modems  ha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 hardware  dip  switch   settings 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 further   complicate  ma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 the  best advise I can give you is  s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  so  that  it does not  echo  commands,  us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 return codes, and auto-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most Hayes compatible, command set, you 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H0M0V1E0S0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modem  may require addition or  even  tot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commands. You'll just have to  rea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that came with your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k Retur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X  requires  that your modem return  OK  when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ds  the  modem initilization   string.  I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 ECHOS any part of the modem string,  OK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be returned. If this happens IMX  will exit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 with errorlevel 252. Check your CBISx.log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 do  not  see MODEM : &lt;OK&gt; then  you  KNO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as  the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step is to setup an event file for IM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   can  support up to 400 defined  operating   event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tand Alone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  EVENT  is  used to tell me that you need to   exi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your   batch  file at a certain time to  perform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 if  you do NOT want to exit to  do  anything,   I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ill  to have events defined to cover each day  of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ek and to cover all 1440 minutes of the d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 use  the EVENT.INI (Default  Event.ini  included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 to define, edit, delete, or  view  events  you'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IMX isn't a mail system, you only define  :  Ex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 Starting  Time Ending Time  Day(s)  of  wee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Error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  with     this errorlevel  the first time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s    that    event    for    the   day.    Vali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levels range from 1 - 255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You should avoid using  errorlevels  great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250  or lower than 10 so you  don't  confli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internal errorlev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n't  want  the event  to  exit  with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, enter a 0 (Zero) for the error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rting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me of day the  event  starts. The time is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litary  format,   10 PM = 22:00.  Legal  star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s range from 00:00 to 23:5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ing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ime of day the event will end.   The tim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military format, 10 PM = 22:0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ending times range from 00:01 to 24: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 Of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day(s) that event is to run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gal Day of week Verbs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 TUE WED THU FRI SAT SUN ALL WEEK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stack as many as you need on one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Event on MON TUE FRI S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Event on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Event on WEEK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No single event may span midnight. You  mu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 the  event  at 24:00 and start a  new  one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:0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 Although  IMX  will only  run  an event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 per day, you should remain OUTSIDE   i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tch  file  for at  least 60   seconds   for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NIGHT   ev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NIGHT  event  being defined as  the  event 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s at 00:00. All  other  events can  return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  as 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hing   BAD   will happen if  you   don't.  It'l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EXIT  again,  but  it   will continually  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vent (00:00)  until 00:01 rolls aroun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need to COMPILE the EVENT.INI before I can use  i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EVENT.EXE program for this. Just run it  wit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command line switch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will  generate  an Event.Bbs  file  which   contain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ompiled event.in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't  directly use the  Event.Bbs  without  firs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aming it. I  will look for the file EVENTxxx.BBS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x   being  the NODE number you passed on 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Node 1 -&gt; Event1.Bbs, Node 2 -&gt; Event2.Bb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to define DIFFERENT  events 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,  if you're running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ms, In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  is set up to work with GENERIC modem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ed CONNECT cod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192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144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12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96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F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24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12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X  also  supports EXTENDED result codes  like  Connec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600/REL  or CONNECT 14400/ARQ/V32 or almost  any  t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  you  can  think  of. I can  do  that  by  IGNO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 PASS the numeric, ie. 9600 or 14400, par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run into a problem if you have a cheaper  96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ud  modem  that always returns the  LOCKED  rate  PLU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CONNECT 19200/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one of those, you'll need to get ahold of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d mailer that is HIGHLY configurable and let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 odd  ball  result codes. ISIS is  one  that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something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do make extensive use of "OVERLAYS," an  Overlay  contai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rogram that ONLY loads into memory when you ne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means there _CAN_ be .05 second delay between the 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elect  an  option and that  option  executes.  But  .0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would, in most cases, not be notic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,  I said Osiris needs 450K to run. Actually, I  on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185K to load the program and it is possible to run it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6K, minus archive support, games, Statistics System, Os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veral other external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/Exte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LIM 4.0, EEMS 3.2, or Extended Memory,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load  the overlays into that  section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. That means the entire program is in memory and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have to load overlays from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ms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use two special VMS overlays, one for the  Statistic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one for O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MS  overlay is different from your  regular  overl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doesn't RESERVE any OVERLA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 of  reserving  space,  I'll  use  part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 memory,  after  swapping it  to  disk  or  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. That greatly reduces the amount of memory nee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k-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LIM 4.0 or EEMS 3.2 memory and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king  up when loading the Statistics  System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age, you may need to adjust the Overlay memory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t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is 256K, which is more than enough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tatistics System or Osage and will work  ju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e on 95 percent of the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,  no  two systems are exactly  alike  and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layout may require you to fine tune the  V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t locks, I would suggest that you  start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4 and go up in 10K blocks. Under some condition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be able to start at 384 and go DOWN in  10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Vetlink #3 will lock if set to 400, but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just fine with the default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make the adjustments by using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 switches, /Oxxx and /Sxxx. xxx is the 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uper  fast  BBS  does not have to  have  the  latest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st Super Computer. A fast BBS can be set-up on a 10 Mz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is set-up correctly, your callers will think you have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zh 80386 instead of a 10 Mzh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m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t  least 2 Meg of LIM 4.0 memory,  4  Meg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um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  a 128K disk cache. I suggest an EXTENDED or  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cach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0K Ext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several public domain Dos Extenders that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p  64K  of LIM 4.0 memory to DOS giving you  64K  m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that you would normally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ans VMS memory swaps for  protocols,  archiv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games SHELLS will have to swap LESS memory to  gi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you need and LESS mean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/Mmu/An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RAM Disk and place your ASC, MMU and ANS  fil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RAM disk, don't forget to tell me which direct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be loading and displaying menus and other  disp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ore often than any thing else and if I can do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a  RAM disk, then the file  is  basically  al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.  Since most disk caches do not cache RAM  disk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aves more DISK based data in your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l01818 And Ovl01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hose  files  to your RAM disk  and  add  a  PATH=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, pointing to THA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 it  the  FIRST  one  in  the  path  statement  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look  there, FIRST, before looking in  your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,  make  SURE  you do  NOT  have  ovl01818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l01819 in your OSIRIS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o-Graphics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use a COLOR monitor on your BBS  machine.  Col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apters  are a lot slower than MONO. Using a MONO  c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BS can REALLY speed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6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  16550 high speed Uart on your  serial  ca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Hard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, you don't have to go out and buy a fast hard  driv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follow the other suggestions, a 40 MLS HD will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SCSI drives are fine for file areas,  the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tend to operate a bit slower than  other  dr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 when it comes to small or medium disk wr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akes them unsuitable for use as the  PRIMA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ive  for the BBS software and the message  bas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ecially  if  you are handling large  volumes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re  really not SURE why they tend to be  slowe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Osiris sysops report 286 machines with ESDI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  drives  blowing  the doors  off  386  and  486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hines  with SCSI drives during  echomail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/Devic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 rid of all TSRs or Device drivers that you  do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solutely have to have to run the computer, they  st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 Part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your hard drive partitions as small as possible,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r than 30 Meg, 20 is better. The smaller partitio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just  plain  faster. If you  HAVE  to  have  larg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s,  make  sure  you  only  use  them  to 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YPE or brand of memory manager you use and how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  it  up  can  have  a  direct  impact   on 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is a nice manager with lots of features,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does severely degrade system performance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of disk access and screen writes, as much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  percent in some cases. I would advise that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  your  memory manager to 386MAX  if  at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EMM  has  a  STEATH option, do  NOT  use  i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hough   you   will  pickup  a  few   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ventional memory, this is offset by a LAR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rease in system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6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 the  memory manager  we  recommen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mal   system   performance  and    reliabilit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 386MAX  will  not degrade disk  access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   it  will  increase the data  transfer  rat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 will  it  have any impact on screen wr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also considered to be the most  reli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manager  you can use and it is  Window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Q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 all  the Osiris sysops that  switch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to  386MAX reported their  computers  ran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of twenty-five percent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LOADHI any application, system driver, TSR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repeatedly  be  accessed  such  as  ANSI  driv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CACHES, BIO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LOADHI will increase your conventional  mem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degrade, drastically, system perform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alternate method is to use a DOS extender that  ad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K  to  conventional memory. This generally  gives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 conventional memory than LOADING HIGH and it,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reason, doesn't degrade system performance. Vetlin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,   1-314-334-6359  has  several  PD  DOS   extend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St Century Bb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'  of the future will in no way, shape, or  form  resemb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we do thing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everyone   concerned   with   "TIME"   and   "PERS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CE," they simply will not tolerate having to set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 of a computer while the terminal program dials the BB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 to  actual  log-on  to a BBS,  or  other  wise 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RE" during the whol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4.00+, TNT 6.00+, and ISIS 6.00+ combine togeth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21st Century BBSing to the 20th Centu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our high-speed mailer, ISIS, and install the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on your BBS, your callers can access all the  maj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 operations; Reading/Replying to  messages,  download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ing,  new  file lists, global file lists,  getting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(today's callers, yesterday's callers, best  tim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all, etc.), user lists, adding/removing  message  area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  without  having  to log-on, unattended, and  at  a  f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speed and in less time than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allers  Reading  and Replying  to  messages  on  thei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 with  an editor similar to Sphinx with  full  mo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graphics, quoting, and other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 just tell TNT, by clicking on options, what they  wan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o start calling, and they can go shopping,  play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ids, eat dinner, take a shower, or anything  else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d TNT will take care of ever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 gives your callers more control over their personal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 TNTing  provides  full  security,  including   vir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,   automatically   moving   uploads   into    pro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,  updating file listings, giving the  remote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credit for uploa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holds true 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act, all the normal BBS restrictions, security  aspect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fe guards apply to remote T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 only   does  TNT  give  your   callers   21st   Centu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,  it  also means you can handle MORE  calls  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verage TNT session, to retrieve messages, last less th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inutes and in a lot of cases, less than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  also takes the INSTALLATION and OPERATION into the  21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u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, remote end, takes less than 2 minutes to setup and  us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it on your end in less than a min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 the  TNT  A and  B archives for  FULL  details. 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TNT, Sysop Disk, FREE of char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lay Ca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will  automatically allocate either an  EMS/LIM  4.0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che,  Extended Memory Cache, or Conventional Memory  Cach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ore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ype  of cache; EMS, EXTENDED, or Conventional 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 on a first come bases. I'll check for EMS  firs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ded  second,  and  finally  I'll use  a  small  part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if all else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es three things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it makes your disk cache, if you are running one,  mu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effective by freeing it from caching overlay reque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 the  entire  program runs faster  because  it's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 into memory and overlays do not have to be read 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ird,  it reduces file SERVER demands  by  keeping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in memory instead of reading it from th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ce of Osiris SE depends on the number of LINES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ing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of Lines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............................................  11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............................................  17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 ............................................  269.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............................................  403.7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  ............................................  600.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2  ............................................ 12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  ............................................ 24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8 ............................................ 38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............................................ 5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cense is for one specific computer or LA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ing To Newer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generally produce a new version every 12 to  1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grade Price Ch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. of Lines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                                      5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                                     6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                                      80.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                                     12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                                      20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                                       36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4                                       680.00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8                                      1320.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                                    259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g fixes, when needed, are provided free to any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nts to download the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ug fix can be identified by looking at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digits in the version number, X.YY. If .YY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00, that is a bug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NEW version can be identified by the first digi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versions often bring desirable added  func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 performance.   But,  you   should   stop 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   yourself if the upgrade is really 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fail  to do that and upgrade just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ke  of  upgrading,  you are likely to create m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ngible   benefits for us, we will  gladly  acc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money,  than for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To Multiple Lines Or Adding Mor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 fairly  liberal  on upgrading from  a  single  no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 to  a  multiple  node  version,  just  pa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what you HAVE and what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t Or Damaged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you lose your key, I will provide ONE additional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no charge. There will be a five dollar handling charge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replacement keys after that. Since it takes less than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to store the key archive on a backup disk, this sh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l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am sure there are a few bugs in Osiris, no  programme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ect,  I know none of ours are, and no program is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g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find a bug, PLEASE report it. You'll find  a  BUG.FR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included in the archive. Make use of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a suggestion for a new  feature or program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like  to see added  to Osiris, I would  like  to  he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it. Just fill out the sug.frm send  mail to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55 North Spring, No.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e Girardeau, Missouri  637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help, you can use the Bbs, Vetlink III, at 1-314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34-6359.  This is an unmanned system and the sysop picks 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once  a day. Please give him 48 hours  to  answer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He does not pickup mail on weekends or holi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a mailer on Vetlink III, but it is used for  Rem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 and Echomail. Do not attempt to send matrix mail or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s, no one will se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  maintains a Voice technical support line  at  1-314-335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384.  The  line  is manned between 10 Am  and  4  Pm  Mond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 Friday, Central Standard Time. This is  the  FASTE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and the ONLY one we have direct control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RING THOUGHT System. In other words,  i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is busy, it will switch to an alternate  extens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if the primary line is tied up, you will not  ge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y  signal,  it will just not  answer  (unless 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cky and someone else is available to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al Important, Must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tional TeleCommunciations and VETLINK III will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 to a new location, about 100 miles south of  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location, in or around Sept. 1992. If you 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r  voice number or the BBS and get a "Number Has  Be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nnected" recording and the phone company screws  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fails  to  give you the new phone  number,  it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ed  before, call 1-314-785-7868 and ask  wha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number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people have be kind enough to offer to  give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   are    not    employee     of     Internatio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eCommunications,  know NOTHING about Osiris, in  fa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don't  even own a computer so do not  bother  th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 you  get  the  "Number  Has  Been  Disconnected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l/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  is   the  proprietary   property   of   Internat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Communications,   protected  under  U.S  copyright   law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reaty provisions, and trade secret  laws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 applicability. Cloning or  Duplicating,  in  part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/I Verses It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gs  have really changed in the language  departmen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iginal  concept was to create a very  high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that would take most of the "programming"  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of it. But, as more people began to use  ITP, 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an to demand more and more from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soon  became  clear that we were going  to  hav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 a new lower language in order to meet the  nee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ITP us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land of programming, low and high have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.  A  HIGH  level language is one  where 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does  a LOT. A LOW level language means  you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 more  involved in what is done,  this  sometim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more steps but you have more control over  w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going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P was akin to the COBOL programming language. A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could  do  a  whole  lot,  but  if  you  nee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a little different, you may not be able to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or you would have to TRICK the system into doing  i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RICKING part could be very hard to pull of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is a cross between 'C', PASCAL, COBOL, and  BASIC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areas it is very high level, databases and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Osiris functions. In other areas it is very 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Input/Output,  conditional  testing,  contro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ing, and variab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with  the  higher  degree  of  control  comes  m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ibility. With ITP, if you mess up the wors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happen was the screen display would mess up or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n't do what you wanted it to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 to a lower level language now means if you  m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, you stand a good chance of locking the computer  up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something 'C' programmers are very familiar with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don't lock a computer up a couple of dozen time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, I know I'm not DOING much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't Be Overwhel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first reaction, as you read this, is  "oh  m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d!".  Don't let it overwhelm you, it looks a  L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er  than  it actual is. Start  out  slow,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mall  programs, and within a few weeks  you'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things you never thought wer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programs work with data. We feed numbers, lett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words  to  the  program and  we  expect  it  to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with th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everal  pages   will  concentrate  on 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cepts and properties. Following that, we'll pounce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data and see what we can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in topic of this section will be the three  gre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ies  of  data CLASSES: integer, String,  and  real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learn what the CLASSES are, how to declare  the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 to  use  them, and when to  use  them.  We'll  al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uss the difference between constants and variab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: Variables And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can do many things. It can add numbers, beep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aker,  display output to the video screen and  ser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, calculate cometary orbits, prepare a mailing lis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  btree  databases,  multiple  level   condi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ing,   create/read/write  disk  files,  draw   sti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es,  or  do  whatever  else  your  imagination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.  To do these tasks, it needs to work with  DATA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s and characters that bear the information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fference between variables and constants is pret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vious:  a  variable  can have its  value  assigned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while the program is running, a constant can'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ariable  does  not  disappear once  you  use  it,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do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nstant is only kept until the current SPL/I  comm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 been  processed.  After  the  command   has   b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ed, the space or memory occupied by the  cons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released. The only exception to the this rule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efined variable consta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are  predefined  SPL/I  variables  that 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, but you may not chan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  J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variable you have defined, its value  can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and it can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_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constant. Its value was assigned by  SPL/I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not change it. _NAME, by the way, is  a  st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and contains the name of the current cal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235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constant, Its was declared by  you,  but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50000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constant, Its was declared by  you,  but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"THIS IS A T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a  STRING,  denoted  by  the  double   quot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. You defined it, but it cannot be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haracter constant MUST encase it with single  quot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'A' or '2', I.e., _ASSIGN(CH,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ata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yond the distinction between variable and constan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stinction between different types of  data.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 numbers. Some are letters, or, more  generall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.  Throughput this document, the  data's  typ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referred to as the CLASS. If CH was declared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integer, its CLASS would be integ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ariable  needs  to have its  CLASS  announced  i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ation  statement. I'll fill you in on the  detail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we  move  along. First, though, let's  look  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damental  CLASSES  recognized by  SPL/I.  SPL/I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ght  keywords to set up data CLASSES. Here  are 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Lo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(siz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ger keyword provides the basic class of integ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  in    SPL/I.    The    next    three    keywor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nsigned_Integer, Long, and Unsigned_Long) are us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 variations of the INTEGER CLASS; we'll  discu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use soon. Character is for letters of the alphab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for  other characters, such as #,$, %, and  &amp;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keyword represent numbers with decimal points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  String(size) represents a GROUP of 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characters is defined by th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String(80) defines a group of up to 80 charac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LASSES? Real CLASSES? If you find these  ter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urbingly  unfamiliar, be assured that I'm  abou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a brief run-down on their mea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a  human, the difference between an integer  and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number is reflected in the way they can be writte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computer, the difference is reflected in the w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stored. Let's take a l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integer  is  a whole number. It  never  ha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actional part, and in SPL/I  it is never  writte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a  decimal point. 2, -23, 2456  are  integ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3.99,  122.1,  2/3, and  999999.99  are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s  allows a range in values from  -32768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32768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nsigned_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 Unsigned_Integer is a whole number and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ically like its brother the integ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ifference between the two; the range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. The integer values range from nega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2768 to a positive 32768. An Unsigned_Inte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 a  range in values from 0  to  65535,  n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gative numb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ong is the same as the integer excep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ge  of values is larger. It takes twic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ch memory to store a long and it is  slower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arithmetic 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ng  has  a  range  in  values  from  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,147,483,648 to 2,147,483,6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nsigned_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unsigned  long  is  the  same   as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_INTEGER except the range of values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rger. It takes twice as much memory to sto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t is slower during arithmetic 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nsigned_Long has a range in values from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4,294,967,295, no negative numbers allow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are some real numbers: 2.71, 3.16E7, 7.00,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e-8.  Obviously,  there is more than  one  way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 a real number. So SPL/I requires you to wri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REAL  numbers in the format  xxxxxxx.yyyyy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3348.1124321.  3.16E7 and 2e-8 are not  suppor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SPL/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key point is the scheme used to store  a  re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is different from the one used to store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.   Real  number   representation   involv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eaking up a number into a fractional part and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nent  part  and storing the  parts  separatel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 the  7.00 would not be stored  in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ner as the integer 7, even though both h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value. Here "0.7" is the fractional part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"1"  is the exponent part.  SPL/I  would 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ary numbers and powers of two instead of 10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storage. YOu don't have to worry abou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chanics of real storage, I'll handle that. You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to be aware of it, you'll find out why  la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concentrate on the practical differenc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Integers are whole numbers, while  real 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represent both whole and fractional numb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Real numbers can represent a much large rang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s than integ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For  arithmetic operations,  real  number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ject to greater loss of preci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 Real  operations  are  slower   than   integ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Integers  take two to four bytes of  memory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, REAL numbers take 8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rmixing Data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'C' programming language does allow you to  intermi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 CLASSES during arithmetic operations  and  comp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s.  However,  comparing  or  doing   arithmet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s  on different CLASSES can lead to  unexpec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. A professional programmer knows, or should, h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nage  intermixed CLASSES so he  gets  the  desi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. But, you are not a professional programmer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do  not  expect you to have the  skill  requir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 intermixed CLASSES and I can't do it for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revent unexpected results, I've decided  to  fo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CALS (another popular programming language) lead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arithmetic  operations  and  conditional   t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all  the  variables involved be  in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words, you may not add an integer with a  l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would have to be integers OR both would have to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I can't read your mind, the next best thing i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 a method of changing a variables CLASS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   of   the   variable,   the    _CAST(variab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_Data_class) fun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be careful when using the _CAST function.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safely cast a variable UP to the next largest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,  but  casting down to a smaller  data  CLASS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imes cause the value to change if it is larger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w data CLASSES maximum size. See the 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claring An Integer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key word _DEFINE_VAR is used to declare  variabl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comes _DEFINE_VAR, the half-moon opening  bracke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hosen name of the variable, a comma, the key  wo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the half-moon closing bracket, and a semicol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are valid decla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hogs,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declarations created variables, but they did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values for them. They can pick up values i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ing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nitialize a variable means to assign it an  init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.  In  SPL/I, this can be done  with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comes _ASSIGN, the half-moon opening bracket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of the variable, a comma, the value, the  half-mo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 bracket,  and a semicolon. The value can  b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 or it can be the name of another variabl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the name of another variable, then the content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variable  is  assign.  The  following  are   vali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hogs, 12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s, 25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goats, hogs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MyName,"John Do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 _ASSIGN  is  primarily used  to  initializ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,  it  may be used to change the  valu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at any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_ASSIGN  knows the DATA CLASS of  the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 assigning the value to, you do not have  to  ad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LASS  indicator to  non-integer  constants;  L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, or Unsigned_Integer'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COW was declared as having a LONG data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, 256000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, 256000L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also  be valid but the trailing  CLASS  indicat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required or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teger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ries integers (21, 32, 14, and 94) are example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onstants.  When you use a number  constant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 SPL/I assumes it is an Integer constant,  unl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class indicator is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he constant 40000. SPL/I would attempt to fit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INTEGER format and the results would not be  40000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0000 exceeds the maximum value an INTEGER can ho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s  that  fall  outside  the  classification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 those  larger than 32768, must  have  a  cla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prior example, 40000 will not fit in an  INTEG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it  can fit in an  UNSIGNED_INTEGER.  The  cons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indicator for an UNSIGNED_INTEGER is an upper c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, i.e, 40000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LONG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ows &lt; 50000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st would not be valid. cows is defined as a  LO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50000  was defined as an  INTEGER  constant.  500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also not be 50000 because it exceeds the  maximu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an INTEGER can ho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ows &lt; 50000L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be valid because the constant 50000 has the  LO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indicator, upper case 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Class Indicators are U for UNSIGNED_INTEGER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for LO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thou  REAL is not a INTEGER or  variation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lass, it also has a Constant Class  Indicato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0000U  UNSIGNED_INTEGER Const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0000L  Long Const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0R  REAL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  CLASS indicators ARE CASE SENSITIVE. l i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as L, u is NOT the same as 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ing Variables And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use the _printf function to print  the  variabl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constants. The nature or format for  using  _print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utlin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complete SPL/I program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ws, Integ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cows, 200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ame,"Bill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intf("%s, I've got %d cows for sale today.\n",name,cows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this program would produce the outpu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, I've got 200 cows for sale tod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LONG, UNSIGNED_LONG, REAL, UNSIGNED, CHARAC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RING  is  almost the  same  except  the  %&lt;CLASS&gt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is slightly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%l for LONG, %x for UNSIGNED_LONG, %r for REAL,  %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HARACTER, and %s for string. See section on _print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racter CLASS is used for storing characters  s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letters  and punctuation marks. The  standard  ASCI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 runs  numerically  from 0 to 127.  This  is  sm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to fix within the range limits of the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. The IBM PC offers extended ASCII codes, but  th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within the range limits of the character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 might expect, character variables are declared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manner  as other  variables.  Here  are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 response, character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lue(grade, 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ing Str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of a String:   This is an example of a str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tring is simply a GROUP of CHARACTERS linked toge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y can ALL be referenced with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low level programming languages, the lower the  leve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ore  control the programmer has, there  isn't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ing as a STRING data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'C', the programmer has to create a character  arr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he wants to store multiple letters togeth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since the building and using of character arrays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common,  SPL/I  has taken over  the  grunt  work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ing  characters  arrays  by giving  you  a  spec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laring A String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key word _DEFINE_VAR is used to declare 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s.  First comes _DEFINE_VAR, the  half-mo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ing bracket, the chosen name of the variable,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,  the key word STRING, the half-moon  open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ket,  the  maximum length of  the  string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lf-moon   closing  bracket,   half-moon   clos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ket,  and a semicolon. The following are  vali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la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ity,string(40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first define statement, the variable  "NAME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declared as having the CLASS of string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 of the string, maximum number  of 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ed, was set to 8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2nd define statement, the  variable  "CITY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 declared as having a CLASS of string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of the string was set to 4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does not do LENGTH CHECKING! If you assign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 to  the  string variable it  must  be  lar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to hold all th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itializing A String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nitialize a string variable means to assign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initial value. In SPL/I, this can be don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unction _ASSIG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comes _ASSIGN, the half-moon opening bracke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of the variable, a comma, the value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lf-moon  closing  bracket, and a  semicolon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 can be a constant or it can be th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variable.  If it is the  name  of  an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,  then  the contents of that  variab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 The following are valid assig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"CAPE GIRARDEAU, MO"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_CITY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ITY,INPUT_STRING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first assign statement, CITY was give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PE GIRARDEAU, M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e  2nd assign statement, CITY was  give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the SPL/I predefined variable _CITY. _C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s the current callers C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assign statement assigns CITY the  conten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string variable INPUT_STR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ring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TRING constant is defined by encasing the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double quo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HIS IS A STRING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stant would be seen by SPL/I as : THIS  I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ouble quotes are not considered as par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 constant,  they  are  used  to  def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tants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Caller, String(40))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caller,_NAM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caller = "JOHN DOE"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gram  declares  that  Caller  is  a  st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that can hold up to 40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then assigns the contents of _NAME, a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variable that holds the current callers nam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variabl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then checks the variable caller to see 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caller  is  equal to JOHN  DOE.  The  _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uses a string constant to hold JOHN DO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the  last examples works just  fine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would work b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IF(_NAME = "JOHN DOE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 of declaring a string variable, assig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of _NAME to it, we just referenced  _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in the _I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ximum Number Of Active Varia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allows you to have a total of 100 active variabl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Once you have finished with a variable and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 going to be used again, in the near  future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should be freed back to the variable poo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free a variable, use the function  _FREE_VAR.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es  the  keyword  _FREE_VAR,  the  half-moon  open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cket, the name of the variable, the half-moon clo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, and a semi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cow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horse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ree_var(first_nam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:  One  thing the compiler cannot keep  you 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ing  is  declaring  a variable, freeing  it  and 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to use the variable after you have free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 sure you do not use this variable after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d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ariable N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is very flexible in respects to  variable  nam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can  be any combination of letters or  numbers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as the first character of the name is a letter,  A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names have a maximum length of 15 charac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es reserve the use of INTEGER, UNSIGNED_INTEG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,   UNSIGNED_LONG,   CHARACTER,  REAL,   and   FIL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use any one of the reserved names 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name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  avoid  using  reserved  names  as  PARTS  of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or  procedure  name.  This  can  confuse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and produce undefin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BIG_INTEGER could cause problems because  INTEG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reserv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has  a number of PREDEFINED variables,  some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s and may not be altered. Most of the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deal with the us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lumn marked as FIXED means that if YES appears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lumn,  you  many  not  alter  the  valu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ame          STRING             Callers Name             Yes </w:t>
      </w:r>
    </w:p>
    <w:p>
      <w:pPr>
        <w:pStyle w:val="PreformattedText"/>
        <w:bidi w:val="0"/>
        <w:jc w:val="left"/>
        <w:rPr/>
      </w:pPr>
      <w:r>
        <w:rPr/>
        <w:t xml:space="preserve">_City          STRING             City </w:t>
      </w:r>
    </w:p>
    <w:p>
      <w:pPr>
        <w:pStyle w:val="PreformattedText"/>
        <w:bidi w:val="0"/>
        <w:jc w:val="left"/>
        <w:rPr/>
      </w:pPr>
      <w:r>
        <w:rPr/>
        <w:t xml:space="preserve">_Pwd           STRING             Password </w:t>
      </w:r>
    </w:p>
    <w:p>
      <w:pPr>
        <w:pStyle w:val="PreformattedText"/>
        <w:bidi w:val="0"/>
        <w:jc w:val="left"/>
        <w:rPr/>
      </w:pPr>
      <w:r>
        <w:rPr/>
        <w:t xml:space="preserve">_Phone         STRING             Phone No. </w:t>
      </w:r>
    </w:p>
    <w:p>
      <w:pPr>
        <w:pStyle w:val="PreformattedText"/>
        <w:bidi w:val="0"/>
        <w:jc w:val="left"/>
        <w:rPr/>
      </w:pPr>
      <w:r>
        <w:rPr/>
        <w:t xml:space="preserve">_Tcalls        UNSIGNED_INTEGER   Total Calls </w:t>
      </w:r>
    </w:p>
    <w:p>
      <w:pPr>
        <w:pStyle w:val="PreformattedText"/>
        <w:bidi w:val="0"/>
        <w:jc w:val="left"/>
        <w:rPr/>
      </w:pPr>
      <w:r>
        <w:rPr/>
        <w:t xml:space="preserve">_Fdate         UNSIGNED_INTEGER   Original Logon 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DA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Ldate         UNSIGNED_INTEGER   Last Date Cal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DA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restrict     INTEGER            Node Restrictor </w:t>
      </w:r>
    </w:p>
    <w:p>
      <w:pPr>
        <w:pStyle w:val="PreformattedText"/>
        <w:bidi w:val="0"/>
        <w:jc w:val="left"/>
        <w:rPr/>
      </w:pPr>
      <w:r>
        <w:rPr/>
        <w:t xml:space="preserve">_Nldisplay     INTEGER            Nodelist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lias         STRING             Callers Alias            Yes </w:t>
      </w:r>
    </w:p>
    <w:p>
      <w:pPr>
        <w:pStyle w:val="PreformattedText"/>
        <w:bidi w:val="0"/>
        <w:jc w:val="left"/>
        <w:rPr/>
      </w:pPr>
      <w:r>
        <w:rPr/>
        <w:t xml:space="preserve">_Scope         STRING             Scope SR# </w:t>
      </w:r>
    </w:p>
    <w:p>
      <w:pPr>
        <w:pStyle w:val="PreformattedText"/>
        <w:bidi w:val="0"/>
        <w:jc w:val="left"/>
        <w:rPr/>
      </w:pPr>
      <w:r>
        <w:rPr/>
        <w:t xml:space="preserve">_Buploads      LONG               Total Uploads(Bytes) </w:t>
      </w:r>
    </w:p>
    <w:p>
      <w:pPr>
        <w:pStyle w:val="PreformattedText"/>
        <w:bidi w:val="0"/>
        <w:jc w:val="left"/>
        <w:rPr/>
      </w:pPr>
      <w:r>
        <w:rPr/>
        <w:t xml:space="preserve">_Bdnloads      LONG               Total Dnloads(Bytes) </w:t>
      </w:r>
    </w:p>
    <w:p>
      <w:pPr>
        <w:pStyle w:val="PreformattedText"/>
        <w:bidi w:val="0"/>
        <w:jc w:val="left"/>
        <w:rPr/>
      </w:pPr>
      <w:r>
        <w:rPr/>
        <w:t xml:space="preserve">_Sclear        INTEGER            Screen Clear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ANS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R/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otocol_num  INTEGER            Protocol Record #        Yes </w:t>
      </w:r>
    </w:p>
    <w:p>
      <w:pPr>
        <w:pStyle w:val="PreformattedText"/>
        <w:bidi w:val="0"/>
        <w:jc w:val="left"/>
        <w:rPr/>
      </w:pPr>
      <w:r>
        <w:rPr/>
        <w:t xml:space="preserve">_Lmread        INTEGER            Last Msg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Lmboard       INTEGER            Las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oard visited. </w:t>
      </w:r>
    </w:p>
    <w:p>
      <w:pPr>
        <w:pStyle w:val="PreformattedText"/>
        <w:bidi w:val="0"/>
        <w:jc w:val="left"/>
        <w:rPr/>
      </w:pPr>
      <w:r>
        <w:rPr/>
        <w:t xml:space="preserve">_Lfboard       INTEGER            Last file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s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Bday          INTEGER            Birth DAY </w:t>
      </w:r>
    </w:p>
    <w:p>
      <w:pPr>
        <w:pStyle w:val="PreformattedText"/>
        <w:bidi w:val="0"/>
        <w:jc w:val="left"/>
        <w:rPr/>
      </w:pPr>
      <w:r>
        <w:rPr/>
        <w:t xml:space="preserve">_Bmonth        INTEGER            Birth MONTH </w:t>
      </w:r>
    </w:p>
    <w:p>
      <w:pPr>
        <w:pStyle w:val="PreformattedText"/>
        <w:bidi w:val="0"/>
        <w:jc w:val="left"/>
        <w:rPr/>
      </w:pPr>
      <w:r>
        <w:rPr/>
        <w:t xml:space="preserve">_Byear         INTEGER            Birth Year, 2 Digits </w:t>
      </w:r>
    </w:p>
    <w:p>
      <w:pPr>
        <w:pStyle w:val="PreformattedText"/>
        <w:bidi w:val="0"/>
        <w:jc w:val="left"/>
        <w:rPr/>
      </w:pPr>
      <w:r>
        <w:rPr/>
        <w:t xml:space="preserve">_Fdnloaded     UNSIGNED_INTEGER   Total Files Dnloaded </w:t>
      </w:r>
    </w:p>
    <w:p>
      <w:pPr>
        <w:pStyle w:val="PreformattedText"/>
        <w:bidi w:val="0"/>
        <w:jc w:val="left"/>
        <w:rPr/>
      </w:pPr>
      <w:r>
        <w:rPr/>
        <w:t xml:space="preserve">_Fuploaded     UNSIGNED_INTEGER   Total Files Uploaded </w:t>
      </w:r>
    </w:p>
    <w:p>
      <w:pPr>
        <w:pStyle w:val="PreformattedText"/>
        <w:bidi w:val="0"/>
        <w:jc w:val="left"/>
        <w:rPr/>
      </w:pPr>
      <w:r>
        <w:rPr/>
        <w:t xml:space="preserve">_Dntoday       INTEGER            Total Kilo-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imeon        INTEGER            Total time logg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day.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de ti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Mcredit       INTEGER            Matrix Credit </w:t>
      </w:r>
    </w:p>
    <w:p>
      <w:pPr>
        <w:pStyle w:val="PreformattedText"/>
        <w:bidi w:val="0"/>
        <w:jc w:val="left"/>
        <w:rPr/>
      </w:pPr>
      <w:r>
        <w:rPr/>
        <w:t xml:space="preserve">_Mposts        INTEGER            NO. of Conf.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ntered </w:t>
      </w:r>
    </w:p>
    <w:p>
      <w:pPr>
        <w:pStyle w:val="PreformattedText"/>
        <w:bidi w:val="0"/>
        <w:jc w:val="left"/>
        <w:rPr/>
      </w:pPr>
      <w:r>
        <w:rPr/>
        <w:t xml:space="preserve">_Ltime         UNSIGNED_INTEGER    Last TIME on-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TIM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ccess        UNSIGNED_INTEGER    Access Level </w:t>
      </w:r>
    </w:p>
    <w:p>
      <w:pPr>
        <w:pStyle w:val="PreformattedText"/>
        <w:bidi w:val="0"/>
        <w:jc w:val="left"/>
        <w:rPr/>
      </w:pPr>
      <w:r>
        <w:rPr/>
        <w:t xml:space="preserve">_Ibm           INTEGER             IBM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Osage         INTEGER             Use OSAGE edi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Slength       INTEGER             Screen Length </w:t>
      </w:r>
    </w:p>
    <w:p>
      <w:pPr>
        <w:pStyle w:val="PreformattedText"/>
        <w:bidi w:val="0"/>
        <w:jc w:val="left"/>
        <w:rPr/>
      </w:pPr>
      <w:r>
        <w:rPr/>
        <w:t xml:space="preserve">_Ansi          INTEGER             ANSI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More          INTEGER             More promp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Help          INTEGER             Help Lev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ull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Short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No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conf         INTEGER             Conf. Mail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= Yes             During LOG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Hotkey        INTEGER             Using HOTKE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=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agprompt     INTEGER             Prompt for D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             during New Uploa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YES            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Rpwd          UNSIGNED_INTEGER    Rotate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, Anything Else = NO.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Name  Variable Type       What it is           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Newuploads    INTEGER             New Uploads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Yes             during log-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imeleft      INTEGER             Time left for call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M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alltime      INTEGER             Time on-line for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Brate         INTEGER             Current Baud Rate       Yes </w:t>
      </w:r>
    </w:p>
    <w:p>
      <w:pPr>
        <w:pStyle w:val="PreformattedText"/>
        <w:bidi w:val="0"/>
        <w:jc w:val="left"/>
        <w:rPr/>
      </w:pPr>
      <w:r>
        <w:rPr/>
        <w:t xml:space="preserve">_Totalcalls    LONG                Total Calls to  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 n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Tusers        LONG                Total Users listed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user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ort          INTEGER             Current Serial Port     Yes </w:t>
      </w:r>
    </w:p>
    <w:p>
      <w:pPr>
        <w:pStyle w:val="PreformattedText"/>
        <w:bidi w:val="0"/>
        <w:jc w:val="left"/>
        <w:rPr/>
      </w:pPr>
      <w:r>
        <w:rPr/>
        <w:t xml:space="preserve">_Node          INTEGER             Current Node Number     Yes </w:t>
      </w:r>
    </w:p>
    <w:p>
      <w:pPr>
        <w:pStyle w:val="PreformattedText"/>
        <w:bidi w:val="0"/>
        <w:jc w:val="left"/>
        <w:rPr/>
      </w:pPr>
      <w:r>
        <w:rPr/>
        <w:t xml:space="preserve">_Farea#        INTEGER             Current File Area No.   Yes </w:t>
      </w:r>
    </w:p>
    <w:p>
      <w:pPr>
        <w:pStyle w:val="PreformattedText"/>
        <w:bidi w:val="0"/>
        <w:jc w:val="left"/>
        <w:rPr/>
      </w:pPr>
      <w:r>
        <w:rPr/>
        <w:t xml:space="preserve">_Marea#        INTEGER             Current Msg Area No.    Yes </w:t>
      </w:r>
    </w:p>
    <w:p>
      <w:pPr>
        <w:pStyle w:val="PreformattedText"/>
        <w:bidi w:val="0"/>
        <w:jc w:val="left"/>
        <w:rPr/>
      </w:pPr>
      <w:r>
        <w:rPr/>
        <w:t xml:space="preserve">_Farea_n       STRING(40)          File Area Name          Yes </w:t>
      </w:r>
    </w:p>
    <w:p>
      <w:pPr>
        <w:pStyle w:val="PreformattedText"/>
        <w:bidi w:val="0"/>
        <w:jc w:val="left"/>
        <w:rPr/>
      </w:pPr>
      <w:r>
        <w:rPr/>
        <w:t xml:space="preserve">_Marea_n       STRING(40)          MSG Area Name           Yes </w:t>
      </w:r>
    </w:p>
    <w:p>
      <w:pPr>
        <w:pStyle w:val="PreformattedText"/>
        <w:bidi w:val="0"/>
        <w:jc w:val="left"/>
        <w:rPr/>
      </w:pPr>
      <w:r>
        <w:rPr/>
        <w:t xml:space="preserve">_Lmsg          INTEGER             Low Message No.         Yes </w:t>
      </w:r>
    </w:p>
    <w:p>
      <w:pPr>
        <w:pStyle w:val="PreformattedText"/>
        <w:bidi w:val="0"/>
        <w:jc w:val="left"/>
        <w:rPr/>
      </w:pPr>
      <w:r>
        <w:rPr/>
        <w:t xml:space="preserve">_Hmsg          INTEGER             High Message No.        Yes </w:t>
      </w:r>
    </w:p>
    <w:p>
      <w:pPr>
        <w:pStyle w:val="PreformattedText"/>
        <w:bidi w:val="0"/>
        <w:jc w:val="left"/>
        <w:rPr/>
      </w:pPr>
      <w:r>
        <w:rPr/>
        <w:t xml:space="preserve">_Cmsg          INTEGER             Current Message No.     Yes </w:t>
      </w:r>
    </w:p>
    <w:p>
      <w:pPr>
        <w:pStyle w:val="PreformattedText"/>
        <w:bidi w:val="0"/>
        <w:jc w:val="left"/>
        <w:rPr/>
      </w:pPr>
      <w:r>
        <w:rPr/>
        <w:t xml:space="preserve">_Gflag         UNSIGNED_INTEGER    General Purpose Flags   Yes </w:t>
      </w:r>
    </w:p>
    <w:p>
      <w:pPr>
        <w:pStyle w:val="PreformattedText"/>
        <w:bidi w:val="0"/>
        <w:jc w:val="left"/>
        <w:rPr/>
      </w:pPr>
      <w:r>
        <w:rPr/>
        <w:t xml:space="preserve">_Vendor        STRING(45)          Product Vendor          Yes </w:t>
      </w:r>
    </w:p>
    <w:p>
      <w:pPr>
        <w:pStyle w:val="PreformattedText"/>
        <w:bidi w:val="0"/>
        <w:jc w:val="left"/>
        <w:rPr/>
      </w:pPr>
      <w:r>
        <w:rPr/>
        <w:t xml:space="preserve">_Product       STRING(45)          Product Name            Yes </w:t>
      </w:r>
    </w:p>
    <w:p>
      <w:pPr>
        <w:pStyle w:val="PreformattedText"/>
        <w:bidi w:val="0"/>
        <w:jc w:val="left"/>
        <w:rPr/>
      </w:pPr>
      <w:r>
        <w:rPr/>
        <w:t xml:space="preserve">_Catnum        STRING(15)          Catalog                 Yes </w:t>
      </w:r>
    </w:p>
    <w:p>
      <w:pPr>
        <w:pStyle w:val="PreformattedText"/>
        <w:bidi w:val="0"/>
        <w:jc w:val="left"/>
        <w:rPr/>
      </w:pPr>
      <w:r>
        <w:rPr/>
        <w:t xml:space="preserve">_Uprice        REAL                Product Unit Price      Yes </w:t>
      </w:r>
    </w:p>
    <w:p>
      <w:pPr>
        <w:pStyle w:val="PreformattedText"/>
        <w:bidi w:val="0"/>
        <w:jc w:val="left"/>
        <w:rPr/>
      </w:pPr>
      <w:r>
        <w:rPr/>
        <w:t xml:space="preserve">_Terms         STRING(45)          Sales Terms             Yes </w:t>
      </w:r>
    </w:p>
    <w:p>
      <w:pPr>
        <w:pStyle w:val="PreformattedText"/>
        <w:bidi w:val="0"/>
        <w:jc w:val="left"/>
        <w:rPr/>
      </w:pPr>
      <w:r>
        <w:rPr/>
        <w:t xml:space="preserve">_Lcname        STRING(40)          Last Callers Name       Yes </w:t>
      </w:r>
    </w:p>
    <w:p>
      <w:pPr>
        <w:pStyle w:val="PreformattedText"/>
        <w:bidi w:val="0"/>
        <w:jc w:val="left"/>
        <w:rPr/>
      </w:pPr>
      <w:r>
        <w:rPr/>
        <w:t>_Lccity        STRING(30)          Last Callers City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 couple of restrictions placed on 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use a predefined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only  use predefined  variables  in  t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ression (if, elseif, while, etc.). You may use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variable in an assig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ssign a value to the predefined  variab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value you assign MUST be contained in  an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.  You  may  not assign  a  constant 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restrictions  drastically speed  up  over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  and  greatly  reduces  the  size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mmand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l/I Command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requires all commands start with  the  undersc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and all commands have to end with a  semicol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verything else is igno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ason is error trapping. The compiler has  a  m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 chance  of trapping bad commands,  command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properly, and other items that a language  compi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ght otherwise mi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'C'  programmer  will tell you,  it  generall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locking up that tells him that he did somet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ong and not the compil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think  this format will allow the COMPILER to  do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better job when it comes to trapping  things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lock up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arguments  used within a specific command  must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t least one blan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_if(rtcode &gt; 1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 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use UPPER case, LOWER case, or any  combin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uits you, SPL/I with treat them the same, with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ion of strings constants and character 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anguage 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L/I language syntax is a little different than 'C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ntax.  'C'  is  fairly free flowing and  lets  you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gs almost any way you want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= starting_valu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 = y ; x &lt; 10 ; x++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the sam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=starting_value();x&lt;10;x++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one LOOKS impressive, but....  the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generated by the 'C' compiler would be the same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. The first example is a b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PL/I, you would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starting_value(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(x = Y : &lt; 10 : 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uld not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x = call starting_value(Y) : &lt; 10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'C' you can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This test #%d\n",get_test_number(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uld also do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= get_test_number(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This is test #%d\n",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OOKS impressive, but again, the compiler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 the same instructions for bot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SPL/I, we're not going to allow that type of  f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 design for several reas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crosoft  and other companies that sell  compilers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expected to help programmers when they have proble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bugging their code or trying to figure out HOW to ma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ogram do what they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, on the other hand, expect to do quite a bit of tha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not programmers and we aren't going to treat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programm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we will be seeing a lot of SPL/I code, we  w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o be easy to read so we don't have to spend to  m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figuring out what it is you're attempt to d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ther reason is compiler error trapping.  With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  more  or less fixed, the compiler can do  a  l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in the way of error trapping than a traditional 'C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.  See the section on ITLINK error codes,  the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BUNCH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is  a STRUCTURED language.  Structured  basic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flow goes in one direction and there is  gener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one way 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L/I programs END with the word _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SPL/I program starts, it will continue to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until it hits the instruction _MEND. Hi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is the ONLY way you may exit an SPL/I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ould be a typical SPL/I program when you wan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 of the program to execute more than once. The wh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 keeps the program running until you signal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top by changing NOT_DONE to 0, the while condi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returns FALSE and the while loop term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PL/I commands begin with the underscore  charac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.  So does most C commands, but the compiler  will  ad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underscore for you. We'll require you to add it 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can trap unknown commands, or those  spelled  wr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PL/I commands must end with a semicolon, so do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commands, in most ca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ine that does not end with ; will be thrown out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mment line. The only exception is the underscore.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character is an underscore, the line must  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semicolon. If it doesn't, the compiler will  sto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n error mess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uses /* to start a comment and */ to end a  commen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seen a lot of 'C' programmers pulling  their  hai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trying  to  find a misplaced  /*  or  */  sequenc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pefully, my method of commenting will not cause 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'  uses the { and } brackets to show the body  of  if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, if/else statements. Believe me, I've spent  HOU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find a misplaced or missing bracket. It can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y  hard  to  spot a  missing  character  when 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ing at several thousand of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languages use BEGIN and END to show the bodie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d while. It is  easier to spot a missing word,  b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has a drawb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(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 not  to hard to follow, but since  END/BEGIN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for everything, it can be a tad difficult  figu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 if  a specific END goes with an IF, FOR,  or  WH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y all use the same BEGIN/END Symbo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uses  a  different 'END'  type  symbol 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.  IF uses ENDIF, ELSEIF uses EEND, WHILE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ND,  FOR uses FEND, SWITCH uses SEND, CASE use  BREAK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hould help when it comes to debugging a  progra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so  helps the compiler when it  is  doing  ne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s, Variable Types, And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SPL/I  program  is  a  collection  of  comman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ouped   into   procedures.  A  procedure   as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ROUTINE, separated from the other groups b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the procedures chosen 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_PROCEDURE(the procedures chosen name);" mark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of the sub-routine and "_PEND" mark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sub-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structions between these two statements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ng TO this procedure and would only be execu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procedure is called, see the section _CAL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planation on HOW to call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OCEDURE(the procedures chosen nam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your typical procedure with one exce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cedure known as MAIN. MAIN is  define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nd this procedure starts with the first  li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de,line 1. Since all SPL/I programs will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rocedure, you do not have to define it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have to mark the END of the procedure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%s\n",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uld be your typical SPL/I program that  do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any procedures other than MAIN. Notic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statement in the program, _MEND. _MEND is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mark the end of 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 use  this  to  signal  where  the 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ll(print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prin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s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program   has  TWO  procedures,   MAIN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NAME.  You will notice that the 2nd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AFTER the _MEND. It will ONLY be executed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CALLED. In this case, I did call it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 the  variable  "name"  contained   "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prin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s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program  uses  TWO  procedures,   MAIN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NAME.  If  you  run it, the  output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nk,  there was no output because  PRINTNAME  w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alled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only does a variables have a CLASS, it also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YPE. The variables TYPE is determined by  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as  defined.  SPL/I  supports  two  TYPES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, global and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global variable is one who's  _define_var(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was placed in the MAI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global  variable can be accessed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  procedure and by other PROCEDURES,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exception and I'll explain that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cow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_M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ose were GLOBAL variables, they were defin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A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automatic variable is one you defined in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OTHER THAN M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 automatic  variable is  different  from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LOBAL  variable in two ways: It can  ONLY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ed  by the procedure it was  defin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it will vanish as soon as you  leav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cow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define_var(goats,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call(addition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The Total was : %d\n",total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procedure(add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efine_var(total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total = cow + goat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e  example,  "total"  is  an   automati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  because  it was defined  insid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  ADDITION. Goats and cows  are  bo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LOBAL variables because they were defin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 soon  as  you  exit  from  the 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, total will disappear and the  memo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store it will be fr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line   "_printf("The   Total   was   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d\n",total);"  is ILLEGAL because total  do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exis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total" was defined in the procedure ADDITIO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an automatic variable and as far as MA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ncerned, it never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COWS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M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OCEDURE(AD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COWS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is  example, I've defined COWS  in  the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  and  I've also defined COWS in  the  AD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.  Yes, this is legal and no it 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  nor will it alter the contents of the  C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n 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 this WILL do is keep you from  acc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LOBAL  variable  "COWS" because  you   defined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variable "COWS" inside this procedure.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you are IN this procedure, any reference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OW" will reference the AUTOMATIC variable and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++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++ function is a QUICK method of increment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x by 1 and has very little 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_COPY_CH for example of the possible uses of the _+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--  function is a QUICK method  of  decremen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x by 1 and has very little 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ring  variable  name has  the  contents  of  "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". The variable len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len(name,len); {Place the length of name in len, 9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len &gt; 0 .OR. len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name,le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tc(ch,name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--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erminates when the value in len reaches -1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yS 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: Prints the contents of n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tol(destination,sourc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toi(destination,sourc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tof(destination,sour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: User defined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    :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hree functions; atol, atoi, and atof translat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  of STRING CLASS variables to  either  INTEG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, or REAL numbers and place the resulting numbe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l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 fit in a LONG CLASS variable. 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i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ill fit in an INTEGER CLASS variable.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of  translates the contents of the string to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ill fit in an REAL CLASS variable. 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stination' must be REAL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eed to translate a string answer, one  obt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aller, into NUMB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 use  the CAST function, but  CAST  not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 the CONTENTS of the variable, it  also 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variables  CLASS  and  you  may  not  want   th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ecially  if you plan on reusing the  string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 on. If you CAST it, then it would no longer B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input,string(80)); </w:t>
      </w:r>
    </w:p>
    <w:p>
      <w:pPr>
        <w:pStyle w:val="PreformattedText"/>
        <w:bidi w:val="0"/>
        <w:jc w:val="left"/>
        <w:rPr/>
      </w:pPr>
      <w:r>
        <w:rPr/>
        <w:t xml:space="preserve">_define_var(result,integer); </w:t>
      </w:r>
    </w:p>
    <w:p>
      <w:pPr>
        <w:pStyle w:val="PreformattedText"/>
        <w:bidi w:val="0"/>
        <w:jc w:val="left"/>
        <w:rPr/>
      </w:pPr>
      <w:r>
        <w:rPr/>
        <w:t xml:space="preserve">_define_var(l1,long); </w:t>
      </w:r>
    </w:p>
    <w:p>
      <w:pPr>
        <w:pStyle w:val="PreformattedText"/>
        <w:bidi w:val="0"/>
        <w:jc w:val="left"/>
        <w:rPr/>
      </w:pPr>
      <w:r>
        <w:rPr/>
        <w:t>_define_var(r1,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printf("Enter a number between 1 and 32000 ? "); </w:t>
      </w:r>
    </w:p>
    <w:p>
      <w:pPr>
        <w:pStyle w:val="PreformattedText"/>
        <w:bidi w:val="0"/>
        <w:jc w:val="left"/>
        <w:rPr/>
      </w:pPr>
      <w:r>
        <w:rPr/>
        <w:t>_gets(input,7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>_printf("\nYou entered %d (INTEGER CLASS) \n",resul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l(l1,input); </w:t>
      </w:r>
    </w:p>
    <w:p>
      <w:pPr>
        <w:pStyle w:val="PreformattedText"/>
        <w:bidi w:val="0"/>
        <w:jc w:val="left"/>
        <w:rPr/>
      </w:pPr>
      <w:r>
        <w:rPr/>
        <w:t>_printf("You entered %l (LONG CLASS)\n",l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tof(r1,input); </w:t>
      </w:r>
    </w:p>
    <w:p>
      <w:pPr>
        <w:pStyle w:val="PreformattedText"/>
        <w:bidi w:val="0"/>
        <w:jc w:val="left"/>
        <w:rPr/>
      </w:pPr>
      <w:r>
        <w:rPr/>
        <w:t>_printf("You entered %r (REAL CLASS)\n",r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utput, assuming the caller entered 512.2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ed 512 (INTEGER CLASS) </w:t>
      </w:r>
    </w:p>
    <w:p>
      <w:pPr>
        <w:pStyle w:val="PreformattedText"/>
        <w:bidi w:val="0"/>
        <w:jc w:val="left"/>
        <w:rPr/>
      </w:pPr>
      <w:r>
        <w:rPr/>
        <w:t xml:space="preserve">You entered 512 (LONG CLASS) </w:t>
      </w:r>
    </w:p>
    <w:p>
      <w:pPr>
        <w:pStyle w:val="PreformattedText"/>
        <w:bidi w:val="0"/>
        <w:jc w:val="left"/>
        <w:rPr/>
      </w:pPr>
      <w:r>
        <w:rPr/>
        <w:t>You entered 512.24 (REAL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procedure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is used to access other procedures, re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_NAME  with the name of the procedure you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soon  as  you exit the  procedure,  you'll  contin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ing  the  instructions directly  after  the  _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PRINT_THI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cedure "PRINT_THIS" contained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Inside the procedure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output would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line before the c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ide the proced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line after th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ALL to invoke procedures is VERY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PRINT_THI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output would look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line before the c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ide the proced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line after th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JUST as fas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the line before the call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Inside the procedure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is is the line after the call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chickens, Cla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ckens : user defined variab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: The variables NEW data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CAST lets you quickly change a  variab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 CLASS and have the CURRENT contents placed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safely CAST up to larger data CLASS beca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largest CLASS always includes the  LOWER  CLASS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 be  careful  when  CASTING  down  to  lo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ES. If the variable you're CASTING has a valu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larger than the upper range of the new  data  CLAS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will be altered to FIT into the new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X,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has the an INTEGER data CLASS and contains the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UNSIGNED_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now as an UNSIGNED_INTEGER data CLASS and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now has a LONG data CLASS and contains the value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where you can get into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REA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_VAR(X,32769.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has a REAL data CLASS and contains the value 32769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 has  a LONG data CLASS and  contains  the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a LONG is an extended integer, the .55  was  l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asting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UNSIGNED_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 has  an  the  data  CLASS  UNSIGNED_INTEGER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value 32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now has the data CLASS of an INTEGER and  contains 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768. The value when from positive to negative  beca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iginal  value  exceed the  maximum  range  of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  can be very useful, but it can also get you  in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if you aren't car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  becomes  even  more  confusing  when  you 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ing in and out of CHARACTER and STRING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you  have  defined  CH  as  a  CHARACTER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.  You use _GETC(CH,1) and the caller  types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cast ch to an integer,  _CAST(CH,INTEGER),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end up with ch containing 65, the ASCII  value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ast ch to a string, _CAST(CH,STRING), you'll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with ch containing "A". Notice the double quotes,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NOT  the  same  as 'A'. CH is  now  a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pable of holding a string one character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'string'  was declared as  STRING(80)  and  h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67"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string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ould have the integer number 65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T(string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would have 'C' in it, 67 is the ASCII valu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percase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tart casting outside of the  integer  fami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can get hard to follow,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directo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: A user defined variable, STRING CLASS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HDIR does the same works like the DOS CD command, 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change DRIVES if a drive letter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does NOT remember where you were. It i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you  to restore the current drive  and/or 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re done with what every it was you were  do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"D:\game2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hdir("C:\osiri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(variab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: User defin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very FAST way to clear a variables contents. If  i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INTEGER, UNSIGNED_INTEGER, LONG, UNSIGNED_LONG, REAL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HARACTER the value will be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t is a STRING CLASS variable, the contents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NULL, empt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An empty string has the string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um, 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um, 1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Sum = %d\n",su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ear(sum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Sum = %d\n",su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S will clear the screen, using the screen clear meth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selected; ansi, FF, or CR/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or(val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: INTEGE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lor function uses ANSI to change  the  foregr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to  the  color pointed to by  value,  an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can be any number between and including 1 - 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#                   Color Pro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     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                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                       G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                       C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                      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                      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                       Bro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                       Wh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                       Gr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                   Light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                      Light G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                        Light C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                     Light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                 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                      Ye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16 to the above to generate Blinking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9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Hello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!" would be printed in Light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HELLO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" would be printed in blinking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_queue_status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checks the Osiris command stacking  que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laces a 0 in rtcode if there are pending  comman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commands are pending, a 1 is placed in r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_queue_status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rtcod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displaymenu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nvert_to_bbs_case(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  : A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rts the contents of s1 to BBS case (first lett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ord to upper case and the rest of the word to  lo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altering one of the user  record  pre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and  it is a string variable, you  must 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to convert the contents of to  BBS  c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lacing it back into the predefin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ity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city,_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Edit City Field : %s",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nvert_to_bbs_case(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_CITY,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string,pos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  : user defined variable, CHARACT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: user defined variable,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: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 is a high speed function used to extract a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a single character from a string. The  charact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ch. This function does NOT alter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to extract is pointed to b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mind that a STRING CLASS is actual made  up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5  CHARACTERS  tied together  by  the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e. But, each individual character can be extra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rk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even the C programming language, starts  labe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s in a string with 0. That can,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s,  be confusing since we're use to starting 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has a position of 1, O has a position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xtract Y from this string and assuming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amed JOH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JOHN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ch, CLASS CHARACTER, now has the 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2nd character in your name is %c\n",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2nd character in your name is 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5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ame,_name); _assign(c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x = 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name,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ch != ' ' .AND.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ch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++(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_ch(ch,name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segment will print the callers FIR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3 defines set-up the variables that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. The first assign copies the callers  na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the  predefined  variable  _name,  into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alle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econd  define  makes  sure   the 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,  ch,  contains  something  other  than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th  statement  is  used  to  initializ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x  to  0. The  math  statement  has  l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head than the assign so it is quicker. 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 character  within  a  string  has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f 0, we want x to also b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hile segment of the program that will loop 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CH does not have a space in it, but ch do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something in it. The "SOMETHING IN IT"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safety catch that will keep us from  excee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d of the string if a space isn't included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ab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this case you really don't have to worry  ab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because  Osiris does require  two  names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always a space between them. I wanted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it so you'd KNOW that under most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use this type of safety catch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a string is totally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hile(ch != ' ' .AND.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glue that holds the thing together. 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as the variable ch does not have the value 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  ' or space .AND. it does have something  in  i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execute the body of the while loop. That's wh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used the assign statement to initialize ch.  W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make sure ch will pass the test so the bod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while statement will be executed  as  le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utc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uses the high speed, low overhead,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routine to display the contents of  ch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have used _printf("%c",ch), but _putc(ch)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++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something you haven't seen  yet,  but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cally  bumps the value in the variable x by  1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has almost zero overhead and it is the  fas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of incrementing an Integer variable by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copy_ch(ch,name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we copy a character from name,  TYPE  STR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ch, CHARACTER CLASS. The character to copy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he variabl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 ( name = John Do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Contents           Times Though The Loop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0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J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1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o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2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h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3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n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4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SPACE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terminates, ch has a space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output: Joh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is an example of why you should normally 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fety che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 ( name = JohnDo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Contents           Times Though The Loop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0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J  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1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o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2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h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3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n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4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D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5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o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6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              e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              7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     NULL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just looked for a space, you would not 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.  You  would continue to increment  x  and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be in an infinite loop, until 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  to  access a memory address that  did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nd then the computer would lock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tents of any STRING variable,  will  alw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 with  a NULL, a zero, which will  eval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always use a safety catch if you're not s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you're testing for is going to be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we know that a space is going to be  there,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se, the best way to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while(ch != ' '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utc(ch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++(x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py_ch(ch,name,x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ing  away  with the .AND. will  create  a  fas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ntin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tatement can be used in a while loop to alte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flow of a program. When _continue is encounter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t of the iteration will be skipped and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to be st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 count &lt; 20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ount &lt; 101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100 times through, the _IF(count &lt; 101)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continue statement to be execu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 count &lt; 201);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ount &lt; 101);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continue;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rintf("Count = %d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urget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w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, : User defined variables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retrieves the current 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, and stores it in the variables ROW and 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urget function would be used in  conjunction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ndow  functions  to save  the  cursor,  prio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ing a window, and then restore the cursor afte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as been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Openwindow/Closewindow/Clearwindow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ofweek(d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ayofweek  returns the current day of the week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day. Days are numbered 1- 7 representing Mon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today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ofweek(to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following  commands  pertain  to  Btree  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.  See  the section on Btree  databases  for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on database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ddrecord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adrecord(rtcode,ke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from(dest,field#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database(f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leterecord(rtcode,ke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writerecord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pyto(field#,sour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ddrecord(),  adds the current database record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adrecord(rtcode,key),   loads  the  database 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d  to  by KEY. 1 is placed in  Rtcode,  a  INTE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variable, if the record was loaded. 0 is plac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if the record could not be loaded, i.e., the 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not match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 is a string variable or a string  constant  cont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from(dest,field#),  copies  a database field  to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variable so you can work with or displ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.  The  database  field will be  CAST  to  fi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LASS,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if field #3 contained 3456.99 and  d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 a INTEGER CLASS variable, 3456 would be 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.  To  successful CAST field 3, you  would  ne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REAL CLASS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field  3 contained "THE SYSOP" and dest was  a  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variable,  0  would be placed in  dest.  Field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string  data and you should  have  provided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LASS variable to hol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database(fname), opens the database pointed  to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name, a STRING CONSTANT. Fname should contain the  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,  path, and name of the database (minus 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OpenDataBase("C:\osiris\vetlink"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s  the  vetlink database located  in 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:\osiris".  The  files vetlink.dat,  vetlink.idx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link.dbs must be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database(), close the current database. Failu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 a  database prior to exiting a  command  fil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opening  another  database  can  have  un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nextrecord(rtcode), get the next available 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 If another record is available, 1 is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If  no records are available, 0  is 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 Rtcode  is  a user  defined  variable,  INTE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tofirstrecord(),   positions  the  internal 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r so the next call to GetNextRecord will  retrie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cord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leterecord(rtcode,key),  deletes the database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d  to  by Key. Key is a STRING CLASS  variabl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constant. If the record was deleted, 1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Rtcode,  an  INTEGER CLASS variable.  If  no 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d the KEY, 0 is place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writerecord(),  saves  the  current  record  to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This function is generally used when you al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on-key field in a record and want the new field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to(field#,source), copies the contents of sour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abase  field pointed to by Field#. The  data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is CAST to fit the databas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name,cla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: The name you have chosen to call this 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:   A  variable needs to have its  CLASS  announ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define it.  SPL/I uses eight keywords to set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LAS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signed_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nsigned_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ring(siz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w  is a chart showing the different CLASSES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ey can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                         R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teger                   -32768  to 3276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Number     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(*1)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(*2)               Segment and offset addres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1  A  string must have its size declared,  the  maximu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of  characters it can hold.  For  all  prac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, there is no limit on the size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, the bigger the string, the more memory it take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have a limit on the memory SPL/I will allow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 for variable storage. SPL/I will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40,000 bytes of heap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p  is  the  memory, assigned to the program  by  DO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to the program after it has loaded  and  alloc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ow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 create a string that can hold up  to  40,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,  but  that would use all of  your  variable  HEA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 and there isn't a whole lot you can do with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,  in  most cases, does NOT check  the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to  see if it has enough space  to  st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 you're attempting to put in it. It is  up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to  see that you don't put  something  into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that's to big to fit. This isn't unique,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ing languages leave it up to the programm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that type of grun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efine_var(name,string(2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name,"This string is way to long to fit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ults, undefined. By that I mean anything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name,String(8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s      a     variable     called      name    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  CLASS     with     a     maximum      stor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is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um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 variable called sum with an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output,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a variable called output with a FIL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ay I do in all my 'C' programs  and  I'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doing  it in my SPL/I programs  so  read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r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 not  a  bad idea to setup a  couple  of  GR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ER  variables  and a couple  of  80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o handle repetitive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generally always set-up two INTEGER variable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lways call them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don't use them for any specific purpose. But I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 them in FOR loops, to hold return codes,  loo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ers  (such  as  _++(x) and  _--(x),  and 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work 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redefining  a couple of  work  variables,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 can run faster because it doesn't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allocate variables for repetitive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using static names, I know by looking at my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those  variables can be safely used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s I've outl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also setup two string variables, 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  characters, and I almost always use  the  na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nk1 and junk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also setup a CHARACTER variable and I  alw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t 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redefining  those 5 variables, I know  I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ways have something to work with and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run  faster  because  it  doesn't  have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allocate and deallocat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record(data_file,index_file,record_no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no  : 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_file contains the full drive, path, and filenam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_file  contains the full drive, path, and  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mo ind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_NO  is the memo record number you want 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ection  in  SE400 on Memo  databases  for  fur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mo_record("c:\add.dat","c:\add.idx",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 the 3rd memo record from the add databas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the add.idx file to find the location of  the  3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nu(cmds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s  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name  : A  user defined variable, STRING  CLASS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 special   TYPE   of  _display_text()  function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HOTKEYS  to interrupt  the display.  This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the displaying  of  a menu from within Osiri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caller  with HOTKEYS presses a valid menu op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will stop and Osiris processes th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S  is  a  string of  UPPERCASE  characters   or  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ME is the name of the menu t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menu("ABCDEFG?","MSGAREA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   the   menu   MSGAREA.MMU/ANS/ASC   and  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,B,C,D,E,F,G,  or  ? is sent by the caller;  abor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d proceed with the next command, generally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text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 User defined, STRING CLASS, variable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calls the MMU system to display  a 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This would be the fastest method of display  lar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lumes of text that does not need formatting. U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system would allow you to use the MMU color comma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uld allow the caller to break out of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under any circumstances use the MMU  scri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[RUN_PROGRAM] in ANY file you display 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_display_text command. Your system will LO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FILENAME,"C:\OSIRIS\USER.LO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ISPLAY_TEXT(FILE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PLAY_TEXT("C:\OSIRIS\USER.LO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rinfo(path,pro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 :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  :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d to create the RBBS/QuickBBS DORINFOx.DEF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pointed to by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 is the name  of the  external program, generally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file used to  change into the directory  and 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rinfo("c:\osiris\game2","runtw.ba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is  example, dorinfox.def will be written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directory c:\osiris\game2 and the program  runtw.b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then  be  executed. The extension  of  .bat  is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, but it guarantees that runtw.exe or  runtw.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call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2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orsys(path,pro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 :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  :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used  to create  DOOR.SYS  in  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 is the name  of the  external program, generally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file used to  change into the directory  and 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orsys("c:\osiris\game2","runtw.ba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is example, DOOR.SYS will be written in  the  sub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c:\osiris\game2 and the program runtw.b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be executed. The extension of .bat isn't  requir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it  guarantees that runtw.exe  or  runtw.com  is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body   of  the  _elseif  statement   is   execu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vely,  depending  on the value  of  'expression'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'expression'  is evaluated. If  'expression'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body1 is executed. If the 'expression' is  fal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2 of the _ELSEIF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 is  a  sequences  of  TES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d  to  either  TRUE  or  FALSE.  The  TESTS 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cal to those available under the _IF function.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_IF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1  and  BODY2  require  the  _ELSE  declaration 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two b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ger variable COW contains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ing _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OW &lt; 1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don't have many cows do you?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OW &gt; 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have a LOT of cows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n't anything WRONG with this, it will work, 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does require TWO different evaluations, one for 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.  That doesn't take a LOT of time, but this  type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would benefit for _ELSE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program done with ELSE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COW &lt; 1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don't have many cows do you?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print("You have a LOT of cows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you're going to print one or the other, you 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 to  test  one of them. If it  fails,  then 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 going to print th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ten  life  offers us more than two  choices.  You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  the elseif structure by NESTING multiple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s. It can get a little difficult to read, s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eful  you don't go too deep. We've tested the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ed 12 levels without running into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Nesting Elsei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result,integer); </w:t>
      </w:r>
    </w:p>
    <w:p>
      <w:pPr>
        <w:pStyle w:val="PreformattedText"/>
        <w:bidi w:val="0"/>
        <w:jc w:val="left"/>
        <w:rPr/>
      </w:pPr>
      <w:r>
        <w:rPr/>
        <w:t xml:space="preserve">_define_var(input,string(5)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sprint("Beginning Test\n"); </w:t>
      </w:r>
    </w:p>
    <w:p>
      <w:pPr>
        <w:pStyle w:val="PreformattedText"/>
        <w:bidi w:val="0"/>
        <w:jc w:val="left"/>
        <w:rPr/>
      </w:pP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_elseif(result = 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if(result = 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result = 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You entered 2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Select a number (1 or 2) ?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s(input,1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atoi(result,input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elseif(result = 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This time you entered 2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sprint("This time you entered 1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one nested 12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sprint("Enter your selection (A-Z) ? "); </w:t>
      </w:r>
    </w:p>
    <w:p>
      <w:pPr>
        <w:pStyle w:val="PreformattedText"/>
        <w:bidi w:val="0"/>
        <w:jc w:val="left"/>
        <w:rPr/>
      </w:pP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>_sprint("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if( ch = 'A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printf("CH = A\n"); </w:t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lseif( ch = 'B'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printf("CH = B\n"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CH = C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elseif(ch = 'D'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printf("CH = D\n"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lseif(ch = 'E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CH = E\n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lseif(ch = 'F'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printf("CH = F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if(ch = 'G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printf("CH = G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if(ch = 'H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printf("CH = H\n"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ch = 'I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printf("CH = I\n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if(ch = 'J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H = J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lseif(ch = 'K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rintf("CH = K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lseif(ch = 'L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printf("CH = 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sprint("Not a valid selectio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akes no more MEASURABLE time to reach the inner m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 statement than to read the 3rd printf 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level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will select this method for menus, but there is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or rather easier approach (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isplay your menu her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sprint("Please enter your selection ? 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rint("\r                                       \r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Q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Quit Requested.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A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B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B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C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C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ch = 'C'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CH = D\n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ntinu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_sprint("That is not a valid selection!\r"); </w:t>
      </w:r>
    </w:p>
    <w:p>
      <w:pPr>
        <w:pStyle w:val="PreformattedText"/>
        <w:bidi w:val="0"/>
        <w:jc w:val="left"/>
        <w:rPr/>
      </w:pP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_sprint("                              \r"); </w:t>
      </w:r>
    </w:p>
    <w:p>
      <w:pPr>
        <w:pStyle w:val="PreformattedText"/>
        <w:bidi w:val="0"/>
        <w:jc w:val="left"/>
        <w:rPr/>
      </w:pP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>_sprint("\rLine after WEN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 we've used the while's CONTINUE statement to  sk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ing lines in the body of the while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we've found a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n't any faster or slower than the nested  ELSE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, but given the number of nest levels it  bypass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lot easier to read, and debu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of  you will no doubt worry that the  a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access &lt; 10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body  of this if statement contains  5000   line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de. I'm not going to expand this document by  500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program  is being executed from  the  disk,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at a time, if the IF test fails . . .  t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 be  a  noticeable  delay  as  the   next   5000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were read from the disk and 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,  there  is  no  delay. If the  IF  test  fails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 following  _ENDIF will be  executed 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100ths of a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can  do  this by using a  principle  known  as  base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cement addressing or explicit addressing. The id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at within a program the relative positions of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 statements  are fixed, such that  if  the 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of any one statement in the program were  know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 the   address  of  other  statements   could 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d.  To  do this, I would compute  the  dista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the statement whose absolute address is know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ne  who's address is to be  found.  The  distan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in bytes, is call a dis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 has one advantage that most compiler do not ha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a  program, EXE or COM is compiled,  the  compi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not  know  the  base  address  for  the   sta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.  It  has  to leave the base  address  as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nd do something like JUMP BASE_REGISTER+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,  on the other hand, know exactly where the  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  is  going  to  be  so  I  can  calculate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cement  address  during the compile and  ente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instead of an explicit  address.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save the command processor a lot  of  comput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JMP instruc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xecute(memory,program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: An integer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: A user defined variable, STRING CLASS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enables you to run a DOS  command,  b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or another program as a sub-task of your 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ize  of  the program you can run  depends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memory you have allocated to the program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allocate from 90K to 634K to the program. Attemp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llocate  LESS  than 90K  will  generally  lock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when  the command processor attempts  to  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com.  The amount of memory is specifi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 argument,  an  integer  constant.  The  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REQUIRES an 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, DOS command, or batch file to  run,  a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any command line arguments that program may  ne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in the program argument. This argument may b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onstant or it can be a string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program, batch file, or DOS command has 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d, the return code, if any, will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RTCODE. RTCODE MUST be an integer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basic Bru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QUICKBASIC  Brun modules  conflict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lay cache. If you request 600K or more 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will flush the overlay cache, free the 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XMS memory allocated to the cache and then clo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Osiris.ovl   file   before   executing 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return,  the  overlay  cache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located   and  the  Osiris.ovl  file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suppose that you have just completed filling out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 of some type and you want to store that form in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kzip archive, encrypted with a password. You also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aller  to pick-out the name of  the  finished  z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cmd_line,string(128)); </w:t>
      </w:r>
    </w:p>
    <w:p>
      <w:pPr>
        <w:pStyle w:val="PreformattedText"/>
        <w:bidi w:val="0"/>
        <w:jc w:val="left"/>
        <w:rPr/>
      </w:pPr>
      <w:r>
        <w:rPr/>
        <w:t xml:space="preserve">_define_var(pwd,string(9)); </w:t>
      </w:r>
    </w:p>
    <w:p>
      <w:pPr>
        <w:pStyle w:val="PreformattedText"/>
        <w:bidi w:val="0"/>
        <w:jc w:val="left"/>
        <w:rPr/>
      </w:pPr>
      <w:r>
        <w:rPr/>
        <w:t xml:space="preserve">_define_var(fname,string(13)); </w:t>
      </w:r>
    </w:p>
    <w:p>
      <w:pPr>
        <w:pStyle w:val="PreformattedText"/>
        <w:bidi w:val="0"/>
        <w:jc w:val="left"/>
        <w:rPr/>
      </w:pPr>
      <w:r>
        <w:rPr/>
        <w:t xml:space="preserve">_define_var(len,integer); </w:t>
      </w:r>
    </w:p>
    <w:p>
      <w:pPr>
        <w:pStyle w:val="PreformattedText"/>
        <w:bidi w:val="0"/>
        <w:jc w:val="left"/>
        <w:rPr/>
      </w:pP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>_define_var(loop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clear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hile(len &lt;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Please Enter a Password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pwd,8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trlen(pwd,le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f(len &lt;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\n\nYou have to enter a Password.\n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>_clear(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hile(len &lt; 1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print("Please Enter a Filename ? 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gets(fname,8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strlen(fname,le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if(len &lt; 1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\n\nYou have to enter a filename.\n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(rtcode = 0 : &lt; len : 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copy_ch(ch,fname,rtcode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if(ch = '.'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sprint("'.' is not legal. *I'll* add the extension!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lear(len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sprint("Press RETURN to Try Again.\n"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ilexists(rtcode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printf("I'm sorry, '%s' already exists.\n",fname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Please select a new name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sprint("\nPress RETURN to continue.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f(rtcode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sign(not_don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print("Please stand by, archiving in progress . . . 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printf(cmd_line,"pkzip -m -ex -s%s %s form1.txt",pwd,f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xecute(256,cmd_lin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sprint("\n\nArchive failure. Please notify Sysop.\n\n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nlink("form1.tx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stre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 : A user defined variable, FILE CLASS,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used to ope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close function closes the file pointed by  stre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buffer is flushed prior to  closing,  provi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as opened with "WRIT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c:\osiris\cbis1.log",IN,"read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all(val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closeall function closes ALL open files. All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s are flushed prior to closing, provided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pened with "WRIT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use this function as a DEBUGGING aid prio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ing  a command file to determine if you have  fai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ny op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_fcloseall has to close any open file, the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losed will be assigned to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OpenFiles,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closeAll(Open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pen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rintf("\aE\aR\aR\aO\aR\a!\a!\a!\a\n\n"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rintf("I screwed up and left %d Files Open.\n",OpenFiles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"\nI'd better check this out ASAP!\n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ets(string, N, Stream, Rtcode, Fla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     : Number of characters to rea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: A user defined variable, FILE CLAS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me variable used to open the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: 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gets functions reads a string from the  fil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s  it  in "string". Characters are  read  from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file position up to and including the first new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character, up to the end of the file, or until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of  characters read is equal to  n-1,  which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sult  is  stored  in  "str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 will  determine  whether  or  not  the  new  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, if read, will be place in the string. If 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0,  the  new line character will be  plac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If  FLAG is 1, the new line character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n error or end-of-file condition occurs, 0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in RTCODE. If RTCODE contains 1, characters  w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read from the file and placed in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input_string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open("c:\osiris\cbis1.log",IN,"read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gets(input_string,80,IN,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tcode =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I just read -&gt;%s&lt;- from the file.\n",input_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There was an error reading the file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close(IN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date(filename,y,m,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User defined variables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a files DATE stamp in  YEA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, and DAY format and stores it in the user 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is retrieved fro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Year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Month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Day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The Files Date Stamp was :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ILTIME("C:\OSIRIS\TIME.LOG",Year,Month,Da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%02d/%02d/%02d\n",Month,Day,Ye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ime Stamp was : 02:23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e_command_access(cmd_number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_number  : Integer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   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checks for access to a  specific  prim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 command,  pointed to by cmd_number,  in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access to the  command, access   level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are checked, 1 is placed in rtcode.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 have  access to the command,  0  is  place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_NUMBER is the number of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_NUMB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           Change Ar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      Goodby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            Sear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            Up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            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            View Archive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            Quick File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        Kil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            Full File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             Type a text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          Reset Protoc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           Extract File From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           Search for new uplo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             Your transfer sta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          Edit file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e_command_access(9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rtcod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kill_file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You can't kill a file!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exists(r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CODE  : A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_FILEXISTS determines if the file, 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ILENAME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file exists, 1 is placed in RETURN CODE. If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, 0 is placed in RE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e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Filename,"C:\OSIRIS\OUT1.QB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ILEXISTS(Re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etCode !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File \"%s\" does exist.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file \"%s\" does NOT EXIST!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size(filename,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 User defined variable, STRING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: User defined variable, LO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,  _FILSIZE, places the size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Filename into the variabl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does NOT verify that the file exists,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sumes that you have taken care of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MUST be a variable with a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FileName,STRING(8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RetCod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FileSize,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Filename,"C:\OSIRIS\OUT1.QB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FILEXISTS(RetCode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RetCode !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PrintF("The File \"%s\" does exist.\n",Filenam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FILSIZE(Filename,FileSiz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intf("The size of the file was %l Bytes.\n",File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file \"%s\" does NOT EXIST!\n",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time(filename,h,m,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A user defined variable, STRING CLASS,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 User defined variables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a files TIME stamp in  HO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and  SECOND format and stores it  in  the 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is retrieved fro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SECOND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The Files Time Stamp was :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FILTIME("C:\OSIRIS\TIME.LOG",HOUR,MINUTE,SECOND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%02d:%02d:%02d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ime Stamp was : 02:23: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S:  The  seconds  will always  be  an  even  numb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zero, due to the method that DOS uses to 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's 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pen(path,variable,typ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open function opens the file specified  by  PA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RIABLE is a user defined variable FILE CLASS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used to reference this file by other SPL/I 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haracter string TYPE specifies the type of  a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for the file,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     Opens the file for reading. If the file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  or  cannot be found, the _fopen  call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   Opens the file for writing at the end of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ppending). If the file does not exist,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    Opens an empty file for writing. If the given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its contents will b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file is opened with APPEND, all write 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at the end of the file. Although the file  po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repositioned using _rewind, the file pointer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move back to the end of the file before any 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 is carried out. Thus, existing data canno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OUTPUT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C:\TEMP\-TMP.$$$",OUTPUT,WRIT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OUTPUT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fprintf(OUTPUT,"This is the first line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Could not open the file!\n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CLOS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a  variable has been defined as  having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ASS, its value is set to NULL or ZERO. When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has been used to OPEN a file,  its  val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 offset/segment address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, a NONE ZERO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you may not alter a variable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as  having  a  FILE  CLASS,  you  can 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tests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_ELSEIF(OUTPUT)  is  a  classic  example  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itional  TRUE/FALSE  testing. Anything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of 0 is considered to be false and would fa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nditional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variable has any value other than 0, it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dered   to   be  TRUE  and  would   PASS  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Ope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SPL/I does not place any restrictions 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of files you may have open at once, 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ximum number of open files will be determi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FILES= statement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r(start = Value : Condition End : Step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: Greater than sign or Less than sign; &gt; or &l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 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ep   : User defined variable, INTEGER CLASS or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is commonly referred to as FOR NEXT and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e fastest method of doing a control  loop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ixed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r  function requires a number of  argument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argument  is the variable to store  the  sta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in.  The second argument is  the  starting 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elf,  generally  1  or 0 but any  value,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CLASS, is allow. The 3rd argument i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al  test that determines when to end the  loo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lways  use  either the &gt; or &lt;  symbols.  The 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= and !=  do not make sense in a FOR/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4th  argument is the value to compare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of  start  with. This can be  a  variable  o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 constant.  The final value is  the  step  rat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1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it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y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y,2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or(x = 1 : &lt; y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intf("x now equals : %d\n"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program hits the _for statement, it will as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alue of 1 to the variable x, "x = 1". It will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 it  to see if it is less than the y, "  &lt;  y". 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 y the value of 20, " _assign(y,20) ",  s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returns TRUE and the program enters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/NEXT loop, the items between _for and _f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 hits the _FEND and adds 1 to x. 1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rate ": 1)". x now contains the valu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_FEND was encountered, the program will cycle b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top and do the test "is x less than y". If it i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loop will be execut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continue until x &lt; y is no longer  TRUE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se, the body of the function would be executed 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ep value does not have to be 1, it can be; 2,  5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, 124, etc, it can also be a negative number; -1,  -5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pattern,charact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assign(pattern,'*'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or(row = 1 : &lt; 13 : 1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locate(row,1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for(col = 1 : &lt; 40 : 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patter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2 : &gt; 0 :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for(col = 80 : &gt; 39 : -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pattern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 : &lt; 13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cate(row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for(col = 1 : &lt; 40 : 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or(row = 12 : &gt; 0 :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for(col = 80 : &gt; 39 : -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fen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ocate(14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not going to tell you what the program does, type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is another example, a prime number generator,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_FOR as well as WHILE and 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display all the prime numbers between 1 and 25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number,integer); </w:t>
      </w:r>
    </w:p>
    <w:p>
      <w:pPr>
        <w:pStyle w:val="PreformattedText"/>
        <w:bidi w:val="0"/>
        <w:jc w:val="left"/>
        <w:rPr/>
      </w:pPr>
      <w:r>
        <w:rPr/>
        <w:t xml:space="preserve">_define_var(divisor,integer); </w:t>
      </w:r>
    </w:p>
    <w:p>
      <w:pPr>
        <w:pStyle w:val="PreformattedText"/>
        <w:bidi w:val="0"/>
        <w:jc w:val="left"/>
        <w:rPr/>
      </w:pPr>
      <w:r>
        <w:rPr/>
        <w:t xml:space="preserve">_define_var(dummy,integer); </w:t>
      </w:r>
    </w:p>
    <w:p>
      <w:pPr>
        <w:pStyle w:val="PreformattedText"/>
        <w:bidi w:val="0"/>
        <w:jc w:val="left"/>
        <w:rPr/>
      </w:pPr>
      <w:r>
        <w:rPr/>
        <w:t xml:space="preserve">_define_var(count,integer); </w:t>
      </w:r>
    </w:p>
    <w:p>
      <w:pPr>
        <w:pStyle w:val="PreformattedText"/>
        <w:bidi w:val="0"/>
        <w:jc w:val="left"/>
        <w:rPr/>
      </w:pPr>
      <w:r>
        <w:rPr/>
        <w:t xml:space="preserve">_define_var(limit,integer); </w:t>
      </w:r>
    </w:p>
    <w:p>
      <w:pPr>
        <w:pStyle w:val="PreformattedText"/>
        <w:bidi w:val="0"/>
        <w:jc w:val="left"/>
        <w:rPr/>
      </w:pPr>
      <w:r>
        <w:rPr/>
        <w:t xml:space="preserve">_assign(count,0); </w:t>
      </w:r>
    </w:p>
    <w:p>
      <w:pPr>
        <w:pStyle w:val="PreformattedText"/>
        <w:bidi w:val="0"/>
        <w:jc w:val="left"/>
        <w:rPr/>
      </w:pPr>
      <w:r>
        <w:rPr/>
        <w:t>_assign(limit,25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or(number = 2 : &lt; limit :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ssign(divisor,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th(dummy = number % diviso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hile(dumm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++(divisor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ath(dummy = number % diviso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f(divisor = numb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printf("%5d ",number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++(count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f(count &gt; 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assign(count,0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rintf("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pproach  is quite straightforward but is  no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timate in efficiency. For example, if you are  te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e  if  121 is prime, there is  no  need  to  che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visors pass 11. If any divisor bigger than 11 wen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ly,  the  result of the division would be  a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er than 11, and that divisor would have been  f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. Thus, we only need to check divisors up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root of the number, but the programming for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 bit trickier. I'll leave that as an  exercis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 clever readers to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printf(file,format{,variable 1, Variable 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printf  function formats and prints a  serie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nd  values to a disk file,  pointed  to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   according   to   the    corresponding  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is the same form and functions as the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 for  the  _printf function;  see  the  _print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pages for description of format an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" is a user defined variable that has been decl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aving FIL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can write to a file, it must first be OPENE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the  _fopen  references pages  for  information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open("TEST.OUT",OUTPUT,WRI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fprintf(OUTPUT,"Hello %s!\nHow's the weather in %s?\n\n",NAME,CITY); </w:t>
      </w:r>
    </w:p>
    <w:p>
      <w:pPr>
        <w:pStyle w:val="PreformattedText"/>
        <w:bidi w:val="0"/>
        <w:jc w:val="left"/>
        <w:rPr/>
      </w:pPr>
      <w:r>
        <w:rPr/>
        <w:t>_fprintf(OutPut,"You're current access level is %u\n\n",ACCE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fclose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ree_var(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: user defin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free_var frees the memory used  to  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back to the variable po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_var(name,_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Your name is %s.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ree_var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scanf(return_code,stream,format{variables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_code   : A use defined variable, INTEGER CLA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        : A user defined variable, FILE CLAS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e variable that was used to OP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fscanf function reads data from the file and stor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n  the variables. Each variable must  be  the 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specified i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is  read left to right. When  the  first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  is  encountered, the value of 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 field  is  converted  and  stored  in 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according  to the format 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 format  specification causes  the  second 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to be converted and stored in the second variab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o  on.  If there are more  variables  tha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, the extra variables will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 are  undefined if  there  are  not 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for  all  the format  specifications  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 isn't  the same as the CLASS  defined 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format specification indicates a string field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your  responsibility to insure the string  is  lar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to hold that value assigned to it. If it  isn'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are un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fscanf  function  stores  the  number  of   fiel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cessfully  converted in return_code. If  end-of-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scanf stores -1 in return_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at specifica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      Description                  Rang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d           Integer                   -32768 to 32768 </w:t>
      </w:r>
    </w:p>
    <w:p>
      <w:pPr>
        <w:pStyle w:val="PreformattedText"/>
        <w:bidi w:val="0"/>
        <w:jc w:val="left"/>
        <w:rPr/>
      </w:pPr>
      <w:r>
        <w:rPr/>
        <w:t xml:space="preserve">u           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r           Real Number (*1)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c           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l           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x           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s           String   (*2)            ASCII 0 to ASCII 2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ield Delimi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FSCANF  uses two types of FILE  FIELD  DELIMITE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nk   and  new-line.  A  FILE   FIELD   DELIMI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s the fields stored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FILE FIELD DELIM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op is 21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^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tring  would have four fields,  three 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  string  format specifiers  and  the  for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 be integer, signed, long, unsigned long,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,  depending on what you were going to  use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because it is small enough to fit in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CLASSES that contain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         v       v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  Sysop     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 thou this string has multiple blanks and spa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physical  lines, it would be  treated  exac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he prior string. Multiple blanks are  igno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new-line character would be the forth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IN, FIL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FNAME, STRING(36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LNAME, STRING(36)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efine_var(AGE, INTEGER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efine_var(Fields_Converted,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fopen("TEST.FILE,IN,"READ"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scanf(Fields_Converted,in,"%s %s %d",Fname,Lname,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if(Fields_Converted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otal Number of Fields Successfully "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rintf("Converted : %d\n",Fields_Converte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he Twits First Name was : %s\n",fname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printf("The Twits Last Name was  : %s\n",lname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rintf("He was %d years Old.\n",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printf("Error, End-Of-File Was Reached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close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_ctrled_input(ch,cmd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: A user defined variable, CHARACT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s  : A string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duplicates  the input  prompts  used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at the main, message, and file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is  a  character variable used to  store  the 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tained   from   the   caller.   This   function 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force the response to UPPER CASE, i.e.,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come A before you g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s  is  a  string constant containing a  list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keys that are accepted at the  current  mom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not in the cmds list will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_ctrled_input(ch,"ABCDEDF/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c(char,force_upp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       : A user defined variable, CHARACTER 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_upper  : An INTEGER CONSTANT, 0 o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getc obtains a 1 character  response 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or the local keyboard and stores it in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force_upper is turned on, 1, then the character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tored in upper case format. The default is to  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without alter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 words,  'a' is NOT the same as  'A'.  I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types  'a'  and you are looking  for  'A', 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,  this  lower case 'a' will NOT  match  during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has 'a'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1);  FORCES  the 'a' to 'A'. If it  is  alrea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, then it is left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ould allow you to use 'a-z' and 'A-Z' on the 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, gives you twice as many options. It might be a t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ng to NEW users, but they would get us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Press A) or B) 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You entered %c\n",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str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: An 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 is used to obtain STRING input from the caller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keyboard. The number of characters the call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 to enter will be governed by the value of  l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len is equal to 10, the caller may only enter up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characters, numbers, or what have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 the caller entered will be placed in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4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Please enter your name ?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s(name,3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\n\nYou entered : %s\n"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gives  you access to the  download  system 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without  going through  the  normal  _download(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fferent between this function and  the  _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; Global_download() requires that you plac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or  names of the files to be sent in  the 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cking Queue with the push_into_queue command (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ed in another section of this docu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bal_download does NOT retain the current content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queue. In other words, it is cleared befo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names are in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files pushed into the command stacking queue MUS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 in  one of your file areas AND the  caller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TO 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sh_into_queue("I512?.ARJ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39 commands are Highlevel Commands that 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o  access certain built in Osiris  func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 are  fairly self explanatory, do  not  requ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al  arguments,  nor  do they  return  any 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s. If you are in doubt as to what a specific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,  throw  it into a test.prg file and  try  it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hurt anything &lt;sm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Post_private_msg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Post_msg_to_sysop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Display_protocol_nam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Goto_file_system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Goto_msg_system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Run_newuploads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Goto_online_stor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Show_who_is_onlin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Goto_log_off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Goto_display_versio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Goto_status_system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Page_sysop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Goto_adjust_user_setting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Display_caller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Goto_msg_cent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Edit_conf_board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Change_file_area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Search_for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Up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View_archiv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Quick_file_lis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Full_file_lis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Kill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Type_text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Select_protocol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Extract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Transfer_stat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Edit_queu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Internode_cha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Read_bulletin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Private_mail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New_bulletin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Change_msg_area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Enter_messag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Read_message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Pack_message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Drop_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create powerful, intelligent,  versat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useful  programs?  Then you need  a  languag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s  the  three  basic  forms  of  program   "flo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.  According  to computer science (which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ience  of computers and not science by  computers  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t),  a  good language should provide  three  form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ecuting a series o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Repeating  a  sequence  of  statements  until  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is   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Using a test to decide between alternativ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orm we know, all SPL/I programs consists o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of statements. The WHILE loop is one exampl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form.  The  final  form,  choosing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possible courses of action, makes  a 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more "intellig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_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dy of the _if statement is executed  selective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  on   the  value  of   'expression'.   Firs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is evaluated. If 'expression' is true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dy is executed. If the 'expression' is false, the bo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_IF statement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_IF must have a corresponding _ENDIF to mark 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_IF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xpression'  is  a  sequences  of  TES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d to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Symbol    FORM         Expla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        x &gt;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eater than the value of 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st would evaluate to TRU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wise i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        x &lt;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ss then the value or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        x = y        If the value or contents of 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l to the value or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=       x != y       If the value or contents of x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l to the value or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, the test would evalu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UE, otherwise it would evalu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) x and y would be two variables 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notice there isn't a "greater than or equal  to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less than or equal to" symbols, they aren'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A &gt;=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contents of variable A is greater than or equal to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ACTLY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A &gt;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one major difference, (A &gt; 9) is  executed  f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it  is  a SINGLE test while  (A  &gt;=  10)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WO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ne of the four basic tests is used in  express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may  use  either;  a  user  defined  variable,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efined variable, or a constant on the left or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of the test symbo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wo values being tested MUST be the same data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value on the left side of the test symbol is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the value on the right side of the test  symb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lso be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t isn't, the test will always produce FALSE.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e  to  the  way data is stored in  the  computer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uses different storage formats  for 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one of the values is a constant and that constan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a string or an integer, don't forget to includ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SS  indicator, see section constants for  details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indic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onstant is a CHARACTER, the constant  mus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' and end with ', no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riable CH was defined as having  a 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and you wanted to test using a CHARACT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'A' =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would produce the sam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'A'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= 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valid, but doesn't make a lot of sense  beca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will always 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ik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Bill,String(8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Mike,"The Sysop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Bill,"Syso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defined  two string variables that  may  hold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up to 80 characters long. I've assigned the va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he  Sysop"  to the variable Mike, and "Sysop"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Mike = Bill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ression  would evaluate to  FALSE  because  M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"The Sysop" and Bill contains  "Sysop". 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variables are NOT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 expression evaluated to FALSE,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 _ACCESS is an SPL/I  predefined  unsig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variable that contains the callers access leve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U  is a CONSTANT and the trailing U indicates that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n  unsigned integer. See section on  Constants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I'm wanting to know if the callers access level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lue of _ACCESS is 20,  the  expression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 TRUE and the body of the _IF statement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value of _ACCESS was 5,  the  expression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  to  FALSE and the body of  the  _IF  stat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_IF statement may contain more than  one 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either .AND. or .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ACCESS &gt; 20 .AND. _ACCESS &lt; 30 .OR. _ACCESS = 10U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expressions are evaluated from left  to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 results  of the  current  evaluation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d  with the results of the prior evaluation. 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are  combined depends on the type  of  conditio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or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.AND. is used as the separator, the evaluation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e TRUE if BOTH tests wer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CCESS &gt; 10 .AND. _ACCESS &lt;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_ACCESS &gt; 10, is 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xpression, _ACCESS &lt; 30, is evalu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are then compared and if BOTH evaluat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the expression "_ACCESS &gt; 10 .AND. _ACCESS &lt;  30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evaluate  TRUE. If either or  both  evaluat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LSE, the expression "_ACCESS &gt; 10 .AND. _ACCESS &lt;  30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lso evaluat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.OR. is used as the separator, the evaluation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if EITHER tests wa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CCESS &gt; 10 .OR. _ACCESS &lt;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_ACCESS &gt; 10, is 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xpression, _ACCESS &lt; 30, is evalu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are then compared and if  EITHER  evalu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,  the expression "_ACCESS &gt; 10 .OR.  _ACCESS  &l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" would 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20 .AND. _ACCESS &lt; 30 .OR. _ACCESS =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expression, "_ACCESS &gt; 20" is evaluated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nd  expression,  "_ACCESS  &lt; 30 is  evalua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re combined using the .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3rd  expression, "_ACCESS = 10U" is  evaluate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with the la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20 .AND. _ACCESS &lt; 30 .OR. _ACCESS = 1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suming _ACCESS contained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lt; 3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U 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statement evaluates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IF(_ACCESS  &gt;  20  .AND. _ACCESS &lt; 30  .OR.  _ACCESS 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suming _ACCESS contained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CCESS &lt; 30 ------------------------------&gt;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_ACCESS &gt; 20 .AND. _ACCESS &lt; 30 .OR. _ACCESS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uming _ACCESS contained the valu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lt; 3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Table Represen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_ACCESS &gt; 20 .AND. _ACCESS = 30 .OR. _ACCESS = 100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uming _ACCESS contained the valu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   Conditional Separator   Current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&gt; 20 ------------------------------&gt;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30 ------------------------------&gt; 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CCESS = 100U ----------------------------&gt;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statement evaluate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 _ACCESS  &gt; 20 did produce a  TRUE  evalu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CCESS = 30 produced a FALSE evaluation and when  .AN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used, BOTH have to evaluate TRUE for the 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aluat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, unlike some programming Language, does of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_ELSE IF statement, covered later, but SPL/I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multiple nested _I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expression......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nested _if statements can make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 harder to follow, and debug, and if  a  wh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p or an else if can be used instead of  nes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i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_ACCES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ll happ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I only have one item to work with and no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s  to  tell  me how you want  to  test,  I'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the variable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ariable _ACCESS will produce either a TRUE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LSE evaluation depending on it's content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is 0, then it will evaluate to FALS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CCESS  has  any value other than  zero,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 variables will evaluate depending on  thei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If a String is empty, it evaluates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tring contains ANYTHING, it evaluate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an be used in a number of ways. Suppose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  string input from the caller and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 if  he just pressed  RETURN  without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  that filename is a string variable and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asked the caller to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filenam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Jerk, you have to enter something!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se  you open a file for read and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contents of the file to the caller.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want to make sure you haven't mucked  up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the file and forgotten about it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IF(INPU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fgets(string,128,INPUT,RTCOD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printf("%s\n",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do that because the variable FILE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zero when there is no OPEN file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s_message_area_selected(area#, 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 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#   : A user defined variable, INTEGER CLASS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places a 1 in  rtcode if the  caller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area, pointed to by Area#. A 0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tcode if the caller does NOT have the area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eturn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s_message_area_selected(2,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returnc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intf("You do not have that area selected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cate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w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  : User defined variable, INTEGER CLASS, or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s  the  cursor on row and col. ANSI is  used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uses screen rows 1 - 25 and columns 1 -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in_command_access(cmd_number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_number  : Integer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   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 the  callers  access  level  and  command  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st  the  main   menu  COMMANDS pointed  to  b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_NUMBER.  If  the caller  has access to the  comman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is  placed  in rtcode. If the caller  does  not 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command, 0 is place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_NUMBER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      Conference Message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     File Are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        Log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        Your Personal Stat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Read Bullet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         Pag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         Change Sett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         User Li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         Show 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         On-line St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        Internode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        Message C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       Who Else is On0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         System Dow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 System Sta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ile_command_access(9,rtc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rtcode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Going to the On-line store, stand by . . .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printf("You do not have access to the on-line store!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ke_mask(dest,source,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 : String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   : A user defined variable, STR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kes a copy of the source string and places i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rmat  specified  by the MASK. The new  string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variable d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,  where you want the end results of to  be  plac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,  contains  the data to be converted.  Mask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TURE  mask (See _masked_input for details on  a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PICTURE charac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SOURCE is NOT al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source string contained 3143346359  and the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(999)  999 - 9999" were used, the dest  variable 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: (314) 334 - 63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there  is no data for the  PICTURE  character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  is  longer   than   the   data   in  the  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,  a   blank  space will  be added  to  pa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the  data does not match the PICTURE character,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pac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 words, should SOURCE contain  31433A6359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K was (999) 999-9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splay  would  be  (314) 33  -6359.  The  "A"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inserted   because the PICTURE  for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dest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ourc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ource,"4947539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ke_mask(dest,source,"999-99-99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s\n",dest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: 494-75-399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source,"042767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ke_mask(dest,source,"99/99/99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\n",de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: 04/27/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flag,s1,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: An integer constant, 0 or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  : A use defined variable,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: A string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 the  DBASE PICTURE command, this allows you  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put, from the caller, in a specific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, either 0 or 1, determines IF the caller MUST  f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entire mask. If 0, the caller does NOT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l  in the entire mask. If set to 1, the  caller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the entire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is the user defined string variable used to sto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. No LENGTH checking is done and the variable 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arge enough to hold what the call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is a string constant used to store the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ICTURE symbols are : A  9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= Allow any letter between and including A - Z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= Allow any number between and including 0 - 9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Allow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other  character will be treated as  part  of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ask and will simply be printed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input is stored in the S1 variable, but  the  ma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other  words,  _masked_input(1,s1,"(999)  999-9999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 force  you to enter something lik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14) 334-63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 value    actually  stored  in   S1   would  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43346359.  This saves  space if the input is going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laced  in  a Databas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sked_input   will   COUNT  the  number   of   PIC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limit input to that many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sked_input(1,s1,"(999)  999-9999") would limit 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0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 the   caller   correctly   implements 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space  character, ASCII 8, the entire mask 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 fields (shown as under score characters)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case of the above mask, the caller would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___) ___-____ and would be positioned here -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SCII 8 is not correctly implemented then the  cal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only  see (_.  The rest of the mask will  the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en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 backspaces to erase  a  character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l  mask will be restored in place of  the  era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mask : (___) ___ -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typed :  (314) 334 - 34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paces to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   :  (31_) ___ -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(999) 999 - 99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999-99-99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social securit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sked_input(1,s1,"99/99/99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obtain a date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th(results = 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  :  A user defined variable having  a  CLAS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AL,  INTEGER, UNSIGNED_INTEGER,  LONG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SIGNED_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: containing the math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 _math does arithmetic operations based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contains the arithmetic operations and  ha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VALUE 1&gt;&lt;SPACE&gt;&lt;OPERATOR&gt;&lt;SPACE&gt;&lt;VALUE 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1   : A user defined variable or a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PACE&gt;   : A blank space to denote end of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ERATOR&gt;: The arithmetic operation to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supports the following arithmetic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 {ADD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{SUBTRAC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{MULTIPL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 {DIVID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gt;&gt; {Right Shif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&lt; {Left Shift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{Bitwise OR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{Bitwise AND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OR {Bitwise Exclusive OR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{MODUL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   : A user defined variable or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DER  of  operation, which has  top  priority,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.  First  come, first serve. In 'C'  you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 the priority of the oper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'C' result = 10 + 5 * 2 would give you 20 because 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a higher priority than + and 5 * 2 + 10 = 20, it  (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) rearranged your formul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ere thinking 10 + 5 * 2 = 30, you would not 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with what you were expecting or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simplifies that a bit, by assigning  priority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you've defined the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result = 10 + 5 * 2 would give you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TOTAL = cows + pigs + chicken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ath(cows = 10 + 500 / 2 * 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variables used within a math formula 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the  same  DATA  CLASS.  Constants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ted  to the correct DATA CLASS.  The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CLASS will be determined by the variable 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user defined variables can be used in a  ma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ula. Predefined SPL/I variables may NO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math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NEED to switch the CLASS of a  variable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er  to use it, use the _CAST function  prior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_MATH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rithmetic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otice  that  there  are  some  arithmetr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 that you may not have seen befo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&gt;   : Right Shif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&lt;   : Left Shif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 : Bitwis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: Bitwis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: Bitwise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they are generally used in computer  ba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Fiddling, Operators And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  programs  need (or,  at  least,  benef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) an ability to manipulate individual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L/I  offers  bitwise logical  operator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ift operators. In the following, I'll 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 in binary notation so you can se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chanics.  In actual programs, you would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,  unsigned  integers,  long,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ng,  and  constants  written  in  the  us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s.  For instances, instead of  (00011001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ould use 25. In my examples, I'll use  8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  numbers, with the bits numbered 7  to  0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wise Logical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three bitwise logical operators  work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INTEGER  CLASS,  and  extended 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ASSES (Unsigned_Integer, Long, and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NG). They are termed "bitwise" because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e  on each bit independently of the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eft or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itwis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only if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sponding  bits in the operands are 1.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s  of true-false, the result is true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ach of the two bit operands is true.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AND 00111101 would equal 00010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only  bits  4  and  0  are  1  in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100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11110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100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if eith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rresponding bits in the operands is 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erms of true-false, the result is tru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 or the other bit operands are true or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are true.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OR 00111101 would equal 10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wise Exclusive Or: X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binary  operator  makes  a   bit-by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rison between two operands. For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, the resulting bit is 1 if one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, but NOT both, of the corresponding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operands is 1. In terms of  true-fal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result  is true if one or the  other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s, NOT BOTH, ar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10011 XOR 00111101 would equal 10101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10011&lt;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111101&lt;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101110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bit  position 0 has the value of  1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operands,  the resulting 0 bit  h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of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arithmetric operators; OR, AND,  and  X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CASE SENSITIVE, or is NOT the same as  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 only   UPPER  CASE  with   these  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bitwise logical operators often ar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set  certain  bits  while  leaving  oth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changed.  For  example, suppose  we  hav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 (unsigned integer) called MASK an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 a value of 2, in binary that is  000000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only  bit number 1  being  nonzero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igned  integer variable flag has the 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15 (000111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flag = flag AND 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uld  cause all the bits in flag, except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, to be set to 0, since any bit combi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via the AND operator yields 0. Bit number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eft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00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mostly commonly used to determine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math(Flag = Flag OR MAS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mask contained 00000010 and flag 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01 the results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0010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0001101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1111  &lt;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the bitwise LOGICAL Operators does 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to be able to convert base 10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base 2 in order to determine which bi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off for any give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verting  between  number bases  isn't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icult, but if you don't want to learn . 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binary  and binary to base 10 conversions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also  be able to convert to  base  16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ly called HEX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wise Shif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itwise shift operators shift bits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ft  or  right.  Again,  I'll  write  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explicity  to show the mechan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Shift: 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operator  shifts the bits  of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nd  to the left by the number  of  pl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n  by  the  right  operand.  The   va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s  are filled with 0s, and bits  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t  the  end of the left operand  are  lo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01010 &lt;&lt; 2 would equal 00101000 where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moved two plac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ght Shift: 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operator  shifts the bits  of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nd  to the right by the number of  pl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n  by the right operand. Bits  moved  p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ight end of the left operand  are 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UNSIGNED_INTEGER and  UNSIGNED_LONG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es vacated at the left end are replac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s.  For  INTEGER  and  LONG,  the  resul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hine  dependent. The vacated places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with  0s, or they may be  fill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ies  of  the  sign  bit.  For  an 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, w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01010  &gt;&gt; 2 equals 00100010 where each 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ed two places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bitwise  shift operators  provide  swif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icient   multiplication  and  division 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s of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&lt;&lt; n  multiplies number by 2 to the 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 &gt;&gt; n  divides number by 2 to  the  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wer if number is not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stores a number of items in PACKED  field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onserve space, the callers original log on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  TIME of day he last called are  two  su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ere to simply PRINT those  numbers,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not APPEAR to be what they really  repres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ATE for instances, may print as 12456, 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ean a whole 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rder  to UNPACK the date or time  fields  i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ur, minute, second, year, month, and day  forma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use the bitwi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YEAR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MONTH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DAY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HOUR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MIN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SEC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TIME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EFINE_VAR(ODATE,UNSIGNED_INTEGER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ASSIGN(ODATE,_FDATE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ASSIGN(TIME,_LTI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DAY = ODATE &lt;&lt; 11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MONTH = ODATE &lt;&lt; 6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ATH(YEAR = ODATE &gt;&gt; 10 + 8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02u/%02u/%02u\n",MONTH,DAY,YEA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HOUR = TIME AND 63488 &gt;&gt; 1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ATH(MIN = TIME AND 2016 &gt;&gt; 5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MATH(SEC = TIME AND 31 * 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PRINTF("%02u:%02u:%02u\n",HOUR,MIN,SE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ulus Operator: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modulus  operator  is  used  in  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ithmetic. It gives the remainder that resul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integer to the left is divided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to its right. For example, 13 % 5 (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"13 modulo 5") has the value of 3  since  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es into 13 twice, with a remainder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n't  bother trying to use this operator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thing  other than an INTEGER, it just 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  first glance, this operator may strik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an  esoteric tool for  mathematicians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tually it is rather practical. One commo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to help you control the flow of a 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ppose,  for example, you had a  progra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eded to do something extra every third month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have the program evaluate the month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o 3 (i.e., month % 3) and check to se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sg_command_access(cmd_number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_number  : Integer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    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 to  see if you have access to the  message  are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indicated  by the CMD_NUMBER. If you do,  1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in  rtcode.  If you do not have  access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0 is placed 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_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       Change Are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 Goodby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     New Conference Mail Che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      Enter New Mess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     Read Messag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        Conferenc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        Message C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     Pack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ile_command_access(18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rtcode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Packing Messages, please stand by....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printf("You do not have access to pack messages!.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format{,variable 1, Variable 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printf  function formats and prints  a  serie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nd values to the serial port and the 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screen.  The format, what you  want  to  pri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s  of ordinary characters, escape sequences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variables follow the format) format 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MUST begin with double quotes and it must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ub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inary  characters  and escape  sequences  are  sim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to the serial port and the local display 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one\n\nLine two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Sequences       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r                   Places cursor on First Column of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n                   Starts a New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                   Rings the B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character following the Escape Character, backslas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not one of the defined escape sequences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d  to  the local display screen and to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LINE ON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TWO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 the escape sequence \n, the output produced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or two print statements w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E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\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LINE ONE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LINE TWO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example  would be the percent sign.  Sinc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 sign is part of the format specification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Results were 100%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undefin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Results were 100\%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correct results,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variables  or constants follow format,  the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contain format specifications that determines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he variables or constant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specifications,  discussed below,  always  beg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ercent sign(%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is  read left to right. When  the  first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 (if any) is encountered, the value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variable or constant after format is convert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 according to the format 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 format specification causes the second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constant to be converted and displayed, and so on.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more  variables  or  constants  than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, the extra variables or constants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sults  are  undefined if  there  are  not 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s    or   constants   for   all    the    form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at specifica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{flags}{width}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s     Meaning                   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Left justify the result    Right justif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in the given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. This argument h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meaning unless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th argumen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dth  argument is a non-negative  decimal  inte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ling the minimum number of characters printed.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umber  of characters in the output value  is  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the specified width, blanks are added to the 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values  (depending on whether  the  -  flag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) until the minimum width is reached. If 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prefixed with a 0, zeros are added until the  minimu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dth  is  reached (not useful,  although  allowed,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dth  specification  never causes a  value  to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ncated;  if  the number of characters in  the 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 is greater than the specified width, or width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given, all characters of the valu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       Description                 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         Integer                   -32768 to 3276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           Unsigned_Integer               0 to 655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          Real Number (*1)         3.4E-38 to 1.7E+30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      Character                ASCII 0 to ASCII 25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          Long              -2,147,483,648 to 2,147,483,6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         Unsigned_Long                  0 to 4,294,967,2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String   (*2)            ASCII 0 to ASCII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1)  Internally, Real number have 8 decimal  point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ision  but  only 2 decimal points will be  used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2) A String is a collection of one or more 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d together and referenced with on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of  a character :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string     :           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 Exampl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string  : %s\n",string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integer : %d\n",integer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is is a real    : %r\n",real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\n| %40s |\n",string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40s |\n\n",string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-40s |\n",string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| %-40s |\n\n",string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The time is %02d:%02d",hour,mi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\a\n%s\n","Press Return To Continue!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How's the weather in %s?\n",_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d\n",_ACCES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Final Line of the output display.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string  : Nice way to print isn't it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integer : 3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real    : 1283.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This is a test String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Hi!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This is a test Str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Hi!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is 02: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Return To Continue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's the weather in Cape Girardeau, Mo.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Line of the outpu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sh_into_queue(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 : A user defined variable, STRING CLASS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sh_into_queue  takes the contents of s1 and places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siris command stacking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sh_into_queue("SE400?.ARJ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wild card file name SE400?.arj i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ue  and  calls the global  download  function.  S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file name in the queue, global download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ask for the name of the file to download,  it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it from the comm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tc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: A user defined variable, CHARACTER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_putc function is a high speed, low overhead, meth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printing a single character to the screen or  ser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_COPY_CH for example on the possible uses of 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place_ch(ch,string,posi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    : A user defined variable, CHARACTER CLASS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CHARACTER 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: A user defined variable, INTEGER CLASS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Replace_CH is a high speed function used to replace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 in a string with the characte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to replace is pointed to b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mind that a STRING CLASS is actual made  up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5  CHARACTERS  tied together  by  the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lare. But, each individual character can be extra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rk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, even the C programming language, starts  labe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 characters in a string with 0. That can,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s,  be confusing since we're use to starting  thin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has a position of 1, O has a position of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place Y  with * and assuming the variable was 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place_CH(*,JOHN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riable ch, CLASS CHARACTER, now has the 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printf("The 2nd character in your name is now %c\n",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2nd character in your name is now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ewind(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: A user defined variable, FIL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positions the file pointer to the 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in  the  file. If the file  was  opened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,  the file pointer will AUTOMATICALLY go  back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file if you attempt to write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in,fil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open("user.doc",in,read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_rewind(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_file(rtcode,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  : A user defined variable, INTEGER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  : A user defined variable, STRING  CLASS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utilizes the internal Osiris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to  send the file pointed to by  'file'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_file  is generally used to send special files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n't   normally   found  in  one  of   your   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ies.  The  file to send must be in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If it isn't, use the chdir command to 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self  in the same directory, don't forget to  ch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after th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atus  of the transfer, successful or  failed,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in  rtcode.  A  0  indicates  the  transfer 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 Any other value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nd_file(rtcode,"c:\osiris\user.zip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o something if the file wasn't download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display(typ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: An integer constant,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siris default display screen is 22x80 with the 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showing serial port information and the bottom 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showing us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Osiris runs a SPL/I command file, the  display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25x80, in case WINDOWS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, autoexec.prg, you may want to switc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x80 information display back-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display(type) lets you decide which display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use. If type is 0, the display will switch to  22x8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.  If type is 1, the display will  switch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x80 (the default for a SPL/I command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display(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22x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display(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25x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going to use windows, the display MUST be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x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:  A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force a change to a new  file  are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 to change to is taken from the  variable,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,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does NOT check to see if the  caller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file area change to area NO.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file_area(new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a  file area change to the  area  NO.  cont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integer variable "new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node_status(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: An INTEGER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 you  to set the node status display (who's  on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)  from  within   a   command  file.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constants may be used to indicate the status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= Transferring 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= Unavailable for C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= In External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Available For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change the status, be sure to change it back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original state, generall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node_status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:  A user defined variable, INTEGER CLASS,  or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force a change to a  new  confere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. The area to change to is taken from the  variab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tant,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does NOT check to see if the  caller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conference area change to area NO.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_msg_area(new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a  conference  area  change  to  the  area   N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within the integer variable "new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cmdkey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key  lets you switch to a new language  cmds 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e default is cmds.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key  requires  a string constant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drive, path, and file name of the new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cmdkey("C:\osiris\German.key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cmdkey("C:\osiris\FRENCH.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langname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 lets you switch to a new language databa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atabase is cmds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  requires a string constant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drive, path, and file name of the new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langname("C:\osiris\German.Dat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langname("C:\osiris\FRENCH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menupath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: A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menupath lets you change to a different  MMU/ASC/PR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menupath  requires a string constant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 drive and path to the new subdirectory.  The  pa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end with a backslash, \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etmenupath("E:\MENU\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tmenupath("E:\menu\german\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each of the paths ended with '\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use this in conjunction with _setlangnam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your menus to a new language whenever you  swi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ngu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awn(progr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:  A string variable or 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spawn function allows you to execute  other  SPL/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files  from  the  current  command  file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should  be  used sparingly  and  primarily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files that act as centralized menu  system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ch = 'A'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pawn("C:\osiris\prgs\infomall.pr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give you as much variable space as possible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ild program, the variable table's pushed o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ck and then popped back off when you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,  you  WILL  lose the contents  of  any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you may have defined. The variable  itsel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stored but the contents cannot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NLY applies to string variables.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other  variables  will  be 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string variable and you want to  S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ntents,  create  a disk file  and  s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 of  the variable with  fprintf  and 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 it  after you return from the  child 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: A user defined variable, STRING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sprint function is a fast method of printing 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erial port and the local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 has lower overhead than the _printf function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have  some  restrictions.  Format  cannot  inclu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pecifications but may include escape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  thou  _sprint  is  fast,  the  fastest  method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 large  amounts of text that do  not  requ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is _display_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_display_text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his is a test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f(variable,format{,variable1, Variable2, .....}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  functionally identical to the printf  fun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the  output is placed in a  STRING  CLASS 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 of  being  sent to the serial  port  and 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used to create strings using multiple variabl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L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 requires an additional  argument, in respect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ntf function, the destination  variable, 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on printf for a description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{,variable 1,variable 2, .....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ample program segment in the section dealing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orage(name,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: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: User defined variable, INTEGER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 returns  the maximum  string  size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n safely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confuse it with strlen. Strlen returns the leng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CONTENTS of the variable, while storage  retur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length of what COULD go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max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orage(name,ma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The variable can hold up to %d characters.\n",ma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can hold up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 the   '80'  is  the  same  as   the   '80' 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_Define_var(name,string(80))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cat(string1,string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1 : A user defined variable, STRING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2 : A user defined variable,  STRING  CLASS,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rcat  function is used to CONCAT to  string1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2  to form a new string. The new string is 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variable, string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es not validate string1. It must be large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ld both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1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s2,string(40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s1,"The"); _assign(s2,"Syso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 %s\n",s1,s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cat(s1,"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cat(s1,s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",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index(rcode,string1,string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ode  : User defined variable, INTEGER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1: User defined  variable, STRING  CLASS,  o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ing consta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2: User defined variable, STRI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dex is used to determine if string1 is in string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dex  returns the position, or -1 if string1 is 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tring2, in the variable r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AME,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NAME : %s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index(X,"SYS",NAME); _printf("%d\n",x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the outpu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: The Sys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 is in name, and the starting position is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individual positions in a STRI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starts a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op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2345678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---------+------ position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 is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AM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X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NAME,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NAME : %s\n",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index(X,"JOH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x != -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JOHN is NOT in the string '%s'\n",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JOHN starts at position %d\n",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len(string,lengt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:  a user defined  variable,  STRING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: a user defined variable, INTEG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trlen  is a function used to determine the  length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TENTS  IN the string. The function  return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n the variabl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ike,String(8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len,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Mike,"The Sysop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trlen(Mike,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length of the string is %d.\n",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tring is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assign(Mike,"The Sysop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witch(ch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se(valu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   : User defined variable, CHARACTER CLASS or a 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variable, INTEGER CLA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: An integer constant or a charact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ditional  operator and the  elseif  constru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it  easy  to  write programs  that  choose  betw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alternatives.  Sometimes,  however, a program  nee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hoose one of SEVERAL alternatives. We can  d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elseif,  but in many cases it is more  conveni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use the switch statement. Here is an example show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  it  works. This program reads in  a  letter,  t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ds   by printing an animal name that  begins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A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rintf("argala, a wild sheep of Asia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B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babirusa, a wild pig of Malay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oati, racoon like mamma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D'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desman, aquatic, molelike crit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echidna, the sphiny antea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That's a stumper!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may  also use an INTEGER variable. Here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program, but it uses an integer variable instea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t(ch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5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rintf("argala, a wild sheep of Asia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6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babirusa, a wild pig of Malay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7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coati, racoon like mammal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8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desman, aquatic, molelike crit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69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echidna, the sphiny anteater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That's a stumper!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might look a little strange and you may be  wond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in the world 'A' gets to be an integer 65. Well,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per  case 'A' has the ASCII value of 65. When you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ted   to  an integer, the ASCII  65   (uppercase   A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an integer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ere to cast an integer 66 to character  form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come an upper cas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how the switch statement works.  The   exp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the    parentheses  following   word   SWITCH 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aluated. In this case it has whatever value you enter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h. Then the  program  scans  the list  of  "labels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ase('A'),   case('B'),    case('C'),  etc.   in 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)  until   it  finds  one   that   match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.   The   program  then jumps  to   the  next 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 the  label.  What  if there is not match?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line labeled "default", it must be the 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, the program jump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"break"  signals the END of the body of  stat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familiar with Pascal, you will recogniz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statement  as being similar to the  Pascal  C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.  The  most important difference is  tha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 statement  requires the use of a _BREAK 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only the labeled statement(s) to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SWITCH   labels must be a   character  or  integ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tant.  You cannot use a variable for a lab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should you use a SWITCH and when should you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if construction? Often you don't have a choice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't use a switch if your choice is based on evalua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REAL,  LONG variable or expression.  Nor  can you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 if the variable must fall into  a  certain ran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imple to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ch &lt; 200 .AND. ch &gt;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covering  this  possibility  with  a  switch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lve  setting  up  case  labels for each ch  from   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199.  However if you can use SWITCH,  your 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ru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date(year,month,d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 : User defined, INTEGER CLASS,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_sysdate places the current system date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,month, and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Y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M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D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ysDate(Y,M,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current date is : %d/%d/%d\n",m,d,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is : 12/23/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two digit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ysDate(Y,M,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Y = Y - 190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The current date is : %d/%d/%d\n",m,d,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is : 12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time(h,m,s,h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  : User defined variables, INTEG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retrieves the current system time in HO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SECOND, HUNDRED SECOND format and stores it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_DEFINE_VAR(SECOND,INTEGER); </w:t>
      </w:r>
    </w:p>
    <w:p>
      <w:pPr>
        <w:pStyle w:val="PreformattedText"/>
        <w:bidi w:val="0"/>
        <w:jc w:val="left"/>
        <w:rPr/>
      </w:pPr>
      <w:r>
        <w:rPr/>
        <w:t xml:space="preserve">_DEFINE_VAR(HUND,INTEGER); </w:t>
      </w:r>
    </w:p>
    <w:p>
      <w:pPr>
        <w:pStyle w:val="PreformattedText"/>
        <w:bidi w:val="0"/>
        <w:jc w:val="left"/>
        <w:rPr/>
      </w:pPr>
      <w:r>
        <w:rPr/>
        <w:t xml:space="preserve">_SYSTIME(HOUR,MINUTE,SECOND,HUND); </w:t>
      </w:r>
    </w:p>
    <w:p>
      <w:pPr>
        <w:pStyle w:val="PreformattedText"/>
        <w:bidi w:val="0"/>
        <w:jc w:val="left"/>
        <w:rPr/>
      </w:pPr>
      <w:r>
        <w:rPr/>
        <w:t>_PRINTF("The time is : %02d:%02d:%02d.%d\n",HOUR,MINUTE,SECOND,HU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: 02:23:45.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is returned in 24 hour format. If you would  ra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AM/PM format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HOUR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MINUTE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DEFINE_VAR(SECOND,INTEGER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DEFINE_VAR(HUND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SYSTIME(HOUR,MINUTE,SECOND,HU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LSEIF(HOUR &gt; 1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MATH(HOUR = HOUR - 12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RINTF("The time is : %02d:%02d:%02d PM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INTF("The time is : %02d:%02d:%02d AM\n",HOUR,MINUTE,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rset(v1,10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  : User defined variable, LONG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unction can be used to track elapse time and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quite helpful when it comes to optimizing your  c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use this function to LIMIT time spent in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tion of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timerset  requires  two arguments, a  long  intege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he current time in, and a long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going to use timerset to track elapse  ti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ng constant should always b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going to use timerset to limit the time sp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certain section of your program, the long  co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be  the  amount of time you want  to  limi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to, in CLOCK 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00 clock tics to a second; 200 would  be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,  500  would  be 5 seconds, 30000  would  be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gure elapse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tart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finish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elapse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timerset(start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_timerset(finis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math(elapse = finish - start / 10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Elapse time : %l Seconds\n",elap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up(v1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1     : User defined variable, LONG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code : User defined variable, INTEG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up can be used in conjunction with timerset to li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time you can stay in a specific sect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up requires two variables; The first is a long  (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you  used  with  timerset) and  the  second  is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. If the time has expired, timeup will place 1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code. If the time has not expired, timeup will place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t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time,lon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rset(time,300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ssign(rtcode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rtcode =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imeup(time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hold you in the while loop f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Unlink(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: User defined variable, STRING CLASS, or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"file" from your disk. Identical to the dos  D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so be careful. Wild cards are supported so do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a caller loose with this command or you may no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drive when you get up in the mo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nk("-TMP.!!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expression...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hile  state has four distinct parts.  First 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  _while.  Then,  in parentheses,  comes  a 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 (the expression) or multiple test  condi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, a series of commands, and finally the _W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ion(s)  work  like the expressions  for  the  _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See the section on _IF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&lt;------------------&lt;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        TRUE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---&gt; [EXPRESSION(S)] -------&gt; BODY ----&gt; _WEND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tatement following _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hile  statement belongs to a class  of  stat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imes  called "structured statements"  because 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es  a  structure  more complex  than  a  simple  _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win#,ur,uc,lr,lc,border_type,border_colo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win#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window(win#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#       : An INTEGER constant, 1 -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c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c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rder_typ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_color : Intege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nwindow function utilizes ANSI to create a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screen. It saves the area under the window and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closewindow will restore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arameter  WIN#  is  an  integer  CONSTANT  (not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)  used to identify the window, you may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 1 through 10. If you make a call to  clear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to closewindow, you have to pass this WIN# so 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 will know WHICH window to close, if more 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R and UC points to the upper row and upper left  colum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window. LR and LC point to the  lower  row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RIGHT column of the window, not including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 rows values are   : 2 - 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lumn values are : 2 -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is actual 1-25 and 1 - 80, but space must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 specify the TYPE of border, single  or  dou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you want using "border_type". A 0 will generat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 line  border and 1 will generate a  double 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rder_color tells me which foreground color to use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 border colors range from 0 (black) to 31 (blin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ight white). See section on "color()" for a full 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alues and their corresponding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window  does NOT save the current  cursor  loc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section  on  _curget  and  _locate,   nor  does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idate the parameters passed to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wo possible problem areas when using  window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is monitor mismatching. If you do color,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 use  a  color monitor on the BBS or  you  hav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your  colors  carefully.  When  the  close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is called, it will restore the  section  u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indow and then read that section so it can se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  colors/characters   to  the  remote   screen. 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ographic  screen  does not use the same  color 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 color screen will and the screen may not  rest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INTENDE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problem area is placement. Doing  a 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 clearing  the  screen,  a  slash  command 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,  will  not  restore the proper  area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  screen because your BBS screen is smaller, by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, than the callers. This is due to the TOP and 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TOM  status lines Osiris keeps on the screen all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WIN#) closes the window pointed to by  WIN#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restores the screen area beneath the window to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window(WIN#) clears the window pointed to by WI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1,string(30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not_valid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isplay_text("d:\itp\m.an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valid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not_valid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#[1;37;40mSelection ?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s1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py_ch(ch,s1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\r         \r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ch != 'L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ll(errorms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cate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ear(not_valid); 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ocedure(errormsg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1,8,22,10,51,1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8,2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#[0mThat Is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\aNOT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a valid selection.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0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Press RETURN to Continu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"#[0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l/I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 supports  user defined flat databases with  a 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 field,  using an eight level  memory  based  high 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ree  index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 does   not limit you to a  specific  number 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.   A database  record  can consist of 1 fiel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99  fields.  The only  limit SPL/I places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is overall  size. The record  can be  no  lar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1000 bytes. You are however, limited to  only 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st way to teach you about database construction i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you though the process of setting up a simple 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irst  step in setting up an SPL/I database  is 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that can't be skipped. Set down at the table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cil and paper and decide on exactly WHAT you are going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is tutorial, we'll use the vetlink database  found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L3.  The  vetlink  database is will  list  BBS'  arou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ry that carry a specific echomail conference.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 people log on and find the closest system in their 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y don't have to call long d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step is to list, on paper,  exactly what we  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' name, Phone No., and The City and State the BB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tep is to figure out what piece of informati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 WILL  know  that we can use for a  KEY  to  fi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are looking for something in your area,  then  you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likely know the AREA CODE for that area. Ok, we g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the phone number field. But, that means we can't 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WHOLE phone number in one field. If you knew  the  w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number, there wouldn't be any need for the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 we're going to have to split the phone number   so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code  can have its own field and can act as our pri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'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 of the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an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ll  work  just fine, but...lets think  things  thoug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 more. It might be nice if you could enter a  City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and find the BBS  that way, since those would be 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s.  And what about breaking the search down  into 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and dial prefix? The dial prefix would certainly  b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now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'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,  now  we've broken each piece of information  down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possible KNOWN factors can have their own fields and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we're ready to go to the next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we proceed, look back at the last paragraph.  "KNOW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very important. ALL database systems must have  at 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KNOWN factor. Without that, there is no way you can  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we know what we what to put into each field and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 that the "Area Code" is going to be our  primary 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we need to decide just how BIG each field has to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ing how large to make a field can sometimes be as  trick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ciding on what fields to use. Lets take "The BBS' nam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don't  KNOW how large a field to make  because  we  ca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  what someone else is going to do, name wise.  So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decide how much space we're going to allow and  w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have to truncate anything that exceeds that length. L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  we'll  allow upto 40 characters for the BBS  name.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ore than enough for most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1: Always add 1 to any field length as a safety cu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, BBS name - 41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field is "AREA CODE" and that's an easy one. We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area  codes  have  3  digits  so  field  #2  will  be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remember Rule 1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, Area code -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field,  prefix,  is also has  a  known  length,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3, Prefix -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 in  luck, the fourth field "Suffix" also has  a 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(for the United States) 4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4, Suffix - 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5, City, is like the first field, BBS name,  and 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name, we'll just have to decide how much space  we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allow. Generally, 26 characters will  handle 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ITY name you're likely to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5, City - 27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6 has a known length, 2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6, State - 3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When you actual create the database, OSM will ask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length  and not characters. In this  case,  numbe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the field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 final  step  is the name. Each database has  to  h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 8 character name, this does not include the exten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creating  database  names, never include  any  typ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, those are automatically add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we'll call the database VE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we have written ALL of this on our piece of  pap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ready to create the actual database and we have to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 for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 primary menu option "DBASE", you'll find  a  su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 called  "MAKE DB". Select this option to  creat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question will be "Number of fields". We go back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 piece of paper and count the fields and we come up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so, enter that num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ix questions will be "Enter Length Field #X" with 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the actual field number. Again, reference you're 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nter  the  number characters you wrote  down  for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question will be "Use which field as Index  ?"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d  that  AREA code would be the field we'd use  as 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index and AREA code is field #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 question, the name to use for  the  database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on VETLINK so type tha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 now  that  we have created the database how  do  we 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a  text  file,  name doesn't  matter  but  we'll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TXT for this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ine of the text file will be a RECORD in our 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ield will be separated by @. Since our database  reco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six  fields,  a line in the text  file  would  loo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t's Lair@314@334@6359@CAPE GIRARDEAU@MO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           ^   ^   ^         ^         ^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| 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1        | 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2  |  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 3 |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4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eld 5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add all the records to this text file, run OS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the DBASE option, you'll find a sub-option called  "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select this option, the first question will b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the database, VETLINK. Remember not  to use any  typ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question will be the name of the text file, data.t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it. OSM will take the text records out of data.tx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m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the only way to get records into a database,  b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percent of all databases will use thi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 have our database and we have data in it so the 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will  be  to create an SPL/I command file  that 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to acc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Vetlink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rder of business is to OPEN the database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OPENDATABASE("C:\OSIRIS\VETLINK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I  did not use a  file 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we  need  some form of loop that will keep  you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tlink program until YOU decide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used a while loop and a variable called not_done, 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tty much explains the entire lo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assigned  not_done the value of 1 and  when  the 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xpression'  is evaluated, it will evaluate TRUE  becaus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in  a  single variable that is  not  0  (Zero) 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kill  the loop, all I have to do is change the  value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_DONE to 0. The 'expression' would evaluate FALSE and  I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out of the loop. Neat, clean, and si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also notice the FIRST thing I did after the _WEND  w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lose the database. ALWAYS close a database before leav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command  file. Failing to close a database can  cause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everything together and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 I want to do in the loop is display the  men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et your selection. Since I'm going to get a selection,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to  also define a variable to hold it.  I'll  add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loop. If I put the define inside the loop, I'd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efining  the same variable every time the loop cycled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oner  or  later  the computer would crash with  an  out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'm  going for  single character input,  the  vari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needs to hold 1 character. The CHARACTER CLASS  vari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s  that to a tee. The name, well I like CH  for  charac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variables so I'll us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step is to put the menu, the input prompt, and the inp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side the loo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etc(ch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elected to use the _sprint function to print the  menu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ould use any one of half a dozen methods, but this 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impl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_getc(ch,1) . . . To simplify processing, I'm on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 test  for an UPPERCASE  responses.  The  1  forc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type to UPPER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, 'A' and 'a' are not the same. If I were to test for 'A'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enter 'a', the test would fail. The 1 guarantees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a' will be converted to 'A' before I g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now that I have the database open, I've got you inside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p  that  displays  a menu and gets  come  type  of  sing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 response,  I got to do something  with 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 ELSEIF  may  be  the  easiest  way  to  handle 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 program, given the limited number of options,  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 put  in  some  elseif statements to determine 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a  valid  selection; A, B, C,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3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if(ch = '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if(ch = '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if(ch = 'Q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When you nest ELSEIF statements, always enter all  th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row before doing ANYTHING else. That way, you'll 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he correct number of matching ELSE's and EEND's to  g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ELSEIF's. Then you can go in-between and  ad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 add  each option as a procedure rather than  stick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the correct ELSEIF and ELSE so things are easi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ake the most obvious one, ELSEIF(CH = 'Q'),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if(ch = 'B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if(ch = 'C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if(ch = 'Q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'Q' is selected, all I have to do is clear NOT_DONE  (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to  0)  and  you'll  drop out  of  the  loop.  The 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xpression'   will  evaluate  FALSE (  0  always   evalu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se   with single expression tests) , the database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,  and the command file will stop executing, _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, picking out the names of the  procedures 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e for the remaining three option. Try to use somet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reflects  the procedures purpose, it'll  be  easier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we'll use: FINDAREA, FINDCITY, and FIND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decided on the names, lets add call statement to  w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in the appropriate ELSEIF sp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OPENDATABASE("C:\OSIRIS\VETLINK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A) Within A Specific Area Code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B) Within A Specific City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C) Within A Specific State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Q) Quit \n\n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Enter Selection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if(ch = 'A'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ALL(FINEAREA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lseif(ch = 'B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LL(FINDCITY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ALL(FINDSTAT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if(ch = 'Q'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at we have the MAIN section of the program done, we g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tricky part, the procedures that actual  acces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procedure we'll do is FINDAREA and  we  start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the procedur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also going to need some variables to work with so we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 those. I'll explain what each one is for as  we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tep is to get the area code from the caller. Sinc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code  is a 3 character or digit field,  we'll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ked_input  command to limit input to 3  characters.  We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 a 999 mask to force the caller to enter numbers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masked_input(1,acode,"(999)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we've got the input now lets see if there is an INDEX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tches the area code. The function _LoadRecord is  us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load  the  first  record that  matches  the  key.  If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ly  loads a record, it sets the RTCODE vari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it doesn't it sets the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syntax for _loadrecor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ey field, acode (what the caller typed in and th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he  is  looking for) is the second  variable.  All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 must be entered in a STRING CLASS variable.  You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T  the  fields contents into any VARIABLE CLASS  onc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don't have to use those exact variable names,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y name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acode,"(999)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 there may be more than one record that  matche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we can't simply print the record and return. We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a loop that repeatedly displays the current record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s  the  next  record. We also have  to  use  something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next record no longer matches th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_LoadRecord and GetNextRecord always place 1 in  RTco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  if a record was loaded, that's a good variable to use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P  control.  There are other methods, but this one  i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as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tion  of  code inside the  loop  should  display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record and get the next record. It must also d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to determine WHEN we need to exit th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ould put the display code inside the loop  itself,  b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all  three  of our procedures  will  be  displaying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,  it  would require less code if we  put  the 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 in its own procedure and just call it from the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, so we will and we'll call that procedur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 loaded the first record before entering the  loo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we do INSIDE the loop is display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 is to get the next record. We can't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RECORD  call a second time because it would  locate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record  that matched and we'd just  continue  loop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ing  the same record over and over and over  and  o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,  if there are multiple records with the SAME  key,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be GROUPED together. After we find the first  o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_LOADRECORD, a call to the function _GETNEXTRECORD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the next available record. It may or it may  not  m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 and that's what we have to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need to CHECK rtcode after the call to GETNEXTRECORD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ase  the first matching key was the LAST record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If  it  was, then we don't  need  to  do  anyt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Tcode will be 0 and the _while loop 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RTcode  does contain 1, we have to determine if  the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matches what we want. It could be the first record of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group of area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can't directly work with a database field so we 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it to a variable we can work with. That's why I  defin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ode.  Ocode is a duplicate, defined using the same typ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_var,  as  the original acode (string used to 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area code, from the call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unction  copyfrom is use to move the  contents  of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eld to th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, Copyfrom(ocode,2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 contains the area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able ocode now contains the area code field from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bas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 have to compare ocode with the original acode. If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,  then we have another record that matches the key.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n't match, that means we've hit the next group of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and we need to terminate the search. We'll use the  _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evaluate the test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code != 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lear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t all together and we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are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acode,"(999)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LoadRecord(rtcode,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hile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rtcode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Copyfrom(ocode,2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if(ocode != acode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lear(rtcod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procedure that will get the key from the caller, loa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atching record and loops, display each record until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 an area code that doesn't match what we're looking  fo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point,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ask, what if _loadrecord() fails to find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ke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hing,  RTCODE  is  set to 0 and the while  loop  is  n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You'll simply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procedure we'll tackle is findcity. We start i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we did the findarea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almost identical to the findarea procedure except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slightly  different  names, more suited  to  what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the  findarea procedure, the first step is to 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city the caller wants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the masked_input command, I used gets. You  c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masked_input,  but  I wanted to  show  you  a  diffe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CITY  is  not  the  index  field,  we  can't  us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RECORD command, it only works on the INDEX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search on a non-indexed field, you have  to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first  record in the database and  look  at  eve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record.  Non-indexed  searching is  not  exactly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st  method of locating a record, but your  more  comple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 generally  have  to  use  this  method,  even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s like Dbase IV or RBASE 5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the first record in the database, we use the func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tToFirstRecord.  Unlike _loadrecord, settofirstrecord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et RTCODE, there is no possible error because ther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e a first record, so you will have to set rtcode to 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while loop will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sign(rtcod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we now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tToFirstRecor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st of the procedure is almost identical  to  FINDAREA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few small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ty is held in field 5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opyfrom(ocity,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we're going to search from the first record to the ve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record, we don't need the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if(ocity != city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lear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 just  let the getnextrecord terminate the  while  loo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eaches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're loading and looking at each record, we do 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est the record to see if it matches what  we're  look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 we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f(ocity = 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matches THEN display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city,string(27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s(city,2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tToFirstReco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opyfrom(ocity,5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if(ocity = 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ll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ast  procedure  we  have to setup,  for  the  menu,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STATE  is almost IDENTICAL to FINDCITY, with a coupl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  differences  so I'm not going to explain it,  but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ocedure(findstat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state,string(3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ostate,string(3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List systems in which State ?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sked_input(1,state,"AA.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opyfrom(ostate,4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if(ostate = stat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GetNextRecord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ast procedure our program needs is DISPLAY. 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s, define the procedure and setup the variables we'll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is  procedure. The procedure isn't complicated  and  s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n't any need for a detailed explanation.  Look at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en  I'll touch on a few of things that  might  conf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s1,string(81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a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b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1,integ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efine_var(mask,string(8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BBS   : %s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a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b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c1,4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f(s1,"%d%d%d",a1,b1,c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make_mask(mask,s1,"(999) 999-9999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%s",mask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PHONE : %s\n",mask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5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CITY  : %s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6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sprint("STATE : %s\n\n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Press any key to continue 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a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b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opyfrom(c1,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s  the  contents  of fields  2,3,4  to  their  respect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 which I defined as INTEGER CLASS variables. I  d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o show you how field casting 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numeric values of fields 2,3, and 4 will fit in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ER  class  variable, I decided to CAST the  fields  in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types of variables and then use the make_mask to cre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display string in the format of (314)  334-6359,  assum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hone number was in thi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have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2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(%s) 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3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%s",s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opyfrom(s1,4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-%s\n\n",s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would be the s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l/I, A Functiona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 is the Quick Service LOGON SPL/I command file used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tlink  #3,  one of our systems. This is  a  complete  SPL/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s1,string(81)); </w:t>
      </w:r>
    </w:p>
    <w:p>
      <w:pPr>
        <w:pStyle w:val="PreformattedText"/>
        <w:bidi w:val="0"/>
        <w:jc w:val="left"/>
        <w:rPr/>
      </w:pPr>
      <w:r>
        <w:rPr/>
        <w:t xml:space="preserve">_define_var(dirty,integer); </w:t>
      </w:r>
    </w:p>
    <w:p>
      <w:pPr>
        <w:pStyle w:val="PreformattedText"/>
        <w:bidi w:val="0"/>
        <w:jc w:val="left"/>
        <w:rPr/>
      </w:pP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_define_var(baud,integer); </w:t>
      </w:r>
    </w:p>
    <w:p>
      <w:pPr>
        <w:pStyle w:val="PreformattedText"/>
        <w:bidi w:val="0"/>
        <w:jc w:val="left"/>
        <w:rPr/>
      </w:pPr>
      <w:r>
        <w:rPr/>
        <w:t xml:space="preserve">_define_var(node,integer); </w:t>
      </w:r>
    </w:p>
    <w:p>
      <w:pPr>
        <w:pStyle w:val="PreformattedText"/>
        <w:bidi w:val="0"/>
        <w:jc w:val="left"/>
        <w:rPr/>
      </w:pPr>
      <w:r>
        <w:rPr/>
        <w:t xml:space="preserve">_define_var(serial,integer); </w:t>
      </w:r>
    </w:p>
    <w:p>
      <w:pPr>
        <w:pStyle w:val="PreformattedText"/>
        <w:bidi w:val="0"/>
        <w:jc w:val="left"/>
        <w:rPr/>
      </w:pPr>
      <w:r>
        <w:rPr/>
        <w:t xml:space="preserve">_define_var(first_time,integer); </w:t>
      </w:r>
    </w:p>
    <w:p>
      <w:pPr>
        <w:pStyle w:val="PreformattedText"/>
        <w:bidi w:val="0"/>
        <w:jc w:val="left"/>
        <w:rPr/>
      </w:pPr>
      <w:r>
        <w:rPr/>
        <w:t xml:space="preserve">_assign(first_time,1); </w:t>
      </w:r>
    </w:p>
    <w:p>
      <w:pPr>
        <w:pStyle w:val="PreformattedText"/>
        <w:bidi w:val="0"/>
        <w:jc w:val="left"/>
        <w:rPr/>
      </w:pPr>
      <w:r>
        <w:rPr/>
        <w:t xml:space="preserve">_assign(node,_NODE); </w:t>
      </w:r>
    </w:p>
    <w:p>
      <w:pPr>
        <w:pStyle w:val="PreformattedText"/>
        <w:bidi w:val="0"/>
        <w:jc w:val="left"/>
        <w:rPr/>
      </w:pPr>
      <w:r>
        <w:rPr/>
        <w:t xml:space="preserve">_assign(serial,_PORT); </w:t>
      </w:r>
    </w:p>
    <w:p>
      <w:pPr>
        <w:pStyle w:val="PreformattedText"/>
        <w:bidi w:val="0"/>
        <w:jc w:val="left"/>
        <w:rPr/>
      </w:pP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>_assign(baud,_BR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assign(dirty,1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if(_ANSI = 0 .OR. dirty = 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isplay_text("w4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assign(dirty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lseif(_AN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        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What'll it be (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lor(30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X = Main BBS Program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)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sprint("? "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if(first_tim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ear(first_tim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all(specialmsg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>_sprint("\r                                                            \r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urget(row,co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sprint("         What'll it be ( X = Main BBS Program ) ? "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getc(ch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if(ch = 'X')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lseif(ch = 'I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push_into_queue("I512?.ARJ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O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push_into_queue("SE302?.ARJ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elseif(ch = 'T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sh_into_queue("Tmod???.ARJ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ch = 'D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display_text("hel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push_into_queue("arcshell.ARJ"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global_downloa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lseif( ch = '?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display_text("c:\osiris\welcome4.scr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\nPress any key to continue.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lseif(ch = 'L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ost_msg_to_sysop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drop_carri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elseif(ch = '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send_file(rtcode,"user.zip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elseif(ch = 'P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drop_carrie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sprintf(s1,"tntbbs -B %d -P %d -N %d",baud,serial,nod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execute(640,s1,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elseif(ch == 'V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call(vetlink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call(errormsg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clear(dirty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procedure(error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if(_ANSI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openwindow(1,8,22,10,51,1,13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8,22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#[0mThat Is 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olor(30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\aNOT 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a valid selection.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10,2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Press RETURN to Continue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#[0m"); </w:t>
      </w:r>
    </w:p>
    <w:p>
      <w:pPr>
        <w:pStyle w:val="PreformattedText"/>
        <w:bidi w:val="0"/>
        <w:jc w:val="left"/>
        <w:rPr/>
      </w:pP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procedure(special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openwindow(1,8,15,15,52,1,13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8,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Some of our special services, mostly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9,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slash commands located at the mai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10,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menu will be down for a few days while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11,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we change them over to the new format.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13,15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Thank you."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locate(15,21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Press any key to continue.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sprint("#[0m"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procedure(vetlin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_define_var(dirty,integer); </w:t>
      </w:r>
    </w:p>
    <w:p>
      <w:pPr>
        <w:pStyle w:val="PreformattedText"/>
        <w:bidi w:val="0"/>
        <w:jc w:val="left"/>
        <w:rPr/>
      </w:pPr>
      <w:r>
        <w:rPr/>
        <w:t xml:space="preserve">_assign(dirty,1); </w:t>
      </w:r>
    </w:p>
    <w:p>
      <w:pPr>
        <w:pStyle w:val="PreformattedText"/>
        <w:bidi w:val="0"/>
        <w:jc w:val="left"/>
        <w:rPr/>
      </w:pPr>
      <w:r>
        <w:rPr/>
        <w:t xml:space="preserve">_opendatabase("Vetlink"); </w:t>
      </w:r>
    </w:p>
    <w:p>
      <w:pPr>
        <w:pStyle w:val="PreformattedText"/>
        <w:bidi w:val="0"/>
        <w:jc w:val="left"/>
        <w:rPr/>
      </w:pP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_if(dirty); </w:t>
      </w:r>
    </w:p>
    <w:p>
      <w:pPr>
        <w:pStyle w:val="PreformattedText"/>
        <w:bidi w:val="0"/>
        <w:jc w:val="left"/>
        <w:rPr/>
      </w:pPr>
      <w:r>
        <w:rPr/>
        <w:t xml:space="preserve">_clear(dirty)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sprint("#[28C#[0;5;32mVETLINK III\n"); </w:t>
      </w:r>
    </w:p>
    <w:p>
      <w:pPr>
        <w:pStyle w:val="PreformattedText"/>
        <w:bidi w:val="0"/>
        <w:jc w:val="left"/>
        <w:rPr/>
      </w:pPr>
      <w:r>
        <w:rPr/>
        <w:t xml:space="preserve">_sprint("#[29C#[0;1mPresents\n"); </w:t>
      </w:r>
    </w:p>
    <w:p>
      <w:pPr>
        <w:pStyle w:val="PreformattedText"/>
        <w:bidi w:val="0"/>
        <w:jc w:val="left"/>
        <w:rPr/>
      </w:pPr>
      <w:r>
        <w:rPr/>
        <w:t xml:space="preserve">_sprint("#[19C#[36mVIETNAM_VET DISTRIBUTION DATABASE\n\n"); </w:t>
      </w:r>
    </w:p>
    <w:p>
      <w:pPr>
        <w:pStyle w:val="PreformattedText"/>
        <w:bidi w:val="0"/>
        <w:jc w:val="left"/>
        <w:rPr/>
      </w:pPr>
      <w:r>
        <w:rPr/>
        <w:t xml:space="preserve">_sprint("#[11C#[0;36mA#[1;37m. List BBS Systems In A Specific Area Code.\n"); </w:t>
      </w:r>
    </w:p>
    <w:p>
      <w:pPr>
        <w:pStyle w:val="PreformattedText"/>
        <w:bidi w:val="0"/>
        <w:jc w:val="left"/>
        <w:rPr/>
      </w:pPr>
      <w:r>
        <w:rPr/>
        <w:t xml:space="preserve">_sprint("#[11C#[0;36mS#[1;37m. List BBS Systems In A Specific State.\n"); </w:t>
      </w:r>
    </w:p>
    <w:p>
      <w:pPr>
        <w:pStyle w:val="PreformattedText"/>
        <w:bidi w:val="0"/>
        <w:jc w:val="left"/>
        <w:rPr/>
      </w:pPr>
      <w:r>
        <w:rPr/>
        <w:t xml:space="preserve">_sprint("#[11C#[0;36mC#[1;37m. List BBS Systems In A Specific City.\n\n"); </w:t>
      </w:r>
    </w:p>
    <w:p>
      <w:pPr>
        <w:pStyle w:val="PreformattedText"/>
        <w:bidi w:val="0"/>
        <w:jc w:val="left"/>
        <w:rPr/>
      </w:pPr>
      <w:r>
        <w:rPr/>
        <w:t xml:space="preserve">_sprint("#[11C#[0;36mQ#[1;37m. Quit VIETNAM_VET Echo Distribution System.\n\n"); </w:t>
      </w:r>
    </w:p>
    <w:p>
      <w:pPr>
        <w:pStyle w:val="PreformattedText"/>
        <w:bidi w:val="0"/>
        <w:jc w:val="left"/>
        <w:rPr/>
      </w:pP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_math(col = col + 11); </w:t>
      </w:r>
    </w:p>
    <w:p>
      <w:pPr>
        <w:pStyle w:val="PreformattedText"/>
        <w:bidi w:val="0"/>
        <w:jc w:val="left"/>
        <w:rPr/>
      </w:pP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_sprint("Selection Please "); </w:t>
      </w:r>
    </w:p>
    <w:p>
      <w:pPr>
        <w:pStyle w:val="PreformattedText"/>
        <w:bidi w:val="0"/>
        <w:jc w:val="left"/>
        <w:rPr/>
      </w:pP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_sprint("? "); </w:t>
      </w:r>
    </w:p>
    <w:p>
      <w:pPr>
        <w:pStyle w:val="PreformattedText"/>
        <w:bidi w:val="0"/>
        <w:jc w:val="left"/>
        <w:rPr/>
      </w:pP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_sprint("                     "); </w:t>
      </w:r>
    </w:p>
    <w:p>
      <w:pPr>
        <w:pStyle w:val="PreformattedText"/>
        <w:bidi w:val="0"/>
        <w:jc w:val="left"/>
        <w:rPr/>
      </w:pPr>
      <w:r>
        <w:rPr/>
        <w:t>_elseif(ch = 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all(area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if(ch = 'S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all(findst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if(ch = 'C'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all(findcit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if(ch = 'Q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lear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all(error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_CloseDataBase(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ocedure(areacode); </w:t>
      </w:r>
    </w:p>
    <w:p>
      <w:pPr>
        <w:pStyle w:val="PreformattedText"/>
        <w:bidi w:val="0"/>
        <w:jc w:val="left"/>
        <w:rPr/>
      </w:pPr>
      <w:r>
        <w:rPr/>
        <w:t xml:space="preserve">_define_var(acode,string(10)); </w:t>
      </w:r>
    </w:p>
    <w:p>
      <w:pPr>
        <w:pStyle w:val="PreformattedText"/>
        <w:bidi w:val="0"/>
        <w:jc w:val="left"/>
        <w:rPr/>
      </w:pPr>
      <w:r>
        <w:rPr/>
        <w:t xml:space="preserve">_define_var(ocode,string(10)); </w:t>
      </w:r>
    </w:p>
    <w:p>
      <w:pPr>
        <w:pStyle w:val="PreformattedText"/>
        <w:bidi w:val="0"/>
        <w:jc w:val="left"/>
        <w:rPr/>
      </w:pPr>
      <w:r>
        <w:rPr/>
        <w:t xml:space="preserve">_define_var(total,integer); </w:t>
      </w:r>
    </w:p>
    <w:p>
      <w:pPr>
        <w:pStyle w:val="PreformattedText"/>
        <w:bidi w:val="0"/>
        <w:jc w:val="left"/>
        <w:rPr/>
      </w:pP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_clear(total); </w:t>
      </w:r>
    </w:p>
    <w:p>
      <w:pPr>
        <w:pStyle w:val="PreformattedText"/>
        <w:bidi w:val="0"/>
        <w:jc w:val="left"/>
        <w:rPr/>
      </w:pPr>
      <w:r>
        <w:rPr/>
        <w:t xml:space="preserve">_openwindow(1,6,10,8,55,1,3); </w:t>
      </w:r>
    </w:p>
    <w:p>
      <w:pPr>
        <w:pStyle w:val="PreformattedText"/>
        <w:bidi w:val="0"/>
        <w:jc w:val="left"/>
        <w:rPr/>
      </w:pPr>
      <w:r>
        <w:rPr/>
        <w:t xml:space="preserve">_locate(7,10); </w:t>
      </w:r>
    </w:p>
    <w:p>
      <w:pPr>
        <w:pStyle w:val="PreformattedText"/>
        <w:bidi w:val="0"/>
        <w:jc w:val="left"/>
        <w:rPr/>
      </w:pPr>
      <w:r>
        <w:rPr/>
        <w:t xml:space="preserve">_sprint("List systems in which area code ? "); </w:t>
      </w:r>
    </w:p>
    <w:p>
      <w:pPr>
        <w:pStyle w:val="PreformattedText"/>
        <w:bidi w:val="0"/>
        <w:jc w:val="left"/>
        <w:rPr/>
      </w:pPr>
      <w:r>
        <w:rPr/>
        <w:t xml:space="preserve">_masked_input(1,acode,"(999)"); </w:t>
      </w:r>
    </w:p>
    <w:p>
      <w:pPr>
        <w:pStyle w:val="PreformattedText"/>
        <w:bidi w:val="0"/>
        <w:jc w:val="left"/>
        <w:rPr/>
      </w:pPr>
      <w:r>
        <w:rPr/>
        <w:t xml:space="preserve">_LoadRecord(rtcode,acode); </w:t>
      </w:r>
    </w:p>
    <w:p>
      <w:pPr>
        <w:pStyle w:val="PreformattedText"/>
        <w:bidi w:val="0"/>
        <w:jc w:val="left"/>
        <w:rPr/>
      </w:pPr>
      <w:r>
        <w:rPr/>
        <w:t>_openwindow(2,9,19,15,60,1,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++(total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GetNextRecord(rtcode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f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opyfrom(ocode,1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if(ocode != acod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ear(rtcode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_elseif(total &gt; 0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3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Found %3d systems.",tot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25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I'm sorry, no systems listed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locate(15,24); </w:t>
      </w:r>
    </w:p>
    <w:p>
      <w:pPr>
        <w:pStyle w:val="PreformattedText"/>
        <w:bidi w:val="0"/>
        <w:jc w:val="left"/>
        <w:rPr/>
      </w:pP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_closewindow(2); </w:t>
      </w:r>
    </w:p>
    <w:p>
      <w:pPr>
        <w:pStyle w:val="PreformattedText"/>
        <w:bidi w:val="0"/>
        <w:jc w:val="left"/>
        <w:rPr/>
      </w:pP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procedure(displa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define_var(s1,string(81)); </w:t>
      </w:r>
    </w:p>
    <w:p>
      <w:pPr>
        <w:pStyle w:val="PreformattedText"/>
        <w:bidi w:val="0"/>
        <w:jc w:val="left"/>
        <w:rPr/>
      </w:pPr>
      <w:r>
        <w:rPr/>
        <w:t xml:space="preserve">_define_var(a1,integer); </w:t>
      </w:r>
    </w:p>
    <w:p>
      <w:pPr>
        <w:pStyle w:val="PreformattedText"/>
        <w:bidi w:val="0"/>
        <w:jc w:val="left"/>
        <w:rPr/>
      </w:pPr>
      <w:r>
        <w:rPr/>
        <w:t xml:space="preserve">_define_var(b1,integer); </w:t>
      </w:r>
    </w:p>
    <w:p>
      <w:pPr>
        <w:pStyle w:val="PreformattedText"/>
        <w:bidi w:val="0"/>
        <w:jc w:val="left"/>
        <w:rPr/>
      </w:pPr>
      <w:r>
        <w:rPr/>
        <w:t xml:space="preserve">_define_var(c1,integer); </w:t>
      </w:r>
    </w:p>
    <w:p>
      <w:pPr>
        <w:pStyle w:val="PreformattedText"/>
        <w:bidi w:val="0"/>
        <w:jc w:val="left"/>
        <w:rPr/>
      </w:pPr>
      <w:r>
        <w:rPr/>
        <w:t>_define_var(mask,string(8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_locate(10,21); </w:t>
      </w:r>
    </w:p>
    <w:p>
      <w:pPr>
        <w:pStyle w:val="PreformattedText"/>
        <w:bidi w:val="0"/>
        <w:jc w:val="left"/>
        <w:rPr/>
      </w:pPr>
      <w:r>
        <w:rPr/>
        <w:t xml:space="preserve">_sprint("BBS   : "); </w:t>
      </w:r>
    </w:p>
    <w:p>
      <w:pPr>
        <w:pStyle w:val="PreformattedText"/>
        <w:bidi w:val="0"/>
        <w:jc w:val="left"/>
        <w:rPr/>
      </w:pP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_copyfrom(s1,6); </w:t>
      </w:r>
    </w:p>
    <w:p>
      <w:pPr>
        <w:pStyle w:val="PreformattedText"/>
        <w:bidi w:val="0"/>
        <w:jc w:val="left"/>
        <w:rPr/>
      </w:pPr>
      <w:r>
        <w:rPr/>
        <w:t xml:space="preserve">_printf("%s",s1); </w:t>
      </w:r>
    </w:p>
    <w:p>
      <w:pPr>
        <w:pStyle w:val="PreformattedText"/>
        <w:bidi w:val="0"/>
        <w:jc w:val="left"/>
        <w:rPr/>
      </w:pPr>
      <w:r>
        <w:rPr/>
        <w:t xml:space="preserve">_locate(11,21); </w:t>
      </w:r>
    </w:p>
    <w:p>
      <w:pPr>
        <w:pStyle w:val="PreformattedText"/>
        <w:bidi w:val="0"/>
        <w:jc w:val="left"/>
        <w:rPr/>
      </w:pP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_sprint("PHONE : "); </w:t>
      </w:r>
    </w:p>
    <w:p>
      <w:pPr>
        <w:pStyle w:val="PreformattedText"/>
        <w:bidi w:val="0"/>
        <w:jc w:val="left"/>
        <w:rPr/>
      </w:pP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_copyfrom(a1,1); </w:t>
      </w:r>
    </w:p>
    <w:p>
      <w:pPr>
        <w:pStyle w:val="PreformattedText"/>
        <w:bidi w:val="0"/>
        <w:jc w:val="left"/>
        <w:rPr/>
      </w:pPr>
      <w:r>
        <w:rPr/>
        <w:t xml:space="preserve">_copyfrom(b1,2); </w:t>
      </w:r>
    </w:p>
    <w:p>
      <w:pPr>
        <w:pStyle w:val="PreformattedText"/>
        <w:bidi w:val="0"/>
        <w:jc w:val="left"/>
        <w:rPr/>
      </w:pPr>
      <w:r>
        <w:rPr/>
        <w:t xml:space="preserve">_copyfrom(c1,3); </w:t>
      </w:r>
    </w:p>
    <w:p>
      <w:pPr>
        <w:pStyle w:val="PreformattedText"/>
        <w:bidi w:val="0"/>
        <w:jc w:val="left"/>
        <w:rPr/>
      </w:pPr>
      <w:r>
        <w:rPr/>
        <w:t xml:space="preserve">_sprintf(s1,"%d%d%d",a1,b1,c1); </w:t>
      </w:r>
    </w:p>
    <w:p>
      <w:pPr>
        <w:pStyle w:val="PreformattedText"/>
        <w:bidi w:val="0"/>
        <w:jc w:val="left"/>
        <w:rPr/>
      </w:pPr>
      <w:r>
        <w:rPr/>
        <w:t xml:space="preserve">_make_mask(mask,s1,"(999) 999-9999"); </w:t>
      </w:r>
    </w:p>
    <w:p>
      <w:pPr>
        <w:pStyle w:val="PreformattedText"/>
        <w:bidi w:val="0"/>
        <w:jc w:val="left"/>
        <w:rPr/>
      </w:pPr>
      <w:r>
        <w:rPr/>
        <w:t xml:space="preserve">_printf("%s",mask); </w:t>
      </w:r>
    </w:p>
    <w:p>
      <w:pPr>
        <w:pStyle w:val="PreformattedText"/>
        <w:bidi w:val="0"/>
        <w:jc w:val="left"/>
        <w:rPr/>
      </w:pPr>
      <w:r>
        <w:rPr/>
        <w:t xml:space="preserve">_locate(12,21); </w:t>
      </w:r>
    </w:p>
    <w:p>
      <w:pPr>
        <w:pStyle w:val="PreformattedText"/>
        <w:bidi w:val="0"/>
        <w:jc w:val="left"/>
        <w:rPr/>
      </w:pP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_sprint("CITY  : "); </w:t>
      </w:r>
    </w:p>
    <w:p>
      <w:pPr>
        <w:pStyle w:val="PreformattedText"/>
        <w:bidi w:val="0"/>
        <w:jc w:val="left"/>
        <w:rPr/>
      </w:pP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_copyfrom(s1,5); </w:t>
      </w:r>
    </w:p>
    <w:p>
      <w:pPr>
        <w:pStyle w:val="PreformattedText"/>
        <w:bidi w:val="0"/>
        <w:jc w:val="left"/>
        <w:rPr/>
      </w:pPr>
      <w:r>
        <w:rPr/>
        <w:t xml:space="preserve">_printf("%s",s1); </w:t>
      </w:r>
    </w:p>
    <w:p>
      <w:pPr>
        <w:pStyle w:val="PreformattedText"/>
        <w:bidi w:val="0"/>
        <w:jc w:val="left"/>
        <w:rPr/>
      </w:pPr>
      <w:r>
        <w:rPr/>
        <w:t xml:space="preserve">_locate(13,21); </w:t>
      </w:r>
    </w:p>
    <w:p>
      <w:pPr>
        <w:pStyle w:val="PreformattedText"/>
        <w:bidi w:val="0"/>
        <w:jc w:val="left"/>
        <w:rPr/>
      </w:pP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sprint("STATE : "); </w:t>
      </w:r>
    </w:p>
    <w:p>
      <w:pPr>
        <w:pStyle w:val="PreformattedText"/>
        <w:bidi w:val="0"/>
        <w:jc w:val="left"/>
        <w:rPr/>
      </w:pP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_copyfrom(s1,4); </w:t>
      </w:r>
    </w:p>
    <w:p>
      <w:pPr>
        <w:pStyle w:val="PreformattedText"/>
        <w:bidi w:val="0"/>
        <w:jc w:val="left"/>
        <w:rPr/>
      </w:pPr>
      <w:r>
        <w:rPr/>
        <w:t xml:space="preserve">_printf("%s",s1); </w:t>
      </w:r>
    </w:p>
    <w:p>
      <w:pPr>
        <w:pStyle w:val="PreformattedText"/>
        <w:bidi w:val="0"/>
        <w:jc w:val="left"/>
        <w:rPr/>
      </w:pPr>
      <w:r>
        <w:rPr/>
        <w:t xml:space="preserve">_locate(15,27); </w:t>
      </w:r>
    </w:p>
    <w:p>
      <w:pPr>
        <w:pStyle w:val="PreformattedText"/>
        <w:bidi w:val="0"/>
        <w:jc w:val="left"/>
        <w:rPr/>
      </w:pPr>
      <w:r>
        <w:rPr/>
        <w:t xml:space="preserve">_printf("Press any key to continue "); </w:t>
      </w:r>
    </w:p>
    <w:p>
      <w:pPr>
        <w:pStyle w:val="PreformattedText"/>
        <w:bidi w:val="0"/>
        <w:jc w:val="left"/>
        <w:rPr/>
      </w:pP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_clearwindow(2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ocedure(findstate); </w:t>
      </w:r>
    </w:p>
    <w:p>
      <w:pPr>
        <w:pStyle w:val="PreformattedText"/>
        <w:bidi w:val="0"/>
        <w:jc w:val="left"/>
        <w:rPr/>
      </w:pPr>
      <w:r>
        <w:rPr/>
        <w:t xml:space="preserve">_define_var(state,string(10)); </w:t>
      </w:r>
    </w:p>
    <w:p>
      <w:pPr>
        <w:pStyle w:val="PreformattedText"/>
        <w:bidi w:val="0"/>
        <w:jc w:val="left"/>
        <w:rPr/>
      </w:pPr>
      <w:r>
        <w:rPr/>
        <w:t xml:space="preserve">_define_var(ostate,string(10)); </w:t>
      </w:r>
    </w:p>
    <w:p>
      <w:pPr>
        <w:pStyle w:val="PreformattedText"/>
        <w:bidi w:val="0"/>
        <w:jc w:val="left"/>
        <w:rPr/>
      </w:pPr>
      <w:r>
        <w:rPr/>
        <w:t xml:space="preserve">_define_var(total,integer); </w:t>
      </w:r>
    </w:p>
    <w:p>
      <w:pPr>
        <w:pStyle w:val="PreformattedText"/>
        <w:bidi w:val="0"/>
        <w:jc w:val="left"/>
        <w:rPr/>
      </w:pP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_clear(total); </w:t>
      </w:r>
    </w:p>
    <w:p>
      <w:pPr>
        <w:pStyle w:val="PreformattedText"/>
        <w:bidi w:val="0"/>
        <w:jc w:val="left"/>
        <w:rPr/>
      </w:pPr>
      <w:r>
        <w:rPr/>
        <w:t xml:space="preserve">_openwindow(1,6,10,8,55,1,3); </w:t>
      </w:r>
    </w:p>
    <w:p>
      <w:pPr>
        <w:pStyle w:val="PreformattedText"/>
        <w:bidi w:val="0"/>
        <w:jc w:val="left"/>
        <w:rPr/>
      </w:pPr>
      <w:r>
        <w:rPr/>
        <w:t xml:space="preserve">_locate(7,10); </w:t>
      </w:r>
    </w:p>
    <w:p>
      <w:pPr>
        <w:pStyle w:val="PreformattedText"/>
        <w:bidi w:val="0"/>
        <w:jc w:val="left"/>
        <w:rPr/>
      </w:pPr>
      <w:r>
        <w:rPr/>
        <w:t xml:space="preserve">_sprint("List systems in which State ? "); </w:t>
      </w:r>
    </w:p>
    <w:p>
      <w:pPr>
        <w:pStyle w:val="PreformattedText"/>
        <w:bidi w:val="0"/>
        <w:jc w:val="left"/>
        <w:rPr/>
      </w:pPr>
      <w:r>
        <w:rPr/>
        <w:t xml:space="preserve">_masked_input(1,state,"AA."); </w:t>
      </w:r>
    </w:p>
    <w:p>
      <w:pPr>
        <w:pStyle w:val="PreformattedText"/>
        <w:bidi w:val="0"/>
        <w:jc w:val="left"/>
        <w:rPr/>
      </w:pP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_openwindow(2,9,19,15,60,1,13); </w:t>
      </w:r>
    </w:p>
    <w:p>
      <w:pPr>
        <w:pStyle w:val="PreformattedText"/>
        <w:bidi w:val="0"/>
        <w:jc w:val="left"/>
        <w:rPr/>
      </w:pP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copyfrom(ostate,4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ostate = state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++(total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GetNextRecord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_elseif(total &gt; 0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3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Found %3d systems.",tot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25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I'm sorry, no systems listed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locate(15,24); </w:t>
      </w:r>
    </w:p>
    <w:p>
      <w:pPr>
        <w:pStyle w:val="PreformattedText"/>
        <w:bidi w:val="0"/>
        <w:jc w:val="left"/>
        <w:rPr/>
      </w:pP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_closewindow(2); </w:t>
      </w:r>
    </w:p>
    <w:p>
      <w:pPr>
        <w:pStyle w:val="PreformattedText"/>
        <w:bidi w:val="0"/>
        <w:jc w:val="left"/>
        <w:rPr/>
      </w:pP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procedure(findcity); </w:t>
      </w:r>
    </w:p>
    <w:p>
      <w:pPr>
        <w:pStyle w:val="PreformattedText"/>
        <w:bidi w:val="0"/>
        <w:jc w:val="left"/>
        <w:rPr/>
      </w:pPr>
      <w:r>
        <w:rPr/>
        <w:t xml:space="preserve">_define_var(city,string(20)); </w:t>
      </w:r>
    </w:p>
    <w:p>
      <w:pPr>
        <w:pStyle w:val="PreformattedText"/>
        <w:bidi w:val="0"/>
        <w:jc w:val="left"/>
        <w:rPr/>
      </w:pPr>
      <w:r>
        <w:rPr/>
        <w:t xml:space="preserve">_define_var(ocity,string(20)); </w:t>
      </w:r>
    </w:p>
    <w:p>
      <w:pPr>
        <w:pStyle w:val="PreformattedText"/>
        <w:bidi w:val="0"/>
        <w:jc w:val="left"/>
        <w:rPr/>
      </w:pPr>
      <w:r>
        <w:rPr/>
        <w:t xml:space="preserve">_define_var(total,integer); </w:t>
      </w:r>
    </w:p>
    <w:p>
      <w:pPr>
        <w:pStyle w:val="PreformattedText"/>
        <w:bidi w:val="0"/>
        <w:jc w:val="left"/>
        <w:rPr/>
      </w:pPr>
      <w:r>
        <w:rPr/>
        <w:t>_define_var(rtcod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_clear(total); </w:t>
      </w:r>
    </w:p>
    <w:p>
      <w:pPr>
        <w:pStyle w:val="PreformattedText"/>
        <w:bidi w:val="0"/>
        <w:jc w:val="left"/>
        <w:rPr/>
      </w:pPr>
      <w:r>
        <w:rPr/>
        <w:t xml:space="preserve">_openwindow(1,6,10,8,55,1,3); </w:t>
      </w:r>
    </w:p>
    <w:p>
      <w:pPr>
        <w:pStyle w:val="PreformattedText"/>
        <w:bidi w:val="0"/>
        <w:jc w:val="left"/>
        <w:rPr/>
      </w:pPr>
      <w:r>
        <w:rPr/>
        <w:t xml:space="preserve">_locate(7,10); </w:t>
      </w:r>
    </w:p>
    <w:p>
      <w:pPr>
        <w:pStyle w:val="PreformattedText"/>
        <w:bidi w:val="0"/>
        <w:jc w:val="left"/>
        <w:rPr/>
      </w:pPr>
      <w:r>
        <w:rPr/>
        <w:t xml:space="preserve">_sprint("What City ? "); </w:t>
      </w:r>
    </w:p>
    <w:p>
      <w:pPr>
        <w:pStyle w:val="PreformattedText"/>
        <w:bidi w:val="0"/>
        <w:jc w:val="left"/>
        <w:rPr/>
      </w:pPr>
      <w:r>
        <w:rPr/>
        <w:t xml:space="preserve">_masked_input(0,city,"XXXXXXXXXXXXXXXXXXXXX"); </w:t>
      </w:r>
    </w:p>
    <w:p>
      <w:pPr>
        <w:pStyle w:val="PreformattedText"/>
        <w:bidi w:val="0"/>
        <w:jc w:val="left"/>
        <w:rPr/>
      </w:pPr>
      <w:r>
        <w:rPr/>
        <w:t xml:space="preserve">_SetToFirstRecord(); </w:t>
      </w:r>
    </w:p>
    <w:p>
      <w:pPr>
        <w:pStyle w:val="PreformattedText"/>
        <w:bidi w:val="0"/>
        <w:jc w:val="left"/>
        <w:rPr/>
      </w:pPr>
      <w:r>
        <w:rPr/>
        <w:t xml:space="preserve">_assign(rtcode,1); </w:t>
      </w:r>
    </w:p>
    <w:p>
      <w:pPr>
        <w:pStyle w:val="PreformattedText"/>
        <w:bidi w:val="0"/>
        <w:jc w:val="left"/>
        <w:rPr/>
      </w:pPr>
      <w:r>
        <w:rPr/>
        <w:t xml:space="preserve">_openwindow(2,9,19,15,60,1,13); </w:t>
      </w:r>
    </w:p>
    <w:p>
      <w:pPr>
        <w:pStyle w:val="PreformattedText"/>
        <w:bidi w:val="0"/>
        <w:jc w:val="left"/>
        <w:rPr/>
      </w:pPr>
      <w:r>
        <w:rPr/>
        <w:t>_while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copyfrom(ocity,5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if(ocity = city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++(total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call(display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GetNextRecord(rt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color(7); </w:t>
      </w:r>
    </w:p>
    <w:p>
      <w:pPr>
        <w:pStyle w:val="PreformattedText"/>
        <w:bidi w:val="0"/>
        <w:jc w:val="left"/>
        <w:rPr/>
      </w:pPr>
      <w:r>
        <w:rPr/>
        <w:t xml:space="preserve">_elseif(total &gt; 0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3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Found %3d systems.",tot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locate(12,25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rintf("I'm sorry, no systems listed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_locate(15,24); </w:t>
      </w:r>
    </w:p>
    <w:p>
      <w:pPr>
        <w:pStyle w:val="PreformattedText"/>
        <w:bidi w:val="0"/>
        <w:jc w:val="left"/>
        <w:rPr/>
      </w:pP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_closewindow(2); </w:t>
      </w:r>
    </w:p>
    <w:p>
      <w:pPr>
        <w:pStyle w:val="PreformattedText"/>
        <w:bidi w:val="0"/>
        <w:jc w:val="left"/>
        <w:rPr/>
      </w:pP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c, Itc2, And I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.EXE is the main SPL/I compiler. It takes your sour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 and  turns it into OBJECT code.  ITC  expects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 files to have the file extension .SC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 requires one command line argument,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MINUS the file extension, ITC will add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C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compile  the SPL/I  source,  TEST.SRC,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.OBJ.  This is not a RUNABLE SPL/I program file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has to be linked with I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C can also accept an optional command line switch,  /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-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ells the compiler that this source file is NO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unctio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break your SPL/I program into smal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and have the linker combine them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enefit  is:  You can break a  LARGE  program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ller individual modules. If you have to fix a probl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ne of them, you only have to recompile that  modu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lin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link  takes  your  object file and turns  it  into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able PR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e OBJECT file was TEST.O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LINK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I  did not use the .OBJ extension,  ITlink  ad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output file: TE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 Multip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break the program into multiple files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have to create a LINK control file.  U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first name, up to the extension that you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MAIN module ( the one with MEND in it),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sion of 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.obj &lt;= Main Program modu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1.OBJ &lt;= Contains a Procedure modu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2.OBJ &lt;= Contains a Procedure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omp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test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1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2 /P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reate a TEST.LNK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file you list MUST be MAIN, the on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MEND  in it. Then list the other object files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call ITlink to produce the finished produ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INK TEST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 is the name of the MAIN object file, and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of the LNK file. The /P tells the  link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t needs to use the LNK file to  combi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 object files to produce the  execut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 ITLINK  will produce  is  TEST.PRG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SPL/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y you found a bug in PRO1 and you have fixed  i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nerate a NEW TEST.PR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 PRO1 /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INK TEST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id  not  have  to  recompile  the  other  tw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C2.EXE is a compiler SUBMODULE. Given the 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memory  a compiler can consume, it  had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it  into  two programs. You do  NOT  call  ITC2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handled by the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/Linker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ot have more than 2000 _define_var() statemen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program (even if you break it into modules)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 has to TRACK every single variable name and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 assigned to it, to make sure  no  tw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  variables  get the same address.  Tracking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information does require a lot of memory. I  hop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ersion 2, to increase that to 16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not have more than 1500 procedures in any  gi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 reasons  are pretty much  the  sam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r  has  to  track each procedure  name  and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cit  address  so no two procedures get  assig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limit  should  pose  any  problem  given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.exe doesn't even exceed those limits and I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nk you'll be writing anything as major as  OSIRIS.EX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PL/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exe  is  an external TEST program that  can  execu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G's outside of Osiris. Run supports 99 percent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 commands in one form or another.  Some  command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ly  internal Osiris commands, are supported  but  d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flash a messag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exe requires one command line argument, the name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g it is suppose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RUN TEST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version of RUN does NOT trap for  non-ex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 and just assumes that the program will  exis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feed it a program name that does not  exist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lock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memo database is a collection of variable  length  record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large volumes of text in a 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your traditional DATABASES, a memo database has no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it simply has a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number of possible uses for a memo databas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ing  individual  articles from a newletter  or  s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ASCII  publication and allowing your  caller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ll  individual articles out of the database  and  vie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 SPL/I application has a LOT of text displays,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store the text in a memo database and pull it  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isplay when you need it. This would make the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maller and easier to man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only one method of locating a memo record,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 record number. You can access it using an  explic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number like 1, 2, 0, 27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_IF(ch = 'B'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memo record 24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tore the record number in  an  indexed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field and use the btree index system to  loc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rrect  database record and use the  2nd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to hold the memo database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sounds complex, but it really isn't. All you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do is create an SPL/I database with two fields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field would be the index field, something us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  the record . . . like article name.  The  seco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would be used to store the memo record number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at art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ing A Memo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ing a memo database is fairly easy and only  requir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use a text file to hold all the  records.  Sta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record  with  ASCII 1 and  end  each  recor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1.  The  first  line should be a  header  fiel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what the record contains, this is for YOU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AExplanation of a memo fie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memo  database  is a collection  of  variable  leng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 used to store large columns of text in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your traditional DATABASES, a memo database  h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KEY field, it simply has a record nu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ould be a complete memo record. Notice how i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closed  with  ASCII  1's AND the  first  line 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er.  The header is NOT kept in the database  itself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  memo  database is a collection  of  variable  leng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 used to store large volumes of text in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your traditional DATABASES, a memo database  h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KEY field, it simply has a record nu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 very important that you never  forget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line is suppose to be a header. Failing to use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line as a header line will cause the text  to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sync for tha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practical limit on the number of memo  fie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you can store in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constructed the text file containing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,  run the program MEMO.EXE. Memo.exe  take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and converts it into databas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 requires one command line argument, the nam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  file.   Lets  assume  that  we  used   the   n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FOMALL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 Infomall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   will  create  THREE   files;   INFOMALL.DA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MALL.IDX, and INFOMALL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MALL.DAT  and INFOMALL.IDX contains the  actu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  records  and the index  to  the  infomall.d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      When        you        use      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display_memo_record(Datafile,indexfile,Record#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you  would use these two names  in  plac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file and index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display_memo_record("infomall.dat","infomall.idx",24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file, INFOMALL.LOG, contains the individu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HEADERS along with the memo record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AExplanation of a memo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emo database is a collection of variable  leng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 used to store large volumes of text  in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your traditional DATABASES, a memo 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no KEY field, it simply has a record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of  the  lines in the  INFOMALL.LOG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 Record #245 - Explanation of a memo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hat  you use to figure  out  which  mem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contains what! If I want to display the mem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 containing the text for "explanation  of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 field", I would just call for MEMO record 2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isplay_memo_record("infomall.dat","infomall.idx",24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m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upports not only ASC (ASCII) and ANS (ANSI) files b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lso supports MMU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you have two sets of files; ASC for non-ansi call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ANS  for those that support ANSI. There  isn't  anyth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ong with this, but you do have TWO files for every menu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creen and that eats up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ould be a lot nicer to have only one file for BOTH  typ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callers and let the BBS filter out the COLOR commands 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 doesn't support ANSI. Well, that's what MMU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u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will take an ANSI file and convert it to MMU  form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compressed color commands and then  compres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to speed up display. If the caller doesn't  suppo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, Osiris will simply skip over the col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is fairly simply to use, just enter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convert. If the file is in ANSI format, add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want to convert your main menu  fi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ans to MMU format. MAIN.ANS is in ansi format so  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the file "MAIN.MM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now delete MAIN.ANS and MAIN.ASC and Osiris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AIN.MMU for ever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you  have a display file, it does  NOT  con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I  characters,  but  you want to convert  it  to  MM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to save disk space and to speed up the  displa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call the file "HELPFILE.AS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HELPFILE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there are no ANSI commands, we don't use  the  /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output file will be HELPFILE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n optional switch, /F, that you MAY  wan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 /F  controls  data  compression.  Normally, 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ression is turned OFF. But, if the file contains 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COLOR  CHANGES,  you  would  get  a   fas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file if you us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 a smaller MAIN.MMU and it is even faster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in.mmu w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re advanced users, there are several optio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A   Do conversion on &lt;Infile&gt;, when &lt;Infile&gt;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SI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Place [break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[Cls] at top of file. Only if  '/A'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Do Color implants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[More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F    Data Optimizing ON (default is OF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5   Allow FULL 25 Line(s) (/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s from ANSI to MMU  pre-compi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NLY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 Place  breakoff  at the  top  of  the 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 break off means the caller cannot 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 of the file. He has to wait until  the  enti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has been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clear screen at the top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    Do color implants. I've never ran  acros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that required this, but if you compile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and you flat can't get the colors to co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right, add this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 MOREOFF at the top of the  file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s  the PAUSE/MORE prompt while this fi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 displayed. It is generally used for  OPEN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25   Do all 25 lines. MMU will optimize ANSI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 by THEDRAW and other programs that s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25  lines,  even if you don't  use  them,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ing  the trailing lines. If, for some  reason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25 lines, add this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 from ANSI to pre-compiler  co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and  then stop. This is generally  u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ANSI files into a format that you can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comp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e-compiler  format would consist of  special  K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encased in 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[YELLOW], [LTGREEN]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 mind that the key words WOULD be  enclosed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, if you want, build a pre-compiled MMU file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 and then compile it into a finished MMU file.  J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OFF the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created WELCOME3.TXT containing  pre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WELCOME3.TXT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compressed WELCOME3.MMU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few pages will give you a break down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compiler MMU commands and what they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Black.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HELLO WORLD! to be printed in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f  Background  is also Black, the  message  would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Red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Green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lue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Yellow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color  to  magenta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cya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RIGHT white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Brow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to gray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red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color to  light   green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blue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FOREGROUND color to light   magenta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cyan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FOREGROUND color to BLI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inking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the FOREGROUND and BACKGROUND colors  to revert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BM screen colors, cyan on bl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ll  MUST  be  used  to  cancel  the  Blinking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G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MAGEN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CYA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WHI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display to STOP  until the caller presses RE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 is   generally   used   To   stop    display    fi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crolling of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time for all good men to step forward and be cou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Continu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the option of BREAKING out of a menu display,  et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ctrl-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REAKOFF  is used, I'll ignore the Ctrl-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Ctrl-K if it was shut off  with BREAK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 time a complete line of text is displayed, one 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 carriage return, a LINE counter is increased  by  1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counter is greater than the number  of  line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terminal can handle, without scrolling the  top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creen, the -PAUSE- prompt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disables the -PAUSE- prompts until you turn it 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R you exit the curre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 the line counter if it was  shut  off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ls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s the current display screen and positions the cursor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un_program Prg_nam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ts you call SPL/I command files from within other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Replace PRG_NAME with the complete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command file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UN_PROGRAM C:\OSIRIS\PRG\QSRV.PR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Languag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uses a language database to store the text and  colo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within the main Osiris.exe program. This means you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  any text display, change it to a  different  langu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s Osiris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wo  areas  that  do  not  use  the  language  database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system and Osage. Neither use it because both 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/LENGTH sensitive, graphs and windows, and  modify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would throw the displays out of wh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language database is called "CMDS.DAT"  a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iled TEXT version is in a file called "CMDS.TX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of text in CMDS.TXT is a SINGLE  database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, in a number of places, combine multiple data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to form a complete sentence or  display,  especi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ntence contains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's POSITION in the cmds.txt file is  very  import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f you modify the text, or colors, you must  NOT  modif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s position in this file. If you do, you'll throw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play system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, or line, has a maximum length of 254 character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lor, formatting charact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ve  provided  a pure TEXT version, ASCII.TXT, which  is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of CMDS.TXT minus ANSI colors, easier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 is   no EASY method of  identifying   exactly   whe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ecord is used. Actually there is, but it require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 source  code but you don't have that and  we're 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 give  it  to you. So the best way to tell is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look,  while  in local mode, at the text being  display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 to  match  it  with text in the control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lot of cases, it will be fairly obvious where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and what it is used for. In other cases, you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o  use the old trial and error method. I  am  assum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aren't going to be tampering with this  file  unt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airly familiar with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f  all  else fails, you can always  ask  the  sysop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tlink 3, he can tell you exactly what lines are used for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DS.TXT  not  only  contains the text and  colors,  it  als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a  LOT of the formatting commands.  Either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\r, \n, _, or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r generates a carriage return. This does NOT generate a 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 it simply puts you on COLUMN 0, same 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 generates a NEW LINE, i.e., it moves you down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 is a BLANK SPACE indicator, most text editors do not  all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end a line with a space, and they shouldn't. When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required to RESERVE a blank and the blank is at th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, use the underscor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translate the text to another language,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a DIRECT, if possible, translation line for line  with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the combined use of multipl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a section at a time. By section, I mean a SET  numb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lines . . . 20 is a good number. Log-on locally  and  t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areas that use the text. You many need to adjus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alignment  if the language conversion  makes 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or shor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mdmak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MAKE.EXE is the language database compiler. It  tak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aw  text  file,  CMDS.TXT,  and  compiles  it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ontains the text and formatting characters  minu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I col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ds.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MDS.KEY  contains  the  command  keys  associate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 hardcoded  items,  like the  y/N  prompt,  m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, more prompt in the a file lis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hange the language, then you would also wan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 the command keys to go along with the  languag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 words, YES in German is not spelled  Y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Y to indicate Yes in German would not make s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ke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key.exe can be used to redefine the keys used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MDS.KEY file. Just run the program and it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 you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ing Your Ow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though this section deals with SPL/I, I decided to pla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near the end of the documentation because it deals with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d concept and you do not have any business  attemp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 it  until  you have quite  a  bit  of  Osiris  SPL/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  is very powerful, so powerful you can create your  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  BBS and I'm going to do one for you, to give  you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 how the logic should flow. The BBS we'll create will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PY of what you might normally find on an Osiris BBS.  I'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going  to  do a lot of  fancy  subsystems,  windows,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 BBS'  in  one. I just want to show  you  the  log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ind  the  setup so you can let your  own  imagination  ru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 not  going  to explain how each command  works  or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 syntax.  You  should know that by now  and  if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, you aren't ready for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exec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 has  a  special  command  file,   autoexec.pr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lly  for this purpose. If this file exists,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OSIRIS= directory, it will be executed as soon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enters his or her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'll log-on to your own system, you'll notic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one  gets the same basic displays  before  reac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in menu; New personal mail check, new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check (if active), new bulletin check, and  fin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uploads search, if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the new upload search always asks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one,  I'm going to have to do the same thing.  If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,  I need a variable to hold the answer so the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the screen nice and neat, I'm going to clea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item is the new private mail search s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vate_mail_sca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tep is the new conference mail  check.  Bu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the new private mail search, this one is op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I'm going to have to check to see IF the caller  h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 that option on. There is a predefined  variab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NCONF  that contains 1 if the caller has selected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0 if he did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number of ways to check it, but the simple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_I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CONF = 1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to check _N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CONF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no operator is present, the expression is  evalu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 or FALSE. Since a non-zero number always  evalu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, this will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lets stop and put all this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vate_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CONF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bulletin search is next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new_bulletin_sca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tep  is "LAST CALLER" to the  system  and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other STATISTICAL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everything else in SPL/I, there is no limit to w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 do,  but we'll limit it  to  just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 name, city, number of system users, node he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e  is on, the connect rate, total calls that node  h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  TO DATE, and the amount of time left 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said  I  wasn't  going to  do  anything  fancy, 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ing, but I think I will . . . just to help gear 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 use  five  different  windows  to   display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and I'll open them in staggered order, i.e.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one right after the other. I'll jump around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give it an animated l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of the ansi display is going to be a tad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ncy  side,  we'll make this section  a  procedure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it. To keep things as simple as possible, we'll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rocedures, ANSI_HELLO and PLAIN_HELL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use an _ELSEIF statement to test  the 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_ANSI to determine which procedure 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ANSI_HELLO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PLAIN_HELLO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ANSI_HELL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when you use windows, it is up to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keep  track of the cursor. You'll have to  sav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l location, move it to the new location (when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print something), and restore it after you cl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always like the variable names ROW and COL to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nformation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ol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we're going to pause at the end of the display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the caller to press a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step is to save the current cursor position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 the 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openwindow(1,7,24,7,66,2,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we'll position the cursor in the window  and  pri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caller wa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8,3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    From  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7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",_LC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I  used the SPL/I color command instead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ANSI col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,  the  embedded ANSI commands would be  a  litt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er,  but for some reason I just felt like us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next window will display the caller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2,4,18,4,60,2,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3,3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 Last Caller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4,19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s",_LC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ll look at the last two window examples,  you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both  have some rather out of place  locate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tc ca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ecided to get a little fancy and add window  head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windows by overwriting the border  with  head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laining what the windows represented. Its an  exam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how  you can add versatility to  an  existing  SPL/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th a littl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3,11,41,13,75,2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5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"No. of User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5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otal Call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3,6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o Dat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or(1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4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7l",_TUSER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4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7l",_TOTALCALL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4,11,2,13,36,2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Current Node   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 %-7d",_N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Connect Baud Rate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 %d",_BRAT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3,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ime Left Today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 %d",_TIME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 of  these windows reverse JUSTIFY  the  text.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words, instead of printing from the first  colum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window, they reverse the way the text  is  pri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art  with the inner column and print out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just have to type in this section and run i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appreci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window is the press any key to continue  wind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goes something lik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5,17,24,17,56,0,1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7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Press  any  key to continue .  .  .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f the last thing we do in the procedure is,  cl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 you'd  want to close the  windows  in  rever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, i.e., last opened is first closed. But since n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our  windows  overlap, you get some  free,  no  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lved,  special  effects by  staggering  the  clo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osewindow(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finally,  put  the  cursor  back  in  its  origi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end the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put the entire procedure together so you can  blo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to disk and try i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ANSI_HELLO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ow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col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urget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1,7,24,7,66,2,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8,3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    From  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or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7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s",_LCCIT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2,4,18,4,60,2,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3,3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 Last Caller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 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4,19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s",_LCNAM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3,11,41,13,75,2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5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rint("No. of Users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56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: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otal Calls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3,6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o Date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4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%7l",_TUSERS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4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%7l",_TOTALCALL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4,11,2,13,36,2,1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1,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Current Node   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 %-7d",_N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2,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Connect Baud Rate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ntf(" %d",_BRAT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cate(13,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Time Left Today   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utc(':'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olor(1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intf(" %d",_TIMELEF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openwindow(5,17,24,17,56,0,1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17,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rint("Press  any  key to continue .  .  .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c(ch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3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2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osewindow(4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losewindow(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locate(row,col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cedure PLAIN_ANSI is your run of the mill,  pl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ane  procedure and doesn't really have anything speci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ould   need any type of detailed  explanation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just lis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ocedure(PLAIN_AN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Last Caller %s From %s\n",_LCNAME, LCCITY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You are caller #%l on Node %l\n\n"_TOTALCALLS,_TUSERS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Connect Rate    : %d\n",_BRATE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rintf("Time Left Today : %d Min(s)\n\n",_TIMELEF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printf("Press any key to continu . . ."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OULD   get a little fancier than  that  but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of  procedure just doesn't excit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the NEW UPLOADS search is also a user configur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 so  I'm going to have to test to see  if  i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 on.  There  is  a  predefined  variable 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NEWUPLOADS that contains 1 if the caller has the op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 and 0 if it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NEWUPLOAD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dy of the _IF statement will need to ASK  i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wants to do the search. Now, we have to keep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d that not everyone supports or wants ANSI colors 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't just use one prompt for ever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the newuploads search option, there is a predefin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_ANSI, that we can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we're going to print one of two prompts, dep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value of _ANSI, the ELSEIF statement would be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IF(_AN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now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NEWUPLOAD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ANSI  characters  are hard to  get  into  a  wo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,  I'm  not going to display them so  use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several ways of printing the text, but  we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the printf statement. It isn't the fastest  method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the amount of text is so small, it wouldn't make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able  difference no matter what method we us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 personal preference is the MEMO database. I could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one  prompt,  the  MEMO  database  record  displ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will  filter the none-ansi characters  i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does  not  support  ansi.  That  would  make  m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prg much smaller and easier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EWUPLOADS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SEARCH FOR NEW UPLOADS [y/N] ? 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Search For NEW Uploads [y/N] ? 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re only interested in a single character answer, Y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so the _getc command would be the method we'll us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 the input. Again, it isn't the only way but  i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 and gets the job d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we want to keep our testing to a  minimum,  we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  what the caller types in to upper case us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get a lot of callers that have line that  are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ctly the cleanest in the world, you might want to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_ctrl_input(ch,"YN");  because  of  its  ability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 out the garbag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use _get_ctrl_input, you'll need to change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/N" to "Y/N", entering nothing would not b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uld also use get_masked_input or even _gets()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 the  copy_ch  function  to  extract   the 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pite the answer, Y or N, we want to clear the  scre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it nice and neat loo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 think  that because  we  have  two  possi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er,  that  we  need to test two  expression  or  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IF.  Normally  that  might  be  the  case  and 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ly could do it that way if you wanted t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since we indicated that the default was 'N', we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 to test to see if the other answer was given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, we need to run the new upload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h = 'Y'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run_newuploads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ll(press_return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the  new  uploads  scan  does  NOT  pause   af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 its  last message, we have to  add  a  pr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continu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this  would be the kind of prompt we may  use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places,  I've placed it in a procedure  and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it when I need it. I'll outline the procedure la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, but for now just take my word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ompletes the log-in process down to the main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step might well be displaying the main menu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ing  until the caller hangs up, but I want to  le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self  some "EXPANSION" room so I'm going to plac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menu in its own procedure and just call  it.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gives my SPL/I command file a cleaner  look.  I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  the   main  menu  procedure   "main_menu". 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, by looking, what the procedu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ll(main_menu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 we  get  into  the  main  procedure  lets   p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 together so you can review what we've done s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ivate_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CONF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new_bulletin_scan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ANSI_HELLO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CALL(PLAIN_HELLO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NEWUPLOADS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Search For NEW Uploads [y/N] ? 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Search For NEW Uploads [y/N] ? 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if(ch = 'Y'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run_newuploads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all(press_return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main_men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thing we have to do is declare the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_procedure(main_men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re going to want to HOLD the caller in the MAIN  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  from now until he hangs up so we'll need  a  loop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_WHILE  is one method and it is easy to  setup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ll  also  need  to  setup  some  variables  for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_menu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 declare  them now and explain them as I us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use the not_done variable to drive the while  loop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there  are two ways I could do  this,  by  se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_done  to  1 and looping as long as it is one  or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  it to zero and looping as long as it  is  zero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n't  matter  either way because I  don't  inten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chang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keep consistent with other examples in this documen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assign it the value of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now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main_men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hile(not_do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ason we want to HOLD the caller in this  loop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the main menu is the focal point of the 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  else  is  accessed FROM the  main  menu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 be wondering, "If I'm in the file  area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 the  Conference  system option,  how  do  I  g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f I have to return to the main menu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is the sixty four dollar question and I'll  answ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n short order, but first lets setup our menu displ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put prom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thing we want to do inside the while loop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the screen, _cl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Osiris  allows command stacking,  you  would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 jump in and display the menu and input prompt.  W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have  to see if there are  in  PENDING  command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this is NOT a requirement but it would  waste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t  of  time displaying the menu when  the  caller  h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made 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_queue_status(empty_que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pty_queue  is  an integer variable  and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_command_queue_status"  will  set empty_queue to  1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commands pending and 0 if there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the  status of the command queue tucked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pty_queue   variable,  we  can  test  using  the   _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ment. If empty_queue equals 1, go ahead and displ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and the input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empty_que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t comes to displaying some sort of menu, there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as many ways of doing it as there are ways to dra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my personal preference is to use a memo database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s diskspace and it is fast, but that is a littl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for most fol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EASIEST  method is the MMU system. That  lets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 your    old   main.mmu/asc/ans    files    withou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 mod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have  two  ways of  doing  this,  display_text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_menu.   Both  are  equal  in  speed   but,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_menu  lets those with HOTKEYS break out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pressing a 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assume the following are valid keys for this  m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= Internode c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= File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= Public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= Ask the Sysop a Ques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= Statistics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= Read Bulleti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 = Who's On-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= Chang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 = Ver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= Message C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= User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Good 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ose are the valid command keys and MAIN.ASC/ANS/MM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enu, _display_menu("IFPASRWCVDMLG","mai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step is the input prompt. We want to  duplic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one  Osiris uses with the time  on-line  and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 left. And, since we have to consider  those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 ansi   and  those  that  don't,  we  need  tw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s  inside  an ELSEIF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now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main_men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ommand_queue_status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if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display_menu("IFPASRWCVDMLG","main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we only need a single character answer, we  RE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need  an  input  command  that  retrieves 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responses. To further narrow it down, we  w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ne that is the closest to the way Osiris  norm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the main menu prompt so we'll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get_ctrled_input(ch,"WIFPASRCVYDMLGV/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that I put the _get_ctrled_input OUTSIDE of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empty_queu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we have to test "ch" to see what, if anything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can do that any number of ways, but the method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less likely to confuse you is the _switch  statement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happens to be the fastest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her   than   list  each one separately,   I'll   li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ntire switch statement and then touch on the  o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 feel need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utc('/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call(process_slash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goto_log_off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I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internode_cha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file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P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msg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ost_msg_to_sysop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S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Status_system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R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read_bulletin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C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Adjust_User_setting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W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how_who_is_onlin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D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lobal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M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msg_cent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L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display_caller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V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display_versio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\n\nThat is NOT a valid command.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ve  no  doubt noticed that I did not do  any  acce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checking.  I  didn't because  there  are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thods  of  doing  that type  of  check,  depending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 preferen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also  did not want to add additional  weight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ation by doing repetitive tasks. Rather than ad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 checking to each command, I'll  show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methods that can apply to not only this section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the public messages (conference areas) and the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 checking  need not  always  be  don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one  has  access  to a command,  don't  waste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not use command access flags for a  particul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, most don't then I would recommend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IF(_ACCESS &gt; VAL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e('V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if(_ACCESS &gt; 5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display_versio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use command access flags,  then  I'd  recomm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 the  "_main_command_access"  command.  See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 on _main_command_access for syntax.  There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 special  commands  to test  the  conference  are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the file area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case label that needs explain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se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how you would process SLASH commands.  Whe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types /, to indicate a slash command, it  ca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input  routine in Osiris to return with  /  a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.  It does not PRINT the slash to  the  scree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n't  need to know why it isn't  printed,  its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 Osiris  thing but you do need to  displa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sh  character to let the caller know his command  k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utc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the a slash command can be entered from any  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our 3 primary menus, I'll make a special procedure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  the  slash  commands,  to   reduce   redund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ming,  and  call that procedure when  I  need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      a     slash     command.     E.g,   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process_slas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hold off explaining the "process_slash"  proced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 after  we  finish  with  the  other  two  prim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put the entire MAIN_MENU procedure together so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xampl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main_menu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assign(not_done,1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ommand_queue_status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if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display_menu("IFPASRWCVDMLG","main"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get_ctrled_input(ch,"WIFPASRCVYDMLGV/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utc('/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call(process_slash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goto_log_off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I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internode_cha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file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P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msg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A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ost_msg_to_sysop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S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Status_system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R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read_bulletin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C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Adjust_User_setting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W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how_who_is_onlin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D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lobal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M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msg_cent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L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display_caller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V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display_versio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\n\nThat is NOT a valid command.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ub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 the  caller selected 'F'  from  the  main_men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, indicating a desire to enter the file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 used  a  procedure  call  to  a   procedure   nam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_area", e.g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file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subsystem construction process is  almost,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etter, identical to the main_menu. Because  it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arly  identical,  except for commands, I'll  lis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procedure then touch on wha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file_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ommand_queue_status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if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rintf("File Area %d . . . %s\n",_FAREA#,_FAREA_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rintf("File Area %d . . . %s\n",_FAREA#,_FAREA_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display_menu("YFGKVAELQPTNSCD*M","filarea"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et_ctrled_input(ch,"YAFGKV/ELQPTNSCD*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Y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transfer_stat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A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change_file_area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utc('/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call(process_slash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goto_log_off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M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*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msg_cent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D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ush_into_queue("P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ase('S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earch_for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N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run_newuploads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T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type_text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P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elect_protocol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Q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quick_file_lis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L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full_file_list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xtract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V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view_archiv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K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Kill_fil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dit_queu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printf("\n\nThat is NOT a valid command.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case label that is really differ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ush_into_queue("P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 takes you directly to the Conference area,  bypas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in menu or at least everyone thinks it  does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ruth be known, and it is now, it does  not  bypas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, it simply bypass' the main menu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tuffing "P" into the Osiris command stacking  queu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menu display screen will be skipped, the  inp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_get_ctrled_input will retrieve the 'P' from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ue and drop the caller into the conferenc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y  can't  you  call it directly, after  all  it  i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except for one thing. The  conference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you jump back to the fil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mp from the File Area to the Conferenc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MSG_SYSTE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mp from the conference area to the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FILE_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mp back to the conferenc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LL(MSG_SYSTE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hing  wrong  with that, BUT you have  never  return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FIRST call to the conference area and here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calling  it again and again and again  .... 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oing the same thing to the file_area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round about way, you are using recursion. Recurs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having  a  procedure  call  itself.   SPL/I  do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recursive calls, but you have a limited  amou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stack  space and each recursive call can  chew  in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.  When you run out, your program crashes. Just  h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times can you make recursive calls? I really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, I've never tried to max it out. My guess would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times to get almost any job done  that  benef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or needs recursion to wor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imited stack space is not a SPL/I restriction,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e  way  PC's handle things.  Main  frames  use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andable stack, when the application needs more  sta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, the operating system simply allocates more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's  allocate  a  fixed amount of stack  space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Exceed it and the program cra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ther case label that is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case('M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, goto main menu, simply clears the not_done  variab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it to 0, the while expression evaluates false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 terminates, end of procedure (Pend) is  encounte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return to the main_menu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ast of our three primary menus is  the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It is accessed by the main menu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case('P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call(msg_area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like  the file_area procedure, it is  identical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ects  to  how it should be setup. I'll  displa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procedure and point out what is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ocedure(msg_ar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not_done,integ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define_var(ch,character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efine_var(empty_queue,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ssign(not_done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hile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command_queue_status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if(empty_queue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display_menu("PEAGSRMFC!","msgarea"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_printf("Time on: %d Time remaining %d Command ? ",_CALLTIME,_TIMELEFT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ndif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get_ctrled_input(ch,"PEAGSRMFC!/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itch(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/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putc('/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call(process_slash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se('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goto_log_off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M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ush_into_queue("F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E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nter_message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P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sprint("\n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ack_message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R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read_message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A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hange_msg_area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C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edit_conf_board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break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!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goto_msg_center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S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run_newmail_scan(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defaul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rintf("\n\nThat is NOT a valid command.\n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Press any key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getc(ch,0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en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w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thing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case('F'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push_into_queue("F"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clear(not_done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like the 'C' command in the file_area proced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it pushes 'F' into the command stacking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s_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of  our primary procedures  call  the  press_retur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 to print the text "Press [RETURN] to Continue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n pauses until the caller presses return, or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cedure  is fairly straight  forward  and  real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need any explanation so I'll just lis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ocedure(press_return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efine_var(ch,charac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rintf("\nPress [RETURN]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printf("\nPress [RETURN] to continue . . .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getc(ch,1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printf("\r                                   \r"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_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ast procedure we have to setup  is  process_slash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me show it to you and then explain why I did it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procedure(process_slash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1,string(81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rtcode,integer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define_var(str,string(9)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str,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if(str = "off"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drop_carrier(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if(str = "TNT")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sprintf(s1,"tntbbs -B %d -P %d -N %d",_BRATE,_PORT,_NODE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xecute(640,s1,rtcode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if(str = "Osiris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push_into_queue("SE302?.ARJ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global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lseif(str = "Isis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push_into_queue("I600?.ARJ"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cls(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global_download(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lse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printf("\n\a"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een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ctual  slash commands, what they  do,  isn't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, but the WAY you process them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simply hav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gets(string,8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pawn(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, that is very dea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 types in /AUX or /COM1,  or  /PRN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 other  DOS  DEVICE names,  your  computer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up when those devices ar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going to use the spawn method, you will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heck  to  the contents of string  BEFORE  you  c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wn.  You'll have more "OVERHEAD" and you'll use  m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a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wraps up our little "roll your own  bbs"  sect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 we  wrote  will  emulate  what  you  w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get WITHOUT using the autoexec.pr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uldn't make much sense to do an autoexec.prg if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 just going to EMULATE what is already  there,  b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hould  give  you some idea as to  what  would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d in setting up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you imagination run wild and I'm sure you could co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with a fairly uniqu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might be very complex with dozens of sub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want to combine all the features into one m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make dozens of different STYLE BBS' and le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pickout which style best suits his or he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magination is the only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't  use one command file for both ANSI and  NON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I callers. It is much simpler to use a command  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NSI and one for NON-ANS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only is it simpler, but it is a lot faster   beca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 do  away  with  all  of   those   _IF(_ANSI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d use ANSI.PRG and ASCII.PRG as the command fil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autoexec.prg to do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IF(_ANSI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SPAWN("E:\ANSI.PR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DI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SPAWN("E:\ASCII.PRG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you'll never return to the original  AUTOEXEC.PR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you spawn to the correct command file, you 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o use the ELSE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l/I Sour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BS,  Vetlink III, has a special file  area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PL/I SOURCE 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ory  contains varies SPL/I  source  archi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can  download  and  use,  generally   wit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ific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contains simple command files to very  comple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retrieval  systems  with  hundreds  of  sub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 and hundreds of thousands of bytes  in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indexed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ed T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eed of a SPL/I command file is influenced b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  of  your  harddrive. The faster  the  drive,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the command file will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suggest, strongly, that you create an extended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expanded memory RAM disk and run your  ANSI.PRG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.PRG from the RAM dis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can't set-up a RAM disk, at least  use  a 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ollowing   file   structures   are   copyrighted  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ciations. You are granted a  LIMI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 to  use the following structures in  OSIRIS  rel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following structures, in part or whole,  for  non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related  programs is forbidden  under  United  St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 _Hdrxxxxx{/*  first  record in  each  HDRx.SYS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aders only.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1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2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3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highmsg;  /* Highest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tive_msgs; /* Number of NON-Deleted Msgs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 lowmsg; /* Low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highwater;   /* Can be used by Export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log last message export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ax_msgs;  /* Maximum messages allowed in area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in_msgs;  /* Post Pack Level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mpty3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4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5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6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7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8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9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0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1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Actual Message Headers start with the  second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is reserved for info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Message_header/* (Conference Header, HDRx.SYS )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from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to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subj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date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1;/* For external Echomail Processors*/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2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3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4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5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ate_received;   /* Packed Dat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Was Receiv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time_received;   /* Packed Tim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essage Was Receiv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own_thread;    /* Current msg is a reply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msg number 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attr;           /* Attribute (behavio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p_thread;     /* Next message in the thread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board;         /* Message Board message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ssigned to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offset;             /* offset address in msgtxt.q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ointing to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text;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byte;               /* number of bytes in message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rc; /* 16 byte CRC for Msg Head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date; /* Packed dat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time; /* Packed Tim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extern6; /* For external Echomail Processors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HAVE_READ  0x0001  /* Used by Sphinx          * 0000 0000 0000 0001 */ </w:t>
      </w:r>
    </w:p>
    <w:p>
      <w:pPr>
        <w:pStyle w:val="PreformattedText"/>
        <w:bidi w:val="0"/>
        <w:jc w:val="left"/>
        <w:rPr/>
      </w:pPr>
      <w:r>
        <w:rPr/>
        <w:t xml:space="preserve">#define MSGREAD    0x0004  /* read by addressee       * 0000 0000 0000 0100 */ </w:t>
      </w:r>
    </w:p>
    <w:p>
      <w:pPr>
        <w:pStyle w:val="PreformattedText"/>
        <w:bidi w:val="0"/>
        <w:jc w:val="left"/>
        <w:rPr/>
      </w:pPr>
      <w:r>
        <w:rPr/>
        <w:t xml:space="preserve">#define MSGDEL     0x0020  /* Msg has been deleted    * 0000 0000 0010 0000 */ </w:t>
      </w:r>
    </w:p>
    <w:p>
      <w:pPr>
        <w:pStyle w:val="PreformattedText"/>
        <w:bidi w:val="0"/>
        <w:jc w:val="left"/>
        <w:rPr/>
      </w:pPr>
      <w:r>
        <w:rPr/>
        <w:t xml:space="preserve">#define ORIGIN     0x0040  /* New Echo, Needs ORIGIN  * 0000 0000 0100 0000 */ </w:t>
      </w:r>
    </w:p>
    <w:p>
      <w:pPr>
        <w:pStyle w:val="PreformattedText"/>
        <w:bidi w:val="0"/>
        <w:jc w:val="left"/>
        <w:rPr/>
      </w:pPr>
      <w:r>
        <w:rPr/>
        <w:t xml:space="preserve">#define MSGECHO    0x0400  /* Unmoved Echomail        * 0000 0100 0000 0000 */ </w:t>
      </w:r>
    </w:p>
    <w:p>
      <w:pPr>
        <w:pStyle w:val="PreformattedText"/>
        <w:bidi w:val="0"/>
        <w:jc w:val="left"/>
        <w:rPr/>
      </w:pPr>
      <w:r>
        <w:rPr/>
        <w:t>#define DUPCHK     0x8000  /* Duplicate checked       * 1000 0000 0000 0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Keyd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signed  char key[256]; /* keys the caller is allow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ess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First Record in ACCESS.SYS is used as a  place  hold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.  Access  level  1  starts is  actually  2nd  record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Access_sys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timelimit_per_call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timelimit_per_day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download_limit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file_ratio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byte_ratio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time_give_back_ratio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byte_give_back_ratio[4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signed flags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/* 0x0001 = allow Passworded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x0002 = allow attach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x0004 = allow KILL/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User_record {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name[36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city[26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pwd[16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homephone[13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original_log_on_date;  /*  packed 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el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last_date_online; /* packed date fiel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total_calls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char node_restrictor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char allow_nodelist_display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msg_areas[50]; /* areas selecte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high_msg_area; /* highest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highmsg[50];  /*  high  read  in 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areas.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alias[36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mailer_serial_number[51]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ups; /* total Kbytes uploaded 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downs; /* total kbytes downloade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screen_clear_type; /* 1 =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 = FORM F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3 = CR/LF 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protocol; /* callers default protocol 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last_matrix_read; /* Highest  file  sl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used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board; /*** Last Msg board accessed 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fboard; /*** last File area access 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day; /*** birth day 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month; /*** birth month 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total_downloaded_files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* NUMBER of files downloade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total_uploaded_files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* NUMBER of files Uploade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 today; /*** downloads today...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elapsed;    /*** total time onl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day..minutes...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 matrix_credi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 times_poste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menu_flags; /* special access  flag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mmand keys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last_time_online; /* packed time fiel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access_level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unused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unused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user_settings_flags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* Special user_settings fla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00 000X  Ansi 0x000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00 00X0  More On or OFF 0x000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00 0X00  Screen Clear 0x000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00 X000  [hotkeys] 0x000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0X 0000  Full Menu display 0x00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0X0 0000  No Menus..short display  0x00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0X00 0000  No nothing, only SELECT: 0x00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00 0000 X000 0000  Auto mail check at log on 0x00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 use_ibm; /*** use IBM Graphic's **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 len; /***** Screen Length ***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unused3; /** resevered for system. *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 osage_editor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year; /* birth year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  new_upload_search_date;/*  packed   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field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download_prompt; /* 0 =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 = on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rotate_password; /* 0 = 0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ther number is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f    log-on's  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password is good for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gflag; /* generally purpose SPL/I flags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User.idx, Alias.idx are properatory indexing  system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lter name field or alias field in us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Mainpriv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command_key[26]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access_level[26]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flags[26]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Lastcaller {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lastcaller[36]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from[36]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4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Filbo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command_key[20];/* command keys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name[31]; /* area name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 downpath[80]; /* path to physical dnloadable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area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down[80];/* path to files qbs for download area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uppath[80]; /* path to upload area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ccess_level; /* area access level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 access_levels[20];/* access levels for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keys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ccess_flags[20]; /* flags for command keys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flag; /* area access flags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menu[9]; /* full help menu for area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 dl_files[8]; /* name of download  files.qbs,  minu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tension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 up_files[8];  /* name of  upload  files.qbs,  minu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xtension 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 bypass_limits;   /* don't count downloads  on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0 = count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 = do not count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int app_flags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unused2[7]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mer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eld  app_flags  consists of  16  bit  flag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rnal applications may use any one of the flag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bit  flag 0, to indicate yes/no  or  on/of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es  for their applications. Before using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se  flags,  contact David  Adams  using  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chnical  support voice number to ensure tha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is not being us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  _Msgboard  {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command_key[20]; /* holds actual command key  ascI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alue  */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 access[20]; /*  access  levels  for Command_key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 access_flags[20]; /* flags for command_key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name[31]; /* area name */ int type; /* area type */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msg_type; /* message type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access_level; /* area access level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flag; /* area access flags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origin[66]; /* optional origin line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menu[9]; /* name of menu minus extension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word_wrap; /* wordwrap on/off (1 = on, 0 = off)  */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upper_limit; /* maximum pre pack message  level  */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lower_limit; /* post pack message level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Files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name[13]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signed upload_date; /* packed date field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 description[81]; /* NOTE: Description must end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scii 10 and ascii 13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upname[36]; /**** Person who uploaded the file ***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signed  times;  /**** Number of times  that  files  b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wnloaded ***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signed  dl_date;  /**** The last date that  program  w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ownloaded ***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Protocol_rec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         display_name[9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         program_name[9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         send_cmd[61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         rcv_cmd[61]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            low_cps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            high_cps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            times_use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            is_batch; /* 0 =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1 = Y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signed        access_level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Msg_center_msg /* HDRP.SYS Header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from[36]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to[36]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subj[41]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date_posted; /* packed date field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time_posted; /* packed time field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date_received; /* packed date field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time_received; /* packed time field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tr; /* 0x0001 - Return Recite Requested 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* 0x0002 - file attached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offset; /* offset in TXTP.SYS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bytes; /* No. bytes in Message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fname[13]; /* name of attached file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uplink; /* up link to next message in  convers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dnlink;/* down  link  to  prior   message  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versation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History_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date; /* packed date fiel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   name[36]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[26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   starting_hou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ing_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ing_hou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ing_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_time; /* time online in minute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Tim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time field is packed using the same method  DOS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Dat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ing A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year,month,da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Get year,month, and day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(year &gt; 1980) year -= 19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(year &gt; 8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ear -= 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_field = (year &lt;&lt; 10) +(month &lt;&lt; 5) +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packing A Da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 = packed_date &lt;&lt; 11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 = packed_date &lt;&lt; 6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= (packed_date &gt;&gt; 10) +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xx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xx.Qbs is the external control file written by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caller does a VMS SHE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  is the NODE number and should NOT be  confuse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 port being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1 - Out1.Q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2 - Out2.Q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 applications  can  ALWAYS  find  the  Ex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 file   by  using  the   environment 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=Drive:\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xx.QBS will always be written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OSIRIS=C:\Osir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xx.Qbs is in the directory C:\Osi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Outctl /* outXX.qbs file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name[36]; /* callers nam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1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elapsed; /* minutes ALREADY online TODA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cur_baud; /* baud rate: 1200, 2400, 9600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port; /* com port: 0, 1, 2, etc..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timeleft; /* Time left for call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logon_time; /* Log on time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minutes; /* Minutes left for call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ansi; /* ANSI supporte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local; /* 1 if in local mod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2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sysop_name[36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board_name[40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node; /* Node number, 1 - 256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bm;/* Supports IBM Character Set 1 = Yes, 0 = No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user_id;/* User's Record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osage;/* Supports Osage ANSI Edito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hone[15]; /* Callers Phone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wd[16]; /* Callers Passwor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ccess_level; /* Callers Access Level 1-32722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3; /* Osiris Internal Use Only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SE         Technical Reference Manual        Page 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gramming  No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String Fields are C NULL terminating  string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ir MAY be resident garbage behind the NULL.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rbage should be igno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 Number does NOT reference the COM port 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.  Node 1 can be on COM port 2, 3, 4,  5,  etc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  port  being  used should be  pulled  from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port" vari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ud  rate reflects the CONNECT rate, and  may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ways reference the serial rate, especially i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is  running a highspeed modem locked  at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baud ra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ers   SHOULD  check  for   an  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 COMx=BAUD_RATE  with  x  being  the   C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   in   question.   This will  always,  if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s,   reflect  the serial port baud rate,  m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ly locked at  a high bau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COM2=19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that COM port 2 is set to 19200 bau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COM1=9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that COM port 1 is set to 9600 bau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Osiris Supports Ultra high Lock rates, up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5,200  baud,  a LONG integer should  be  u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 the sett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rogramming in C : long serial_rate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_rate = (long) atol(env_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ers  should  take care NOT  to  change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within  the  OUTxx.QB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