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DOOR - online accoun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update :  The upload and download flags are now 64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.  The upload and download flags now require 2 lines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do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DOOR is started as a normal Falken door.  If you specify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GRDOOR on the command line, that parameter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prevent unauthoriz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"upgrdoor pswrd" would cause upgrdoor to have a passwor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wrd".  When a user starts upgrdoor, it will prompt fo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door allows you to upgrade a user while online.  It allow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le, Real name, access level, and accounts that will expir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ccount has been located, you may set permissions on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ccount, or Skip that account and go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ermissions is accomplished by referencing a set of 'can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contained in the file 'upgrdoor.dat'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'canned' permission settings.  These settings include read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message base, upload flags, download flags,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timer level (0-5), and the number of days to ad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iration date'.  See th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'canned' permission setting is assigned a name in upgrdoo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one of these canned permissions to an accoun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ated with the permis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