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SCRN Version 0.55  in  the  version  number?  Because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things that could  be  done  but...   DA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 well and unfortunately, there's almost no feedback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only about 20 registration mails this year 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days of BBSing are over, I suppose.  So I will only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ugs.  I think there  will  be  some fixes to cor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I made when I translated the many German line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see:  I really appreciate  any  comments  on  DATSC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ll positive results are much more welcom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hing abou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is Carsten Kruse, I'm 37.  I live in Gera, Thuring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.  I'm a  teacher  of  physics, astronomy an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ies.  I have been working on computers since 1985 whe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ght  an  ATARI  800XL.   Hence  I  still  prefer BASIC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ly after The Change  (and the Re-Unification of 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a 'real' PC.  I finally got a second teleph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1994  and  opened  up  my  own BBS:  BeG which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ungsecke Gera. (Educational Corner G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SCRN is entirely written in PowerBASIC 3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sten K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, 03.01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eof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