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v1.00                  VENDOR.DOC                      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VENDOR.DOC PRN to print  this file. 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2 pages with approximately 5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 of the ADDTODAY collection is authorized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ADDTODAY  package  must include  the software, its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registration  form,  and  all  supplemental  files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as a  single unit without any modification. 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issing, then  the package  is not  complete and 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  Please contact the author to obtain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 advertised as "shareware" and not as  "free" or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It must be clearly stated that your distribution pr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stitute  payment for  nor registration of  this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may  also be distributed in  combination with other 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books, or materials as long as it is  clear that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gistration of any  other product(s) does not satisf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ADD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may include your  own information, introductory, 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 on the disk with ADDTODAY.  However, additions  sh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nner state, suggest, or imply  that this software i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stributor or  that the distributor is or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's development, design, production, or auth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chive  the package, for consistency  and to help users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TODAY, please name the file ADDTY100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uter  information services such as  CompuServe (CIS), Geni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ost this software for thei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otify the author regarding  your distribution, copies of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 will be provided.  If the date shown above is over twelv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, please contact the author to ensure that 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REGISTER.DOC if additional information is needed. 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hold or withdraw permission to  distribute ADDTODAY from anyo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any reason is explicit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itable category for the ADDTODAY collection would be BBS UTILIT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 description  is given in DESC.SDI, and a  brief descrip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; an extended description and "Key Words" are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or brand names may b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words:  ADD NEW BBS FILE DESCRIPTIONS DAILY UTILITY SHAREWARE ADD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ODAY is a  file description management utility for ASCII text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WildCat! or  PCBoard DIR format.  ADDTODAY  can be run each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list of new file descriptions and add to a specified list those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ay of month"  number matches  the current system  day (e.g.,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is 11-30-94  and the  description date is  08-30-93).  When  ADDTO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s the  descriptions, it changes the  description date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(e.g., 11-30-94).  You can select a minimum, maximum, or fixe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escriptions to be added if desired.  ADDTODAY can  execute an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 with the name of  each file whose  description has been ad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moving the  parent file to another directory.  As descri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, they are removed from the new files list  and when it is empt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ified to replace it.  The $5 basic registration  plan regist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version and  provides 30 days  of technical support.  The $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plan obtains  the latest release, 90 days of tech  support, dis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future purchases, a collection  of several other utility  program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rted purposes, and a  MISC unit with  various  functions Turbo 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got.  ADDTODAY runs with DOS 3.0 and above on an IBM compatible PC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lso perform in a DOS window with other operat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terested  in translating and  supporting ADDTODAY in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, please contact the author  to discuss an exclusive agreem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anguage and country.  Foreign distributors in other English spe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ies are also invited to i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Help the Author to Serve You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would appreciate copies  of any catalog descriptions, artic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s, or other  information you provide regarding the ADDTODAY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ments, suggestions, etc. are also welcome.  Thank you for you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sistance,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:  Hal Parks                  E-Mail:  8:970/201           RBBS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 SoftWare                        1:11/157           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4B W. Oak                                   Inter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bondale, IL 62901                charlies@skelos.lib.siu.ed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