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TENV set of routines comprise a subroutine (coded in both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Pascal) and a TurboC utility that uses the subrout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et the Environment block of a shell, no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background.  One problem with the Environment block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only access its Env block and can pass the Env blo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program.  When a shell calls a program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Env block is made.  This copy is used by the prog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s an environment variable with one of the normal "set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is env variable is not left set when the program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.  The env variable is only set in the programs env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he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ers (especially me) need a decent interactiv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.BAT files.  One way to do this is with a better shell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handle this?) rather than command.com.  But if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cannot count on a user having some wierd shell.  Th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"setenv" that sets the shell's env block, not the progra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little hairy.  It is relatively easy to fin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env block - just scan memory for the first env block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 invokes shell B then you want to set shell B's env block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lock (which is for shell A).  Anyway the "setenv" rout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memory, using all sorts of tricks to usually get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 - if it works once for you it will basically always wor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if you are using other than command.com, that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do we hav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ubroutine is settheenv.  I have cod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 and Turb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prototype is:  int settheenv(char * s1, char *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scal:  boolean SetTheEnv (S1, S2 : string[2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the name of the env variab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is the value to put in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returns 0 (or True)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or False) if a failure.  Remember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 A common failure is when the env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urboP source, a TPU unit, TurboC source a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C files are called setenvs.* (setenvs means setenv 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TurboC program which interactively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and puts the response into a shell env variable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example, have a .BAT file which asks "what is your name 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ponse put into an Env variable so that the .BAT fi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program also can set some system values into Env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the current drive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setenv which is why the sub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 I released setenv 1.1 and this setenv (1.3)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t does have a better search for the env block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etenv and it works, this will be no surpr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version is that the setenvs is broken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o you can easily use it in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 someone released a very nice assembl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that had a different keyboard feel.  So you may want to h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get that utility also.  I forget the autho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igize, he referenced me and I want to referenc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put a bit of work into this program, so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please contact me, I would like some $$. 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rks@KSP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