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32 DOS Extender       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SET Configuration and Setup Utilit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Exten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ain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Header 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Load Offset Variable an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Core Size and Co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7 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Link and Relin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XE file converter (Utility for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32 Dos Extender offers a variety of system variabl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of the program, the load address offset of your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 variables can directly change the program code.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more Memory - you just alter the Main Memory variabl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assemble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t Utility can link and relink binary and dos extender.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compared with the copy /b function from DOS. The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update the extender. You overwrite the old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th the new Pro32 and run ProSet with the relink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tender will be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 bit programs with assemblers which do not suppor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for eaxmple TASM and TLINK by Borland, you can convert fl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del exe files to executable Pro32 Dos extender fil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he latest version of TASM: You simply create an (dummy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ASM and TLINK, then run ProSet with the -exe option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real 32 bit program. See chapter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Exten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system variables. The system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t by the assembler (PASS32) or you can set th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system variable for a specific program - you call pro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the new value for the vari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T FILENAME[.EX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T DEMO -mem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Main Memory Variable is 2048 KByt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within one call. The Utility displays the curr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program and shows which variables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ain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Variable determines the amount of XMS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f your program does not need any Heap Memory,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be the size of your code and data. The protecte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tack do not share the XMS Memory. This memory is a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. Pro32 places both stacks into the low 1 MB memory. Thi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about 90 KBytes convential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variable you call Proset with the -mem:XX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represents the amount of required memory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Header 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lter this value! It could only be usefull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right message into your program code. A typical Pro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 when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ro32 Dos Exten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Size -1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Size              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Size + Program Size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32 Dos Extender is the original EXE file, which is loa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The extender now tries to open the file according to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program name). The first bytes 0 - (Headersize-1)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hen loading the rest of the program into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Size Value is the size of the PRO32.EXE file. A decr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ertainly lead to an (some) exception(s)! You can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f you want to place some data into your program fil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+ the optional data must be below 32Kbyte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 utility won't be able to cop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eader Size, run ProSet with the -header:XXX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represents the exact number of Bytes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Size might change with a new version of the Pro32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oad Offset Variable an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system variables which should not be changed.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0000100h for both. The Load Offset Variab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high memory Segment, to where the binary is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the offset in the High memory segmen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The execution is done by a FAR J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into the XMS Memory at the offset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Variable. The following scheme shows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Offset, Entry Point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Offset and Entry Point are set to 00000200h the schem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                    �    unus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ffh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00h Load Offset, Entry Point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Offset points to 000000100h and Entry Point to 00000200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 to 00000100h, but the program will be executed at 000000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Load Offset       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ffh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0h Entry Point         �    Entry Poi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ad Offset is set to zero, the PSP is copied to the XM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by the binary. Some assemblers create binaries with off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ould be a usefull combination: Load Offset and Entry Point: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Load Offset, Entry Point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assembler must create code that fits into thi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32 Assembler uses the first model, which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6 bytes are reserved for the PSP, at 00000100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se varibales with care! To alter the Load Offse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roSet with the -offs:HHHHHHHH option. HHHHHHHH represents a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. The size of the program plus the load offset must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value, unless you want to get a lot of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entry point, you run ProSet with the -entry: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HHHHHHH represents a hex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value must be below the Main Memory Variable, and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32 bit code (The segment attribute must be 32 bit!!!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y goodbye to your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a great feature of the Pro32 extender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bility to other extenders and different assemble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ndle 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re Size and Co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provides a core dump function.  When an excepti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and data can be stored in a binary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a disassembler, or a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ile is called CORE.COR and is plac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Core Size with the -core:XXXX option. XX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re saved to dis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lag enables the core dump function. The flag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ore:XXXX function. To set or unset the core fla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c         ; enable core du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nc        ; disable core du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explains the Cor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Load Offset       *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Program Hea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Offset + Core Size *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PMI of the pro32 Dos extender hooks the 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 [CRTL]+[BREAK]) interrupt. When the break flag is set, [CRTL]+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n immediate termination of the program. If such a program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nt, you can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b         ; enable brea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nb        ; disable brea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working under another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can display more information next to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PMI emulation message, displayed, when the DPMI is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s address of the XMS segment. These messages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an be disabled by the -n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DPMI version 0.9" should be displayed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 DPMI host. The message  "Load to address:... 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 into the XMS Memory. This address migh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system (virtual memor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m         ; enable 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mm        ; disable 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, Pro32 programs must be linked with the -c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a short wait loop after the copyright mess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is part of the program, a customer must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ender and the product. As you are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, the presents of the extender must be appa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For uncommercial use, you can disable the wait loop by the -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are allowed to use the -uc option for commerci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Pro32 package is delivered with the software produ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ust be obviously, that the Pro32 extender is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but a public domain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ariables are directly stored in the Pro32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setup program to change the Pro3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arch in the program stub the byte string 'MEM:'.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the variables are stored as defined in the follow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32header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:longint;                       ; mem size in byte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:word;                       ;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reak,nomesg,writecore:boolean;  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seg:longint;                   ; core 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offs:longint;                  ;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offs:longint;                 ;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word;                      ; hex version number = $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lag:byte;                     ; enables wai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ink and Relin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option can be used to link a 32 bit binary file with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to a standalone running program. The binary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 assembler is appended to the dos extender and sa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to disk. The link op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link:BINARY[.BI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name of the output - the late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name is given directly behind the -link command.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flags or variable val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or example small (max 64K Binaries) with TASM and 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generating a .COM file (32 bit segment attribute!)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PROSET Utility. A program header coul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ab/>
        <w:t>SEGMENT</w:t>
        <w:tab/>
        <w:t>PARA</w:t>
        <w:tab/>
        <w:t>PUBLIC</w:t>
        <w:tab/>
        <w:t>'CODE'        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CSEG, DS:CSEG, E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0000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nk function is used to update the dos extender. You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32.exe file by the newer version and run ProSet with the -relin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relin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o32 extender is replaced by the new version, independ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size. You can get the dos extender version from the Pro32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ced some data between dos extender and code (header siz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treated just like a part of the old extender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in function gets the binary part out of a program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only the binary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ary file is saved as FILENAME.BIN. The reli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a well with the -bin and the -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XE file converter (Utility for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32 bit programs with the Turbo Assembler or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s long as they provide real 32 bit code. You must agai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memory model. A program header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ab/>
        <w:t>SEGMENT</w:t>
        <w:tab/>
        <w:t>PARA</w:t>
        <w:tab/>
        <w:t>PUBLIC</w:t>
        <w:tab/>
        <w:t>'CODE'   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CSEG, DS:CSEG, E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0000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try point must be again 0100h. You can create a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.EXE file by simply using TLINK with the /3 option.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converted with ProSet and the -exe option to a runabl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The following example shows the program developping with T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ASM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T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TASMDEMO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TASMDEMO 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converting are given: Use of only one 32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point is 0100h,  no other data is allowed befo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ake a look at the TASMDEMO.ASM file, this is the same dem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M generated with the Pass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ommands for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exe  ;converts the FILENAME directly and 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with the Pro32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The output file name is FLI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exe:EXE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converts the EXEFILE and link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Pro32 Stub file.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FLI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You should delete or rename the old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after 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exe[:EXEFILE[.EXE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you can add options addit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Don't run the .EXE file before the con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em:xxxx            Main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eader:xxxxx        Headersize in Bytes(default is stub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m                  Disable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         Enable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b                  Disable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             Enable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              Disabl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           Enabl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re:xxxxx          Size of Core Dump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ffs:hhhhhhhh       32 bit load offset (default 0000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ntry:hhhhhhhh      32 bit program entry offset (default 0000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c / -co            uncommercial / commerci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nk:linkfile[.bin] link Binary Sourc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e[:exefile[.exe]] link flat model exe fil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in                 saves binary part as 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link             to link a newer Version of Pro32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OSET test -Mem:2048 -Link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est.exe with test.bin and the pro32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ended memory is 2048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ET test -Mem:1024 -nb -nm -cor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flags break, and message to false, core flag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memory size and core size to 1MB, for the program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t is part of the Pro32 Dos Extender written in 1996 and 1997 by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 You can use the code without ad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you must add a note in the program's information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 if you add the whole Pro32 package! For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extender in the commercial mode; the program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alter any part of the dos extender's code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code at your own risk. I tested all code of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on several different systems and computers. No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using the Pro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ProSet only on your own code; if the program had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ze, you can easily destroy the program by changing some parame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t was totally written by myself. For the program developmen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Version 7.0)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Windows 95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TLINK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Feb.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dieter.pawelczak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