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or ARJ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2   Version 1.41A - Added harderror_handler() to deal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problems with greater "friendliness" than DOS 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() and duplicate()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2   Version 1.41 - Rewrote main(), execute() and duplica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re-entering ARJOPT with the same paramet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ion of command execution. Added pause() to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user to view what occurred. Only way to exi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SC or Quit command. This not only allows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, but to "chain" processes without having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exit messages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2   Version 1.40 - Replaced WILDARGS.OBJ with GLOBBER.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more flexible wildcard usage and provide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uture. Altered main(), start(), get_file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_display() to accommodate. Added parse(). Based GLOBB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work by John Kerch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screen now summoned by "-h" or "-?" 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hanged to all files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ause() to provide a break in multi-file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ource code package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3/92   Version 1.31 - Cleaned up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ed some items from ARJOPT.C into ARJOPT.H for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ote duplicate() to copy original files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ile in the move and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2   Version 1.30 - Removed all license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JOPT. Copyright is maintained, but it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arget directory available space checking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 commands. Failure to copy a file in mov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rename" for copying within the same drive -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formation message to user in the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s should the delete fail - Read-Only file and a fe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2   Version 1.20 - increased the size of the Copy buff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peed out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Build_SFX" to the Add menu for build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- for those sending to others without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1   Version 1.10 - finished "internationalization" of ARJ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de minor adjustments to error exiting and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auto-sensing" of extended screen (VGA and EG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These modes will be used by ARJOPT if se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 entire project to Borland C++ to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ntry() function for uppercasing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This looses the alphabetizing fro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sion in Microsoft C. Compensation add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etter search to advance to NEXT match instead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Uppercasing model provided by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video mode settings to work wi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, like VPIX under *NIX and OS2's compatib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and tested by Zbig Tyr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   Version 1.02 - fixed a bug that caused Extract, 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to fail 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   Version 1.01 - fixed a bug that caused im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f two sub-directories existed with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ack-to-back alphabetical order or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rectory wa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1    Version 1.00 - finish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7/91    Version 3 beta - add several "rollover" cursor m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 window and cleaned up exec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1    Version 2 beta - Robert Jung added a fast let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to command menu bar and ENTER as a wa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5/91    Version 1 beta - first vers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