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3.0 Dig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n W. Ratcl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set of sources that works in all memory model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AK compati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digitized sound drivers hook into user interrupt vector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lean clear programmers interface.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ays you can access the digitized sound packag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evel interface.</w:t>
        <w:tab/>
        <w:t>The second is a link libr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 set of C or assembly language callabl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 only the digitized sound drivers but also provide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.  These glue code functions are loca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GPLAY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INT 66h Interface Specific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digplay functions to play sound you pas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structure (SNDSTRUC) that contains th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ound effect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sound; // Far address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</w:t>
        <w:tab/>
        <w:t xml:space="preserve"> sndlen;  // Length of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r *IsPlaying;</w:t>
        <w:tab/>
        <w:t xml:space="preserve">  // Address of pla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requency;</w:t>
        <w:tab/>
        <w:t xml:space="preserve">  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DIGPAK function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: DigPlay, Play an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8h   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 sound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cribes the sound effec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: SoundStatus, Check current status of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</w:t>
        <w:tab/>
        <w:t xml:space="preserve">    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</w:t>
        <w:tab/>
        <w:t xml:space="preserve">     Sound effect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3: MassageAudio, Preformat audio data into ouptut hard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ddress of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4: DigPlay2, Play preformatted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ddress of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5: AudioCapabilities, Report capabilities of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:</w:t>
        <w:tab/>
        <w:t>AX = Bit 0 -&gt; On, supports backgr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, driver only plays as a foregrou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1 -&gt; On, source data is reformatted f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f, device handles raw 8 bit unsigne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2 -&gt; On, Device plays back at a fixed freque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udio driver will downsampl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, device plays back at user specifi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NOTE: You can still playback an audio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atever frequency you wish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simply downsample the data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output hardware.  Currentl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 support upsampling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3 -&gt; On, this device uses the tim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ring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4 -&gt; Driver supports timer sharing BETA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5 -&gt; Supports looped sounds and pending, BET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6 -&gt; Supports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7 -&gt; Supports 8 bit PCM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If this device plays back at a fixed frequency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er will contain that fixed frequency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6: ReportSample, Report current play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Current playback address.</w:t>
        <w:tab/>
        <w:t>Obviously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ies to background drivers.  Note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rivers this playback address is an a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not necessarily the EXACT samp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use this service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imation or video effects tempora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7: SetCallBackAddress, sets a user's sou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back add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068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X = Offset portion of far procedure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Segment portion of far procedure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S = Data Segment register value to load at call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allows the user to specify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of a far procedure to be invoked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 has completed being play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bled by default.  Sending a valid addr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will cause a callback to occur wheneve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ple has completed being played.  The callers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loaded for him at callback time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using this feature.  The application call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being invoked typically during a hardware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should spend a small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possible during this callback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back must be a far procedure.  Th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erves ALL registers so your callback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need to do so.  Do not perform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ing callback time because DOS is not re-ent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ep in mind that your own application has been 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the hardware it this point.  Be very careful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umptions about the state of your appl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back time.  Hardware callbacks are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ommunicate sound event information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to perform a technique called double-buffering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immediatly posts another sound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played at the exact time that the las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RNING!!! Be sure to turn off hardware callba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leaves!!! Otherwise, harwar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pointing off into memory that no long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.  This function is for advanced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8: StopSound, stop currently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8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ause any currently playing sound eff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9: SetAudioHardware, set up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not available.  A new metho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reconfiguring the hardwar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river.  Every driver is a file on disk,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At byte locations 106h, 108h, and 10A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n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Hardware Address: 106h offse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:</w:t>
        <w:tab/>
        <w:tab/>
        <w:t xml:space="preserve">       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(dma channel):   1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se three locations contain a -1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annot be reconfigured.  If all three contain a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othing can be reconfigured for this driv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the default value for this driver.</w:t>
        <w:tab/>
        <w:t>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poke new values into these location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figuration information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0: ReportCallback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-&gt; far pointer to current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-&gt; original caller's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probably never need to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software.  It is provided because the MI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driver, needs to revector hardware callbac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hardware contention problems between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playback and synthesized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1: Restore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hardware back to initial state. 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Install code.  Not to be called by an applic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2: SetTimerDivsor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Countdown timer divisor rate, so that tim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s can service application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their previous rate.  Service rat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roximation, that is fairly close.  To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isor to default of 18.2 pass a 0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RNING!!! If you make use of timer sharing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reset it back to the normal 18.2 time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3: DigPlayLoop (not a MIDPAK compati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in beta form, for version 2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 at your own risk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S:SI -&gt;sound structure, preform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4: PostAudio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in beta form, for version 2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 at your own risk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S:SI -&gt; sound structure, preform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</w:t>
        <w:tab/>
        <w:t>Sound was start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</w:t>
        <w:tab/>
        <w:t>Sound was posted as pend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2</w:t>
        <w:tab/>
        <w:t>Already a sound effect pending, this one n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5: AudioPending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in beta form, for version 2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 at your own risk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9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 Sound playing, sou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2 Sound playing, no sou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6: SetStereo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stereo pan value. 0 full volum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4 full volum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27 full volu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0 command ignored, driver doesn't support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1 p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17: Set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Play 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 = 0 -&gt; 8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1 -&gt; 8 bit Stereo PCM (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2 -&gt; 16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3 -&gt; 16 bit PCM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play mode has been changed, all DigPa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exactly the same as before but expect data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this play mode.  8 bit PCM Stereo ha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pairs.</w:t>
        <w:tab/>
        <w:t>Supported by Stereo FX card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1 -&gt;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0 -&gt; mode not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8:</w:t>
        <w:tab/>
        <w:t>Report Pending Status Flag ad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=69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-&gt; form far Address of Pending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19: Set audi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 turn audio recor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 turn audio record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0 sound driver doesn't support audi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1 audio recording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gPlay, linkable interface to the Digitized Sound Package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GPLAY.ASM is a small assembly languag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 compatible procedure calls to hook into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ackage.</w:t>
        <w:tab/>
        <w:t>DIGPLAY.ASM uses one include file called PROLOGU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cro header file that defines some basic usefu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LAY.ASM is written in Turbo Assebmler's IDEAL mode.  The M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6 assembler is abhorent.  The Turbo Assembler IDEAL mo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ocal labels, real data structures, typecasting, automat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, and local memory allocation. Turbo Assembler in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f the features of a high-level langauge. 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Debugger combined are without question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ols available for any 8086 programmer.  The l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urbo Assembler and Turbo Debugger sold for less than $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Microsoft released a new version of MASM that fin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at Turbo Assembler has had for over three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 new assembly language syntax.  For these reas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onsider MASM the standard for 8086 DOS based assemb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hy you will find all assembly language sourc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urbo Assembler IDEAL mode format.</w:t>
        <w:tab/>
        <w:t>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simply link to one of the two following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link layer procedures are defined as far calls and accep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pointers passed.  The reason for this 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to one object module regardless of the memory mod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totype header file for DigPlay support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ABLE_DRIVERS 1 // Conditional compilation, set to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// Supporting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flags to denote audio driver capabiliti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ed by the AudioCapabilities call.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BACK 1    // Bit zero true if can play audio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SSAGE  2    // Bit one is true if data is mass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EDFREQ 4   // Bit two is true if driver plays at fix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TIMER 8   // Bit three is true, if driver use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RESTIMER 16 // Bit 4, timer can be shared (BETA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OPEND 32</w:t>
        <w:tab/>
        <w:tab/>
        <w:t>// bit 5, support looped samples, and pending sounds (BETA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EREOPAN 64</w:t>
        <w:tab/>
        <w:t>// Bit 6, supports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sound;     // address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sndlen; // Length of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 *IsPlaying; // Address of pla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frequency;  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DigPlay(SNDSTRUC far *sndplay); // 688h -&gt; Play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SoundStatus(void);  // 689h -&gt; Report sound dr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MassageAudio(SNDSTRUC far *sndplay); // 68Ah -&gt; Preformat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igPlay2(SNDSTRUC far *sndplay); // 68Bh -&gt; Play pre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AudioCapabilities(void); // 68Ch -&gt; Report audio driv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DigPakIdentityString(char far *str); // 68Ch -&gt; reports I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/ sound driver. returns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ReportSample(void); // 68Dh -&gt; Report current samp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CallBackAddress(void far *proc); // 68Eh -&gt; Set procedure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topSound(void); // 68Fh -&gt; Stop current soun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far ReportCallbackAddress(void); // 691h -&gt; report current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igPlayLoop(SNDSTRUC far *snd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ostAudioPending(SNDSTRUC far *snd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TPLAYING 0  //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INGNOTPENDING 1 // Playing a sound, but no soun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NDINGSOUND 2</w:t>
        <w:tab/>
        <w:tab/>
        <w:tab/>
        <w:t>// Playing, and a soun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AudioPending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LLR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LLLEF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ANDCENTE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StereoPan(int panvalue); // 0-127, 0 fu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</w:t>
        <w:tab/>
        <w:tab/>
        <w:tab/>
        <w:t xml:space="preserve"> 64 full volum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</w:t>
        <w:tab/>
        <w:tab/>
        <w:tab/>
        <w:t>127 full volu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8_MO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8_STER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16_MO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16_STER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PlayMode(int play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0 if mode not available, 1 if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Record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ppor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WaitSound(void); // Wait until sound playback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CheckIn(void);   // Is sound driver available? 0 no, 1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rning, it you enable LOADABLE_DRIVERS you must prodivde memory alloc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s, and access to DOSCALLS.OBJ.</w:t>
        <w:tab/>
        <w:tab/>
        <w:tab/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OADABLE_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LoadSoundDriver(char far *name);  // Load a sound driver by filename, 1 success 0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UnloadSoundDriver(void); // Unload a previously loaded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