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image contains two files that are us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using Workgroups For Windows on a Pentium based system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ME.DOC - Readme text that explains the procedure f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ing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1001.EXE - Self extracting file. When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mpt will unpack the SERIAL.386 file and</w:t>
        <w:tab/>
        <w:t xml:space="preserve">     the README.TXT file (instruction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